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е автономное общеобразовательное учреждение города Ульяновска 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 «Физико-математический лицей № 38»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88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657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едание МО учителей физики и информатик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фанасьева А.В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окол №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29» августа 2023 г.</w:t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pacing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ind w:left="14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льфановой Е.Ю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31» августа 2023 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АОУ "Лицей №38 г. Ульяновска "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таев В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№ 35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31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учебного предмета «Информатика» (базовый уровень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для обучающихся 11 классов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1 час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. Ульяновск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23-2024 уч. год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рмативной базой для разработки педагогом общеобразовательного учреждения рабочих программ являю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казы Министерства образования и науки Российской Федерации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17 декабря 2010 года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17 мая 2012 года № 413 «Об утверждении федерального государственного образовательного стандарта среднего (полного) общего образования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оссийской Федерации от 31 декабря 2015 года №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каз Министерства просвещения Российской Федерации от 23 декабря 2020 г. № 766 «О Внесении изменений в федеральный перечень учебников, допуще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оссийской Федерации от 28.01.2021 г.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ая образовательная программа НОО МАОУ города Ульяновска «Физико-математический лицей № 38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ая образовательная программа ООО МАОУ города Ульяновска «Физико-математический лицей № 38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программа СОО МАОУ города Ульяновс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Физико-математический лицей № 38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ый план МАОУ города Ульяновска «Физико-математический лицей № 38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довой календарный график МАОУ города Ульяновска «Физико-математический лицей № 38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ожение о рабочей программе МАОУ города Ульяновска «Физико-математический лицей № 38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ные программы по учебным предметам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информатики в 11 классе согласно Учебному плану Лицея № 38 на 2022-2023 учебный год отводится 1 час в неделю из ФК, что составляет 34 часа в год. В соответствии с календарным графиком школы на реализацию программы по информатике в 11 классе  запланировано 33 часа (календарно – тематическое планирование предмета составлено с учетом государственных праздничных дней, определенных Правительством РФ)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е программного материала в 11 классе будет обеспечено за счет повторения   за 33 часа вместо 34 часо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программы реализуется посредством учебно – методического комплекта, состоящего из следующих компонентов: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 «Информатика: Учебник для 11 класса», Босова Л.Л.– М.: БИНОМ. Лаборатория знаний, 2020;</w:t>
      </w:r>
    </w:p>
    <w:p>
      <w:pPr>
        <w:pStyle w:val="TextBody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 и ИКТ. 10-11 классы: методическое пособие. – М.: БИНОМ. Лаборатория знаний, 20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ундаментальных представлений, касающихся информационной составляющей современного мира, создания и использования информационных и коммуникационных технологий (ИКТ) — прерогатива школьного курса информатики. Его изучение обеспечит школьникам более широкие возможности реализации индивидуальных образовательных запросов; будет способствовать повышению уровня адаптации выпускника школы к жизни и работе в современном информационном обществе; даст дополнительные гарантии получения качественного бесплатного конкурентоспособного образования, которое невозможно без знания информатики и ИКТ; положительно скажется на уровне подготовки выпускников школы, которые будут иметь необходимые компетенции для получения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 обучения курса информатики в 11 классе</w:t>
      </w:r>
    </w:p>
    <w:p>
      <w:pPr>
        <w:pStyle w:val="Style25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цель изучения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«Информатика» на базовом уровне среднего общего образования — 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-11 классах должно обеспечить: </w:t>
      </w:r>
    </w:p>
    <w:p>
      <w:pPr>
        <w:pStyle w:val="Style25"/>
        <w:suppressAutoHyphens w:val="false"/>
        <w:spacing w:before="0" w:after="0"/>
        <w:ind w:left="142" w:hanging="0"/>
        <w:contextualSpacing w:val="false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формированность представлений о роли информатики, информационных и коммуникационных технологий в современном обществе, осно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логического и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лгоритмического мыш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формированность умений различать факты и оценки, сравнивать оценочные выводы, видеть их связь с критериями оценок и связь критериев с определённой системой ценностей, проверять на достоверность и обобщать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нятие правовых и этических аспектов информационных технологий; осознание ответственности людей, вовлечённых в создание и использование информационных систем, распространение информ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оздание условий для развития навыков учебной, проектной, научно-исследовательской и творческой деятельности, мотивации обучающихся к саморазвитию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ижение этих целей предполагает реализацию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зировать подходы к изучению предмета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Calibri"/>
          <w:color w:val="000000"/>
          <w:lang w:eastAsia="en-US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Style25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1069" w:hanging="360"/>
        <w:contextualSpacing w:val="false"/>
        <w:jc w:val="both"/>
        <w:rPr/>
      </w:pPr>
      <w:r>
        <w:rPr>
          <w:rFonts w:eastAsia="Calibri"/>
          <w:color w:val="000000"/>
          <w:sz w:val="24"/>
          <w:szCs w:val="24"/>
        </w:rPr>
        <w:t>Сформировать основы логического и алгоритмического мышления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Calibri"/>
          <w:color w:val="000000"/>
          <w:lang w:eastAsia="en-US"/>
        </w:rPr>
        <w:t>Научить пользоваться наиболее распространенными прикладными пакетами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Calibri"/>
          <w:color w:val="000000"/>
          <w:lang w:eastAsia="en-US"/>
        </w:rPr>
        <w:t>Показать основные приемы эффективного использования информационных технологий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Calibri"/>
          <w:color w:val="000000"/>
          <w:lang w:eastAsia="en-US"/>
        </w:rPr>
        <w:t>Сформировать логические связи с другими предметами, входящими в курс среднего образования.</w:t>
      </w:r>
    </w:p>
    <w:p>
      <w:pPr>
        <w:pStyle w:val="211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фундаментальных представлений, касающихся информационной составляющей современного мира, создания и использования информационных и коммуникационных технологий (ИКТ) — прерогатива школьного курса информатики. Его изучение обеспечит школьникам более широкие возможности реализации индивидуальных образовательных запросов; будет способствовать повышению уровня адаптации выпускника школы к жизни и работе в современном информационном обществе; даст дополнительные гарантии получения качественного бесплатного конкурентоспособного образования, которое невозможно без знания информатики и ИКТ; положительно скажется на уровне подготовки выпускников школы, которые будут иметь необходимые компетенции для получения профессион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месте с математикой, физикой, химией, биологией информатика закладывает основы естественнонаучного мировоззрения, формирует понимание огромного значения дисциплины в формировании мировоззрения современного человека. Полученные на уроках теоретические сведения позволят ученикам систематизировать, осмысливать и обобщать уже имеющийся опыт. Это способствует овладению приёмами самостоятельного анализа, синтеза, отбора и систематизации информации, а также развитию критического мышления. Изучение информатики создаёт условия для применения полученных знаний на других школьных предметах и в повседневной жизни, направлено на систематизацию представления учащихся об информационном моделировании, как основном методе приобретения знаний путём расширения и укрепления навыков использования средств ИКТ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по информатике предусмотрено значительное увеличение акти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 работы, направленных на вовлечение обучающихся в информационную деятельность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ать информационные задачи, разбираться в современных технология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а информатика для обучающихся 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нформатики планируются следующие результаты освоения программы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– 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ние роли информационных процессов в современном мире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к общению и сотрудничеству в процессе образовательной, творческой, общественно-полезной, учебно-исследовательско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связать учебное содержание с собственным жизненным опыт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е отношение к информации с учётом правовых и этических аспектов её распростран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к принятию ценностей здорового образа жизни за счёт технических условий безопасной эксплуатации средств ИКТ.</w:t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ind w:lef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апредмет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метны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емам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информационной и алгоритмической культур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алгоритмического мыш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я об основных изучаемых понятиях (информация, алгоритм, модель) и их свойст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мений формализации и структурирования информ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выков и умений безопасного и целесообразного поведения при работе с компьютерными программами и в Интернет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я о компьютере, как универсальном устройстве обработки информац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основных навыков и умений использования ЭВ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матические основы информатики</w:t>
      </w:r>
    </w:p>
    <w:p>
      <w:pPr>
        <w:pStyle w:val="Normal"/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ть и декодировать тексты по заданной кодовой таблиц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инимальную длину кодового слова по заданным алфавиту кодируемого текста и кодовому алфавиту (для кодового алфавита из 2, 3 или 4 символ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лину кодовой последовательности по длине исходного текста и кодовой таблице равномерного к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в двоичной системе целые числа от 0 до 1024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логические выражения,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двоичным кодированием текстов и с наиболее употребительными современными код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способы графического представления числовой информации, (графики, диаграммы)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примерами использования графов, деревьев и списков при описании реальных объектов и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знакомиться с влиянием ошибок измерений и вычислений на выполнение алгоритмов управления реальными объектами (на примере учебных автономных роботов)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нать о наличии кодов, которые исправляют ошибки искажения, возникающие при передаче информации.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лгоритмы и элементы программирования</w:t>
      </w:r>
    </w:p>
    <w:p>
      <w:pPr>
        <w:pStyle w:val="Normal"/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лгоритмы для решения учебных задач различных тип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алгоритм решения задачи различными способами (словесным, графическим, в том числе и в виде блок-схемы,  с помощью формальных языков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езультат выполнения заданного алгоритма или его фраг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</w:t>
        <w:tab/>
        <w:t>программ на выбранном языке программирования; выполнять эти программы на компьют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й алгоритм, например, определять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логические значения, операции и выражения с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программы для решения задач, возникающих в процессе учебы и вне е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задачами обработки данных и алгоритмами их ре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понятием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Использование программных систем и сервисов</w:t>
      </w:r>
    </w:p>
    <w:p>
      <w:pPr>
        <w:pStyle w:val="Normal"/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лассифицировать файлы по типу и иным параметр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иерархической структуре файловой систе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файлов средствами операционной систе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абличные (реляционные) базы данных, выполнять отбор строк таблицы, удовлетворяющих определенному услов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иск информации в сети Интернет по запросам с использованием логических операций.</w:t>
      </w:r>
    </w:p>
    <w:p>
      <w:pPr>
        <w:pStyle w:val="Normal"/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и формами представления данных (таблицы, диаграммы, графики и т. д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и соблюдения норм информационной этики и пра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ся с программными средствами для работы с аудио-визуальными данными и соответствующим понятийным аппарат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8" w:leader="none"/>
        </w:tabs>
        <w:spacing w:lineRule="auto" w:line="240" w:before="0" w:after="0"/>
        <w:ind w:left="34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 о дискретном представлении аудио-визуальных данных.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(в данном курсе и иной учебной деятельности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нать о данных от датчиков, например, датчиков роботизированных устрой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примерами использования математического моделирования в современном мир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нать о структуре современных компьютеров и назначении их эле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учить представление об истории и тенденциях развития ИК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ся с примерами использования ИКТ в современном мир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учить представления о роботизированных устройствах и их использовании на производстве и в научных исследования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но подходить к выбору ИКТ – средств для своих учебных и иных ц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8" w:leader="none"/>
        </w:tabs>
        <w:spacing w:lineRule="auto" w:line="240" w:before="0" w:after="0"/>
        <w:ind w:left="34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знать о физических ограничениях на значения характеристик компьютера.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менять антивирусные программы для обеспечения стабильной работы технических средств ИКТ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готовые прикладные компьютерные программы в соответствии с типом решаемых задач и по выбранной специализации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блюдать санитарно-гигиенические требования при работе за пер сональным компьютером в соответствии с нормами действующих СанПиН.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водить заданное натуральное число из двоичной записи в восьмеричную и шестнадцатеричную, и обратно; сравнивать числа, за писанные в двоичной, восьмеричной и шестнадцатеричной системах счисления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информационный объём графических и звуковых данных при заданных условиях дискретизации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роить логической выражение по заданной таблице истинности; решать несложные логические уравнения.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пределять результат выполнения алгоритма при заданных исходных данных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знавать изученные алгоритмы обработки чисел и числовых последовательностей; создавать на их основе несложные программы анализа данных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и понимать несложные программы, написанные на выбранном для изучения универсальном алгоритмическом языке высокого уровня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полнять пошагово (с использованием компьютера или вручную) несложные алгоритмы управления исполнителями и анализа числовых и текстовых данных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нимать и использовать основные понятия, связанные со сложностью вычислений (время работы, размер используемой памяти).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компьютерные энциклопедии, словари, информационные системы в Интернете; вести поиск в информационных системах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сетевые хранилища данных и облачные сервисы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в повседневной практической деятельности (в том числе — размещать данные) информационные ресурсы интернет сервисов и виртуальных пространств коллективного взаимодействия, соблюдая авторские права и руководствуясь правилами сетевого этикета. Выпускник получит возможность научиться: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знания о месте информатики в современной научной картине мира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роить неравномерные коды, допускающие однозначное декодирование сообщений, используя условие Фано.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знания о кодах, которые позволяют обнаруживать ошибки при передаче данных, а также о помехоустойчивых кодах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лассифицировать программное обеспечение в соответствии с кругом выполняемых задач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нимать основные принципы устройства современного компьютера и мобильных электронных устройств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пользовать правила безопасной и экономичной работы с компьютерами и мобильными устройствами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нимать принцип управления робототехническим устройством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ознанно подходить к выбору ИКТ-средств для своих учебных и иных целей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иагностировать состояние персонального компьютера или мобильных устройств на предмет их заражения компьютерным вирусом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сведения об истории и тенденциях развития компьютерных технологий; познакомиться с принципами работы распределенных вычислительных систем и параллельной обработкой данных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знать о том, какие задачи решаются с помощью суперкомпьютеров; узнать, какие существуют физические ограничения для характеристик компьютера.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учиться складывать и вычитать числа, записанные в двоичной, восьмеричной и шестнадцатеричной системах счисления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полнять эквивалентные преобразования логических выражений, используя законы алгебры логики, в том числе и при составлении поисковых запросов.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знания о постановках задач поиска и сортировки, их роли при решении задач анализа данных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лучать представление о существовании различных алгоритмов для решения одной задачи, сравнивать эти алгоритмы с точки зрения времени их работы и используемой памяти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менять навыки и опыт разработки программ в выбранной среде программирования, включая тестирование и отладку про грамм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основные управляющие конструкции последовательного программирования и библиотеки прикладных программ; выполнять созданные программы.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пользовать компьютерные сети и определять их роли в современном мире; узнать базовые принципы организации и функционирования компьютерных сетей, нормы информационной этики и права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анализировать доменные имена компьютеров и адреса документов в Интернете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общие принципы разработки и функционирования интернет- приложений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здавать веб-страницы, содержащие списки, рисунки, гиперссылки, таблицы, формы; организовывать личное информационное пространство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ритически оценивать информацию, полученную из сети Интернет. 11 класс Выпускник научится: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менять антивирусные программы для обеспечения стабильной работы технических средств ИКТ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готовые прикладные компьютерные программы в соответствии с типом решаемых задач и по выбранной специализации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блюдать санитарно-гигиенические требования при работе за пер сональным компьютером в соответствии с нормами действующих СанПиН.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cs="Times New Roman" w:ascii="Times New Roman" w:hAnsi="Times New Roman"/>
          <w:iCs/>
          <w:sz w:val="24"/>
          <w:szCs w:val="24"/>
        </w:rPr>
        <w:t>переводить заданное натуральное число из двоичной записи в восьмеричную и шестнадцатеричную, и обратно; сравнивать числа, за писанные в двоичной, восьмеричной и шестнадцатеричной системах счисления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информационный объём графических и звуковых данных при заданных условиях дискретизации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роить логической выражение по заданной таблице истинности; решать несложные логические уравнения.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результат выполнения алгоритма при заданных исходных данных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узнавать изученные алгоритмы обработки чисел и числовых последовательностей; создавать на их основе несложные программы анализа данных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читать и понимать несложные программы, написанные на выбранном для изучения универсальном алгоритмическом языке высокого уровня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ыполнять пошагово (с использованием компьютера или вручную) несложные алгоритмы управления исполнителями и анализа числовых и текстовых данных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cs="Times New Roman" w:ascii="Times New Roman" w:hAnsi="Times New Roman"/>
          <w:iCs/>
          <w:sz w:val="24"/>
          <w:szCs w:val="24"/>
        </w:rPr>
        <w:t>понимать и использовать основные понятия, связанные со сложностью вычислений (время работы, размер используемой памяти).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компьютерные энциклопедии, словари, информационные системы в Интернете; вести поиск в информационных системах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cs="Times New Roman" w:ascii="Times New Roman" w:hAnsi="Times New Roman"/>
          <w:iCs/>
          <w:sz w:val="24"/>
          <w:szCs w:val="24"/>
        </w:rPr>
        <w:t>использовать сетевые хранилища данных и облачные сервисы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в повседневной практической деятельности (в том числе — размещать данные) информационные ресурсы интернет сервисов и виртуальных пространств коллективного взаимодействия, соблюдая авторские права и руководствуясь правилами сетевого этикета.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Выпускник получит возможность научиться: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знания о месте информатики в современной научной картине мира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троить неравномерные коды, допускающие однозначное декодирование сообщений, используя условие Фано.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знания о кодах, которые позволяют обнаруживать ошибки при передаче данных, а также о помехоустойчивых кодах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лассифицировать программное обеспечение в соответствии с кругом выполняемых задач; </w:t>
      </w:r>
      <w:r>
        <w:rPr>
          <w:rFonts w:eastAsia="Symbol" w:cs="Symbol" w:ascii="Symbol" w:hAnsi="Symbol"/>
          <w:iCs/>
          <w:sz w:val="24"/>
          <w:szCs w:val="24"/>
        </w:rPr>
        <w:t>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основные принципы устройства современного компьютера и мобильных электронных устройств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правила безопасной и экономичной работы с компьютерами и мобильными устройствами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нимать принцип управления робототехническим устройством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ознанно подходить к выбору ИКТ-средств для своих учебных и иных целей;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иагностировать состояние персонального компьютера или мобильных устрой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предмет их заражения компьютерным вирусом; </w:t>
      </w:r>
    </w:p>
    <w:p>
      <w:pPr>
        <w:pStyle w:val="Normal"/>
        <w:tabs>
          <w:tab w:val="clear" w:pos="708"/>
          <w:tab w:val="left" w:pos="318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eastAsia="Symbol" w:cs="Symbol" w:ascii="Symbol" w:hAnsi="Symbol"/>
          <w:iCs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пользовать сведения об истории и тенденциях развития компьютерных технологий; познакомиться с принципами работы распределенных вычислительных систем и параллельной обработкой данных; узнать о том, какие задачи решаются с помощью суперкомпьютеров; узнать, какие существуют физические ограничения для характеристик компьютера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318" w:leader="none"/>
        </w:tabs>
        <w:suppressAutoHyphens w:val="false"/>
        <w:ind w:left="0" w:hanging="45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научиться складывать и вычитать числа, записанные в двоичной, восьмеричной и шестнадцатеричной системах счисления;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318" w:leader="none"/>
        </w:tabs>
        <w:suppressAutoHyphens w:val="false"/>
        <w:ind w:left="0" w:hanging="45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выполнять эквивалентные преобразования логических выражений, используя законы алгебры логики, в том числе и при составлении поисковых запросов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318" w:leader="none"/>
        </w:tabs>
        <w:suppressAutoHyphens w:val="false"/>
        <w:ind w:left="0" w:hanging="45"/>
        <w:jc w:val="both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rFonts w:eastAsia="Calibri"/>
          <w:iCs/>
          <w:sz w:val="24"/>
          <w:szCs w:val="24"/>
        </w:rPr>
        <w:t xml:space="preserve">использовать знания о постановках задач поиска и сортировки, их роли при решении задач анализа данных;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318" w:leader="none"/>
        </w:tabs>
        <w:suppressAutoHyphens w:val="false"/>
        <w:ind w:left="0" w:hanging="45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получать представление о существовании различных алгоритмов для решения одной задачи, сравнивать эти алгоритмы с точки зрения времени их работы и используемой памяти;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318" w:leader="none"/>
        </w:tabs>
        <w:suppressAutoHyphens w:val="false"/>
        <w:ind w:left="0" w:hanging="45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применять навыки и опыт разработки программ в выбранной среде программирования, включая тестирование и отладку про грамм; использовать основные управляющие конструкции последовательного программирования и библиотеки прикладных программ; выполнять созданные программы. использовать компьютерные сети и определять их роли в современном мире;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318" w:leader="none"/>
        </w:tabs>
        <w:suppressAutoHyphens w:val="false"/>
        <w:ind w:left="0" w:hanging="45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узнать базовые принципы организации и функционирования компьютерных сетей, нормы информационной этики и права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318" w:leader="none"/>
        </w:tabs>
        <w:suppressAutoHyphens w:val="false"/>
        <w:ind w:left="0" w:hanging="45"/>
        <w:jc w:val="both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rFonts w:eastAsia="Calibri"/>
          <w:iCs/>
          <w:sz w:val="24"/>
          <w:szCs w:val="24"/>
        </w:rPr>
        <w:t xml:space="preserve">анализировать доменные имена компьютеров и адреса документов в Интернете;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318" w:leader="none"/>
        </w:tabs>
        <w:suppressAutoHyphens w:val="false"/>
        <w:ind w:left="0" w:hanging="45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понимать общие принципы разработки и функционирования интернет- приложений;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318" w:leader="none"/>
        </w:tabs>
        <w:suppressAutoHyphens w:val="false"/>
        <w:ind w:left="0" w:hanging="45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оздавать веб-страницы, содержащие списки, рисунки, гиперссылки, таблицы, формы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318" w:leader="none"/>
        </w:tabs>
        <w:suppressAutoHyphens w:val="false"/>
        <w:ind w:left="0" w:hanging="45"/>
        <w:jc w:val="both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rFonts w:eastAsia="Calibri"/>
          <w:iCs/>
          <w:sz w:val="24"/>
          <w:szCs w:val="24"/>
        </w:rPr>
        <w:t>организовывать личное информационное пространство; критически оценивать информацию, полученную из сети Интернет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318" w:leader="none"/>
        </w:tabs>
        <w:suppressAutoHyphens w:val="false"/>
        <w:ind w:left="0" w:hanging="45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метапредметные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Регулятивные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работать, внимательно выслушивать мнение других, уважительно относиться к ответам одноклассников, умение доводить до конца начатую работу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вать вопросы, определять последовательность промежуточных действий с учетом конечного результа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объективно труд своих товарищей, анализировать, делать вывод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последовательность промежуточных действий с учетом конечного результата, составление плана и последовательности действ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тупать устно или письменно о результатах своих действий, умение организовывать свою деятельность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вить цель и организовывать ее достижение, уметь пояснить свою цель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планирование, анализ, рефлексию, самооценку учено–познавательн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знавательны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обще предметными понятиями «объект», «система», «модель», «алгоритм», «исполнитель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действия по заданному алгоритм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предположения об информации, нужной для решения учебной задач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причинно - следственные связи, строить логические рассужд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ить логические рассуждения при выполнении различных видов работ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ный поиск информации с использованием ресурсов и интерн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ммуникативные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ть и сохранять учебную задачу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сравнение, классификацию по заданным критерия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сравнение, классификацию по заданным критерия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ть договариваться, менять и отстаивать свою точку зр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информационные термины в речи для планирования и регуляции своей деятельност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контроль, коррекцию, оценку своих действ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276" w:right="9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9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учебного предмета, курса, дисциплины (модуля)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08"/>
        <w:gridCol w:w="5103"/>
        <w:gridCol w:w="3118"/>
        <w:gridCol w:w="1559"/>
      </w:tblGrid>
      <w:tr>
        <w:trPr>
          <w:trHeight w:val="1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основных содержательных ли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, практические работы, экскурсии, направления проект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резерва учебного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изучения курса информатика. Инструктаж по Т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right="15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изучения курса в 11 классе; Основные части предметной области информати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организации рабочего места, техника безопасности при работе за компьюте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ила безопасной и экономичной работы с компьютерами и мобильными устройствами;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ботка информации в электронных таблицах </w:t>
            </w:r>
          </w:p>
          <w:p>
            <w:pPr>
              <w:pStyle w:val="Normal"/>
              <w:spacing w:lineRule="auto" w:line="240"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. Редактирование и форматирование в табличном процессоре. Встроенные функции и их использование. Инструменты анализа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лгоритмы и элементы программ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б алгоритмах. Алгоритмические структуры. Запись алгоритмов на языках программирования. Структурированные типы данных. Массивы. Структурное программ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модел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 и моделирование. Математическое моделирование Представление результатов моделирования в виде, удобном для восприятия человеком. Графическое представление данных (схемы, таблицы, графики). Электронные (динамические) таблицы. Примеры использования динамических (электронных) таблиц на практике (в том числе — в задачах математического моделирования). Моделирование на граф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. Реляционные (табличные) базы данных. Таблица — представление сведений об однотипных объектах. Поле, запись. Ключевые поля таблицы. Системы управления базами данных. Поиск и выбор в базах данных. Сортировка данных. Создание, ведение и использование баз данных при решении учебных и практически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тевые информационные технолог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сети Принципы построения компьютерных сетей. Сетевые протоколы. Интернет. Адресация в сети Интернет. Система доменных имен. Браузеры. Аппаратные компоненты компьютерных сетей. Вебсайт. Страница. Взаимодействие веб-страницы с сервером. Динамические страницы. Сетевое хранение данных. Облачные серви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Интернета. Интернет как глобальная информационная систе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ы социальной информати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щество. Информационное право и информационная безопас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widowControl/>
        <w:autoSpaceDE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 w:before="0" w:after="200"/>
        <w:ind w:left="0" w:hanging="0"/>
        <w:contextualSpacing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022"/>
        <w:gridCol w:w="992"/>
        <w:gridCol w:w="3260"/>
        <w:gridCol w:w="3685"/>
        <w:gridCol w:w="3402"/>
      </w:tblGrid>
      <w:tr>
        <w:trPr>
          <w:trHeight w:val="1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</w:t>
              <w:br/>
              <w:t>ние разделов</w:t>
              <w:b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зуче 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содержание 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основных видов учебной деятельности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и изучения курса информатика. Инструктаж по Т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части предметной области информати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организации рабочего места, техника безопасности при работе за компьюте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ила безопасной и экономичной работы с компьютерами и мобильными устройствами;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>Групповая - обсуждение основной части предметной области информатики Фронтальная – ответы на вопросы по темам: «правила безопасной и экономичной работы с компьютерами и мобильными устройствами Обработка информации. Передача и хранение информации».</w:t>
            </w:r>
          </w:p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 xml:space="preserve"> </w:t>
            </w:r>
            <w:r>
              <w:rPr/>
              <w:t>Индивидуальная – обработка информации на ПК, правила организации рабочего места, техника безопасности при работе за компьютер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- определяют цель учебной деятельности, осуществляют поиск средства её достижения, работают по составленному плану, используют наряду с основными дополнительные средства.</w:t>
            </w:r>
          </w:p>
          <w:p>
            <w:pPr>
              <w:pStyle w:val="Default"/>
              <w:rPr/>
            </w:pPr>
            <w:r>
              <w:rPr>
                <w:iCs/>
              </w:rPr>
              <w:t xml:space="preserve">Целеполагание </w:t>
            </w:r>
            <w:r>
              <w:rPr/>
              <w:t xml:space="preserve">– формулировать и удерживать учебную задачу; </w:t>
            </w:r>
            <w:r>
              <w:rPr>
                <w:iCs/>
              </w:rPr>
              <w:t xml:space="preserve">планирование </w:t>
            </w:r>
            <w:r>
              <w:rPr/>
              <w:t xml:space="preserve">– выбирать действия в соответствии с поставленной задачей и условиями ее реализации; </w:t>
            </w:r>
            <w:r>
              <w:rPr>
                <w:iCs/>
              </w:rPr>
              <w:t xml:space="preserve">контроль и самоконтроль </w:t>
            </w:r>
            <w:r>
              <w:rPr/>
              <w:t xml:space="preserve">– различать способ и результат действия; </w:t>
            </w:r>
            <w:r>
              <w:rPr>
                <w:iCs/>
              </w:rPr>
              <w:t xml:space="preserve">прогнозирование </w:t>
            </w:r>
            <w:r>
              <w:rPr/>
              <w:t xml:space="preserve">– </w:t>
            </w:r>
          </w:p>
          <w:p>
            <w:pPr>
              <w:pStyle w:val="Default"/>
              <w:rPr/>
            </w:pPr>
            <w:r>
              <w:rPr/>
              <w:t xml:space="preserve">Предвосхищать результаты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>Познавательные - передают содержание в сжатом (развернутом) виде, обще</w:t>
            </w:r>
            <w:r>
              <w:rPr>
                <w:iCs/>
              </w:rPr>
              <w:t xml:space="preserve"> учебные</w:t>
            </w:r>
            <w:r>
              <w:rPr/>
              <w:t>– использовать общие приемы решения поставленных задач; знаково-символистические действия, смысловое чт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оформляют мысли в устной и письменной речи с учетом речевых ситуаций, умеют при необходимости отстаивать точку зрения, аргументируя ее, подтверждая фактам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– ставить вопросы, обращаться за помощью; проявлять активность во взаимодействии для решения задач; формулировать собственное мнение, слушать собеседника; управление коммуникацией – разрешать конфликты на основе учета интересов и позиции всех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ботка информации в электронных таблицах </w:t>
            </w:r>
          </w:p>
          <w:p>
            <w:pPr>
              <w:pStyle w:val="Normal"/>
              <w:spacing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. Редактирование и форматирование в табличном процессоре. Встроенные функции и их использование. Инструменты анализа дан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>Групповая - обсуждение функций табличного процессора.</w:t>
            </w:r>
          </w:p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>Фронтальная – ответы на вопросы по темам: «редактирование и форматирование в табличном процессоре, встроенные функции и их использование, инструменты анализа данных». Индивидуальная – обработка информации на ПК, решение задач на использование возможностей электронной таблиц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лгоритмы и элементы программиров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б алгоритмах. Алгоритмические структуры. Запись алгоритмов на языках программирования. Структурированные типы данных. Массивы. Структурное программ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 xml:space="preserve">Групповая – обсуждение основных сведений об алгоритмах, алгоритмических структур. </w:t>
            </w:r>
          </w:p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>Фронтальная – ответы на вопросы по темам: «запись алгоритмов на языках программирования, структурированные типы данных, массивы, структурное программирование» Индивидуальная – обработка информации на ПК, решение задач на тему «Структурное программирование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моделир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дели и моделирование. Математическое моделирование Представление результатов моделирования в виде, удобном для восприятия человеком. Графическое представление данных (схемы, таблицы, графики). Электронные (динамические) таблицы. Примеры использования динамических (электронных) таблиц на практике (в том числе — в задачах математического моделирования). Моделирование на граф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. Реляционные (табличные) базы данных. Таблица — представление сведений об однотипных объектах. Поле, запись. Ключевые поля таблицы. Системы управления базами данных. Поиск и выбор в базах данных. Сортировка данных. Создание, ведение и использование баз данных при решении учебных и практических зада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>Групповая - обсуждение некоторых сведений из теории «Модели и моделирование».</w:t>
            </w:r>
          </w:p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>Фронтальная – ответы на вопросы по темам: «представление результатов моделирования в виде, удобном для восприятия человеком. графическое представление данных (схемы, таблицы, графики), электронные (динамические) таблицы».</w:t>
            </w:r>
          </w:p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>Индивидуальная – использовать при решении задач возможности электронных таблиц и СУБД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тевые информационные технологи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сети Принципы построения компьютерных сетей. Сетевые протоколы. Интернет. Адресация в сети Интернет. Система доменных имен. Браузеры. Аппаратные компоненты компьютерных сетей. Веб-сайт. Страница. Взаимодействие веб-страницы с сервером. Динамические страницы. Сетевое хранение данных. Облачные сервисы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Интернета. Интернет как глобальная информационная систем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>Групповая - обсуждение основной части предметной области информатики Фронтальная – ответы на вопросы по темам: «правила безопасной и экономичной работы с компьютерами и мобильными устройствами», «Обработка информации. Передача и хранение информации».</w:t>
            </w:r>
          </w:p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 xml:space="preserve"> </w:t>
            </w:r>
            <w:r>
              <w:rPr/>
              <w:t>Индивидуальная – обработка информации на ПК, правила организации рабочего места, техника безопасности при работе за компьютер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- определяют цель учебной деятельности, осуществляют поиск средства её достижения, работают по составленному плану, используют наряду с основными дополнительные средства.</w:t>
            </w:r>
          </w:p>
          <w:p>
            <w:pPr>
              <w:pStyle w:val="Default"/>
              <w:rPr/>
            </w:pPr>
            <w:r>
              <w:rPr/>
              <w:t>Познавательные - передают содержание в сжатом (развернутом) виде, обще</w:t>
            </w:r>
            <w:r>
              <w:rPr>
                <w:iCs/>
              </w:rPr>
              <w:t xml:space="preserve"> учебные</w:t>
            </w:r>
            <w:r>
              <w:rPr/>
              <w:t>– использовать общие приемы решения поставленных задач; знаково-символистические действия, смысловое чт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оформляют мысли в устной и письменной речи с учетом речевых ситуаций, умеют при необходимости отстаивать точку зрения, аргументируя ее, подтверждая фактам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– ставить вопросы, обращаться за помощью; проявлять активность во взаимодействии для решения задач; формулировать собственное мнение, слушать собеседника; управление коммуникацией – разрешать конфликты на основе учета интересов и позиции всех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ы социальной информатик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щество. Информационное право и информационная безопас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>Групповая - обсуждение особенностей и критериев развития информационного общества.</w:t>
            </w:r>
          </w:p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 xml:space="preserve"> </w:t>
            </w:r>
            <w:r>
              <w:rPr/>
              <w:t>Фронтальная – ответы на вопросы по темам: информационное право и информационная безопасность.</w:t>
            </w:r>
          </w:p>
          <w:p>
            <w:pPr>
              <w:pStyle w:val="33"/>
              <w:spacing w:before="0" w:after="0"/>
              <w:ind w:left="0" w:hanging="0"/>
              <w:contextualSpacing/>
              <w:rPr/>
            </w:pPr>
            <w:r>
              <w:rPr/>
              <w:t xml:space="preserve"> </w:t>
            </w:r>
            <w:r>
              <w:rPr/>
              <w:t>Индивидуальная – обработка информации на ПК, применение знаний по теме «Информационное право и информационная безопасность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5"/>
        <w:widowControl/>
        <w:autoSpaceDE w:val="true"/>
        <w:spacing w:lineRule="auto" w:line="276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 ТЕМАТИЧЕСКОЕ ПЛАНИРОВАНИЕ ПО ИНФОРМАТИК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11А 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88"/>
        <w:gridCol w:w="846"/>
        <w:gridCol w:w="1276"/>
        <w:gridCol w:w="1276"/>
      </w:tblGrid>
      <w:tr>
        <w:trPr>
          <w:trHeight w:val="29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урока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/задание</w:t>
            </w:r>
          </w:p>
        </w:tc>
      </w:tr>
      <w:tr>
        <w:trPr>
          <w:trHeight w:val="294" w:hRule="atLeast"/>
        </w:trPr>
        <w:tc>
          <w:tcPr>
            <w:tcW w:w="115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полугодие</w:t>
            </w:r>
          </w:p>
        </w:tc>
      </w:tr>
      <w:tr>
        <w:trPr>
          <w:trHeight w:val="86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. Основные сведени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 вопросы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и форматирование в табличном процессоре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  вопросы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 функции и их использование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п.1, 2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функции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п.3, стр.44 №7,8,10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и текстовые функции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п.4,5, стр.45 №11-13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анализа данных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стр.61 №10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Обработка информации в электронных таблицах»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 об  алгоритмах.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вопросы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ие  структуры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вопросы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 алгоритмов  на  языке программирования Паскаль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п.1,2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 с помощью трассировочных таблиц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 п.3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й подход к анализу программ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 п.4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ные  типы  данных.  Массивы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рограммирование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п.1,2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 по теме «Алгоритмы и элементы программировани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п.3,4</w:t>
            </w:r>
          </w:p>
        </w:tc>
      </w:tr>
      <w:tr>
        <w:trPr>
          <w:trHeight w:val="452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 моделирование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</w:tr>
      <w:tr>
        <w:trPr>
          <w:trHeight w:val="503" w:hRule="atLeast"/>
        </w:trPr>
        <w:tc>
          <w:tcPr>
            <w:tcW w:w="11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полугодие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на графах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орией игр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 п.2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как модель предметной области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п.1-3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яционные базы данных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п.4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правления базами данных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п.1,2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разработка базы данных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п.3,4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№3 по теме «Информационное моделирование»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остроения компьютерных сетей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п.1-3 вопросы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Интернет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п.4-5 вопросы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Интернета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вопросы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как глобальная информационная система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стр.226 №10,11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Сетевые информационные 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щество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 вопросы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раво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.1-18.3 вопр. 1-9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езопасность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.4, 18.5 вопр.10-21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решения заданий ЕГЭ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ОР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деи и понятия курса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ОР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33 часа</w:t>
            </w:r>
          </w:p>
        </w:tc>
      </w:tr>
    </w:tbl>
    <w:p>
      <w:pPr>
        <w:pStyle w:val="Style25"/>
        <w:widowControl/>
        <w:autoSpaceDE w:val="true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widowControl/>
        <w:autoSpaceDE w:val="true"/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widowControl/>
        <w:autoSpaceDE w:val="true"/>
        <w:spacing w:lineRule="auto" w:line="276" w:before="0" w:after="200"/>
        <w:contextualSpacing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5"/>
        <w:widowControl/>
        <w:autoSpaceDE w:val="true"/>
        <w:spacing w:lineRule="auto" w:line="276"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709" w:leader="none"/>
          <w:tab w:val="left" w:pos="2552" w:leader="none"/>
          <w:tab w:val="left" w:pos="4678" w:leader="none"/>
        </w:tabs>
        <w:suppressAutoHyphens w:val="false"/>
        <w:spacing w:before="0" w:after="0"/>
        <w:ind w:left="0" w:right="142" w:firstLine="426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тика.</w:t>
        <w:tab/>
        <w:t>Базовый уровень</w:t>
        <w:tab/>
        <w:t>:</w:t>
        <w:tab/>
        <w:t>учебник</w:t>
        <w:tab/>
        <w:t>для</w:t>
        <w:tab/>
        <w:t>11</w:t>
        <w:tab/>
        <w:t>класса/Л.Л. Босова, А.Ю. Босова. - М. : БИНОМ. Лаборатория знаний, 2020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709" w:leader="none"/>
          <w:tab w:val="left" w:pos="2552" w:leader="none"/>
          <w:tab w:val="left" w:pos="4678" w:leader="none"/>
        </w:tabs>
        <w:suppressAutoHyphens w:val="false"/>
        <w:spacing w:before="0" w:after="0"/>
        <w:ind w:left="0" w:right="142" w:firstLine="426"/>
        <w:contextualSpacing w:val="false"/>
        <w:rPr/>
      </w:pPr>
      <w:r>
        <w:rPr>
          <w:rFonts w:eastAsia="Calibri"/>
          <w:sz w:val="24"/>
          <w:szCs w:val="24"/>
        </w:rPr>
        <w:t>Информатика. 11 класс: самостоятельные и контрольные работы /Л.Л. Босова, А.Ю. Босова, Н.А. Аквилянов. - М. : БИНОМ. Лаборатория знаний, 2019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Информатика. </w:t>
      </w:r>
    </w:p>
    <w:p>
      <w:pPr>
        <w:pStyle w:val="Style25"/>
        <w:numPr>
          <w:ilvl w:val="0"/>
          <w:numId w:val="5"/>
        </w:numPr>
        <w:suppressAutoHyphens w:val="false"/>
        <w:spacing w:before="0" w:after="0"/>
        <w:ind w:left="0" w:right="851" w:firstLine="284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тика. 11 класс. Электронная форма учебника Босовой Л.Л.,Босовой А.Ю. (Полная версия).</w:t>
      </w:r>
    </w:p>
    <w:p>
      <w:pPr>
        <w:pStyle w:val="Style25"/>
        <w:numPr>
          <w:ilvl w:val="0"/>
          <w:numId w:val="5"/>
        </w:numPr>
        <w:suppressAutoHyphens w:val="false"/>
        <w:spacing w:before="0" w:after="0"/>
        <w:ind w:left="0" w:right="851" w:firstLine="284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тика 10-11 классы. Компьютерный практикум / Л.Л. Босова, А.Ю. Босова, Е.А. Мирончик</w:t>
      </w:r>
    </w:p>
    <w:p>
      <w:pPr>
        <w:pStyle w:val="Style25"/>
        <w:numPr>
          <w:ilvl w:val="0"/>
          <w:numId w:val="5"/>
        </w:numPr>
        <w:suppressAutoHyphens w:val="false"/>
        <w:spacing w:before="0" w:after="0"/>
        <w:ind w:left="0" w:right="846" w:firstLine="284"/>
        <w:contextualSpacing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тика 10-11 классы. Базовый уровень : методическое пособие / Л.Л. Босова, А.Ю. Босова, Н.Е. Аквилянов, Е.А. Мирончик, И. Дж. Куклина. - М. : БИНОМ. Лаборатория знаний, 2019.</w:t>
      </w:r>
    </w:p>
    <w:p>
      <w:pPr>
        <w:pStyle w:val="Style25"/>
        <w:numPr>
          <w:ilvl w:val="0"/>
          <w:numId w:val="5"/>
        </w:numPr>
        <w:suppressAutoHyphens w:val="false"/>
        <w:spacing w:before="0" w:after="0"/>
        <w:ind w:left="0" w:right="846" w:firstLine="284"/>
        <w:contextualSpacing w:val="false"/>
        <w:jc w:val="both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Босова Л.Л., Босова А.Ю. Информатика. 10–11 классы: методическое пособие. – М.: БИНОМ. Лаборатория знаний, 2018.</w:t>
      </w:r>
    </w:p>
    <w:p>
      <w:pPr>
        <w:pStyle w:val="Style25"/>
        <w:numPr>
          <w:ilvl w:val="0"/>
          <w:numId w:val="5"/>
        </w:numPr>
        <w:suppressAutoHyphens w:val="false"/>
        <w:spacing w:before="0" w:after="0"/>
        <w:ind w:left="0" w:right="846" w:firstLine="284"/>
        <w:contextualSpacing w:val="false"/>
        <w:jc w:val="both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Материалы авторской мастерской Босовой Л.Л. (metodist.lbz.ru/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йт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lbz.ru/metodist/authors/informatika/3/</w:t>
        </w:r>
      </w:hyperlink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еречень электронных образовательных ресурсов 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://fcior.edu.ru/ Федеральный центр информационно-образовательных ресурсов 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ttp://www.metodist.ru Лаборатория информатики МИОО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ttp://www.it-n.ru Сеть творческих учителей информатики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://www.metod-kopilka.ru Методическая копилка учителя информатики 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ttp://fcior.edu.ru http://eor.edu.ru Федеральный центр информационных образовательных ресурсов (ОМC) 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http://pedsovet.su Педагогическое сообщество 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school-collection.edu.ru Единая коллекция цифровых образовательных ресурсов. </w:t>
      </w:r>
    </w:p>
    <w:p>
      <w:pPr>
        <w:pStyle w:val="Normal"/>
        <w:shd w:fill="FFFFFF" w:val="clear"/>
        <w:spacing w:lineRule="auto" w:line="240" w:before="0" w:after="0"/>
        <w:ind w:left="284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к ЕГЭ используется пособие: http://inf.sdamgia.ru/ - каталог заданий с пояснениями и решением, а также http://kpolyakov.spb.ru/school/ege.htm Сайт доктора технических наук, учителя высшей категории Полякова 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15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0" w:hanging="577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20" w:after="120"/>
      <w:ind w:left="70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2z3">
    <w:name w:val="WW8Num22z3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7z2">
    <w:name w:val="WW8Num47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C0">
    <w:name w:val="c0"/>
    <w:basedOn w:val="Style11"/>
    <w:qFormat/>
    <w:rPr/>
  </w:style>
  <w:style w:type="character" w:styleId="C2">
    <w:name w:val="c2"/>
    <w:basedOn w:val="Style11"/>
    <w:qFormat/>
    <w:rPr/>
  </w:style>
  <w:style w:type="character" w:styleId="FontStyle11">
    <w:name w:val="Font Style11"/>
    <w:qFormat/>
    <w:rPr>
      <w:rFonts w:ascii="Calibri" w:hAnsi="Calibri" w:cs="Calibri"/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C7">
    <w:name w:val="c7"/>
    <w:basedOn w:val="Style11"/>
    <w:qFormat/>
    <w:rPr/>
  </w:style>
  <w:style w:type="character" w:styleId="C5">
    <w:name w:val="c5"/>
    <w:basedOn w:val="Style11"/>
    <w:qFormat/>
    <w:rPr/>
  </w:style>
  <w:style w:type="character" w:styleId="C56">
    <w:name w:val="c56"/>
    <w:basedOn w:val="Style11"/>
    <w:qFormat/>
    <w:rPr/>
  </w:style>
  <w:style w:type="character" w:styleId="C19">
    <w:name w:val="c19"/>
    <w:basedOn w:val="Style11"/>
    <w:qFormat/>
    <w:rPr/>
  </w:style>
  <w:style w:type="character" w:styleId="C57">
    <w:name w:val="c57"/>
    <w:basedOn w:val="Style11"/>
    <w:qFormat/>
    <w:rPr/>
  </w:style>
  <w:style w:type="character" w:styleId="Style21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Подзаголовок Знак"/>
    <w:qFormat/>
    <w:rPr>
      <w:rFonts w:eastAsia="Times New Roman"/>
      <w:color w:val="5A5A5A"/>
      <w:spacing w:val="15"/>
      <w:sz w:val="22"/>
      <w:szCs w:val="22"/>
    </w:rPr>
  </w:style>
  <w:style w:type="character" w:styleId="S1">
    <w:name w:val="s1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6538" w:leader="dot"/>
      </w:tabs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25" w:hanging="361"/>
      <w:jc w:val="both"/>
    </w:pPr>
    <w:rPr>
      <w:rFonts w:ascii="Times New Roman" w:hAnsi="Times New Roman" w:eastAsia="Times New Roman" w:cs="Times New Roman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120" w:after="200"/>
      <w:ind w:left="34" w:right="-108" w:firstLine="1"/>
    </w:pPr>
    <w:rPr>
      <w:rFonts w:ascii="Cambria" w:hAnsi="Cambria" w:eastAsia="Times New Roman" w:cs="Cambria"/>
      <w:iCs/>
      <w:lang w:bidi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tLeast" w:line="240" w:before="0" w:after="120"/>
      <w:ind w:left="641" w:hanging="284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A5A5A"/>
      <w:spacing w:val="15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lbz.ru/metodist/authors/informatika/3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5:38:00Z</dcterms:created>
  <dc:creator>Михаил</dc:creator>
  <dc:description/>
  <cp:keywords/>
  <dc:language>en-US</dc:language>
  <cp:lastModifiedBy>Ученик</cp:lastModifiedBy>
  <cp:lastPrinted>2022-10-28T10:58:00Z</cp:lastPrinted>
  <dcterms:modified xsi:type="dcterms:W3CDTF">2023-09-15T07:49:00Z</dcterms:modified>
  <cp:revision>3</cp:revision>
  <dc:subject/>
  <dc:title/>
</cp:coreProperties>
</file>