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19"/>
        <w:gridCol w:w="2127"/>
        <w:gridCol w:w="1417"/>
        <w:gridCol w:w="1701"/>
      </w:tblGrid>
      <w:tr>
        <w:trPr>
          <w:trHeight w:val="655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Тематическое планирование по алгебре для 9 классов  </w:t>
              <w:br/>
            </w:r>
            <w:r>
              <w:rPr>
                <w:b/>
                <w:i/>
                <w:sz w:val="32"/>
                <w:szCs w:val="32"/>
                <w:u w:val="single"/>
              </w:rPr>
              <w:t xml:space="preserve"> Тематическое планирование адаптировано, в том число, на дистанционное обуч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 xml:space="preserve">Всего  136 ч: 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 xml:space="preserve"> полугодие - 4 ч в неделю, 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 xml:space="preserve"> полугодие- 4 ч в неделю </w:t>
            </w:r>
          </w:p>
          <w:p>
            <w:pPr>
              <w:pStyle w:val="TextBodyIndent"/>
              <w:ind w:left="142" w:hanging="12"/>
              <w:jc w:val="both"/>
              <w:rPr/>
            </w:pPr>
            <w:r>
              <w:rPr>
                <w:sz w:val="32"/>
                <w:szCs w:val="32"/>
                <w:u w:val="single"/>
              </w:rPr>
              <w:t>Учебники:</w:t>
              <w:br/>
            </w:r>
            <w:r>
              <w:rPr>
                <w:i/>
                <w:sz w:val="28"/>
                <w:szCs w:val="28"/>
              </w:rPr>
              <w:t>1.</w:t>
            </w:r>
            <w:r>
              <w:rPr>
                <w:b/>
                <w:bCs/>
                <w:i/>
                <w:sz w:val="28"/>
                <w:szCs w:val="28"/>
              </w:rPr>
              <w:t xml:space="preserve"> Алгебра. 9 класс: учеб. для общеобразоват. учреждений./ </w:t>
            </w:r>
            <w:r>
              <w:rPr>
                <w:b/>
                <w:i/>
                <w:sz w:val="28"/>
                <w:szCs w:val="28"/>
              </w:rPr>
              <w:t>[</w:t>
            </w:r>
            <w:r>
              <w:rPr>
                <w:b/>
                <w:bCs/>
                <w:i/>
                <w:sz w:val="28"/>
                <w:szCs w:val="28"/>
              </w:rPr>
              <w:t>Ю.Н. Макарычев,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Н.Г.Миндюк, К.И.Нешков, С.Б.Суворова]; под ред. С.А. Теляковского.- М.: Просвещение, 2020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Учитель: Алейникова Т.В., Березюк Д.Е.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8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>
          <w:trHeight w:val="267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Квадратичная функция (22 ч)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.Область определения и область знач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.Область определения и область знач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функ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функц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функц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я y=a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ее график и свой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y=a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ее график и свой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функций y=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n и y=a(x-m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функций y=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n и y=a(x-m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графиков функций, содержащих моду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графиков функций, содержащих модул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 1 «Квадратичная функц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Уравнения и неравенства с одной переменной (22 ч)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е уравнение и его кор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е уравнение и его кор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, приводимые к квадратны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, приводимые к квадратны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разложением на множит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разложением на множител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уравн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уравн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2 «Уравнения с одной переменно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2 степени с одной  переменно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2 степени с  одной  переменно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2 степени с одной  переменно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2 степени с  одной  переменно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3 «Неравенства с одной переменно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Уравнения и неравенства с двумя переменными (15 ч)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ческий способ решения систем уравнений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стемы неравенств  с двумя переменным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неравенств  с  двумя переменным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№ 4 «Уравнения и неравенства с двумя переменны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Степенная функция . Корень п-ой степени (12 ч)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fldChar w:fldCharType="begin"/>
            </w:r>
            <w:r>
              <w:rPr>
                <w:position w:val="-6"/>
                <w:sz w:val="28"/>
                <w:b/>
                <w:szCs w:val="28"/>
              </w:rPr>
              <w:instrText xml:space="preserve"> QUOTE _x0001_ </w:instrText>
            </w:r>
            <w:r>
              <w:rPr>
                <w:b/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b/>
                <w:szCs w:val="28"/>
              </w:rPr>
              <w:fldChar w:fldCharType="separate"/>
            </w:r>
            <w:r>
              <w:rPr>
                <w:b/>
                <w:position w:val="-6"/>
                <w:sz w:val="28"/>
                <w:szCs w:val="28"/>
              </w:rPr>
            </w:r>
            <w:r>
              <w:rPr>
                <w:b/>
                <w:position w:val="-6"/>
                <w:sz w:val="28"/>
                <w:szCs w:val="28"/>
              </w:rPr>
              <w:drawing>
                <wp:inline distT="0" distB="0" distL="0" distR="0">
                  <wp:extent cx="4476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войства и графи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fldChar w:fldCharType="begin"/>
            </w:r>
            <w:r>
              <w:rPr>
                <w:position w:val="-6"/>
                <w:sz w:val="28"/>
                <w:b/>
                <w:szCs w:val="28"/>
              </w:rPr>
              <w:instrText xml:space="preserve"> QUOTE _x0001_ </w:instrText>
            </w:r>
            <w:r>
              <w:rPr>
                <w:b/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b/>
                <w:szCs w:val="28"/>
              </w:rPr>
              <w:fldChar w:fldCharType="separate"/>
            </w:r>
            <w:r>
              <w:rPr>
                <w:b/>
                <w:position w:val="-6"/>
                <w:sz w:val="28"/>
                <w:szCs w:val="28"/>
              </w:rPr>
            </w:r>
            <w:r>
              <w:rPr>
                <w:b/>
                <w:position w:val="-6"/>
                <w:sz w:val="28"/>
                <w:szCs w:val="28"/>
              </w:rPr>
              <w:drawing>
                <wp:inline distT="0" distB="0" distL="0" distR="0">
                  <wp:extent cx="4476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position w:val="-6"/>
                <w:sz w:val="28"/>
                <w:szCs w:val="28"/>
              </w:rPr>
            </w:r>
            <w:r>
              <w:rPr>
                <w:position w:val="-6"/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войства и графи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п-ой степ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орня п-ой степе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орня п-ой степен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7625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180" r="-7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свойства и графи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рациональным  показател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рациональным  показател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иррациональных выраж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иррациональных выраж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иррациональных выраж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5 «Степень с дробным показателе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Арифметическая и геометрическая прогрессии (18 ч)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ледовательност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рифметической прогре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-го члена арифметической прогресс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-го члена арифметической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-го члена арифметической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уммы п-первых  членов арифметической прогресс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уммы п-первых  членов арифметической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уммы п-первых  членов арифметической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5 «Арифметическая прогресс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геометрической прогре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ула </w:t>
            </w:r>
            <w:r>
              <w:rPr>
                <w:i/>
                <w:sz w:val="28"/>
                <w:szCs w:val="28"/>
              </w:rPr>
              <w:t>п-</w:t>
            </w:r>
            <w:r>
              <w:rPr>
                <w:sz w:val="28"/>
                <w:szCs w:val="28"/>
              </w:rPr>
              <w:t>го члена геометрической прогресс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</w:t>
            </w:r>
            <w:r>
              <w:rPr>
                <w:i/>
                <w:sz w:val="28"/>
                <w:szCs w:val="28"/>
              </w:rPr>
              <w:t>п-</w:t>
            </w:r>
            <w:r>
              <w:rPr>
                <w:sz w:val="28"/>
                <w:szCs w:val="28"/>
              </w:rPr>
              <w:t>го члена геометрической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ула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-го члена геометрической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суммы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 первых  членов геометрической прогресс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суммы </w:t>
            </w:r>
            <w:r>
              <w:rPr>
                <w:i/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</w:rPr>
              <w:t>первых  членов геометрической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суммы </w:t>
            </w:r>
            <w:r>
              <w:rPr>
                <w:i/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</w:rPr>
              <w:t>первых  членов геометрической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6  «Геометрическая прогресс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ригонометрические выражения и их преобразования (20 ч)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игонометрических функций на единичной окру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тригонометрических функ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тригонометрических функц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тригонометрических функц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ная мера уг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ная мера угл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тригонометрическими функциями одного и того же аргум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тригонометрическими функциями одного и того же аргумен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иве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ивед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сложен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с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войного аргум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войного аргумен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суммы и разности тригонометрических функ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суммы и разности тригонометрических функц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 7  «Тригонометрические выраж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Элементы комбинаторики и теории вероятностей (12 ч)</w:t>
            </w:r>
          </w:p>
        </w:tc>
      </w:tr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комбинаторных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частота случайного собы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оятность равновозможных событий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оятность равновозможных событий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вероятно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вероятносте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Повторение (15 ч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 и графи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 и граф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 и систем уравн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 и  систем уравн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текстовых задач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текстовых задач 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огресс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  на прогресси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ОГЭ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ОГ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8 «Итогов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Тематическое планирование по геометрии для  9 классов </w:t>
              <w:br/>
            </w:r>
            <w:r>
              <w:rPr>
                <w:b/>
                <w:i/>
                <w:sz w:val="32"/>
                <w:szCs w:val="32"/>
                <w:u w:val="single"/>
              </w:rPr>
              <w:t>Тематическое планирование адаптировано, в том число, на дистанционное обуч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 xml:space="preserve">Всего 68 ч: 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 xml:space="preserve"> полугодие - 2 ч в неделю, 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 xml:space="preserve"> полугодие- 2 ч в неделю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Учебники:</w:t>
              <w:br/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</w:t>
            </w:r>
            <w:r>
              <w:rPr>
                <w:b w:val="false"/>
                <w:bCs w:val="false"/>
                <w:i w:val="false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8"/>
                <w:szCs w:val="28"/>
              </w:rPr>
              <w:t>Геометрия. 7-9 классы: учеб. для общеобразоват. учреждений:базовый и профил. уровни/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bCs w:val="false"/>
                <w:i w:val="false"/>
                <w:sz w:val="28"/>
                <w:szCs w:val="28"/>
              </w:rPr>
              <w:t>Л.С.Атанасян,В.Ф. Бутузов,С.Б. Кадомцев и др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bCs w:val="false"/>
                <w:i w:val="false"/>
                <w:sz w:val="28"/>
                <w:szCs w:val="28"/>
              </w:rPr>
              <w:t xml:space="preserve"> – М.: Просвещение, 2020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Cs w:val="false"/>
                <w:sz w:val="32"/>
                <w:szCs w:val="32"/>
                <w:u w:val="single"/>
              </w:rPr>
              <w:t>Алейникова Т.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32"/>
                <w:szCs w:val="32"/>
                <w:u w:val="single"/>
              </w:rPr>
              <w:t xml:space="preserve">.,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Березюк Д.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Векторы (12 ч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. Равенство ве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адывание векторов от одной точ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векторов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ектор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векто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«Сложение и вычитание вектор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екторов к решению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по теме «Вект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1 «Вект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Метод координат (10 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вектора по двум неколлинеарным векто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методом коорди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окру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пря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Метод координат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Метод координат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 2 «Метод координат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Соотношения между сторонами и углами треугольника. Скалярное произведение (16 ч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, котангенс уг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, тангенс,  котангенс угл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игонометрические тожд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площади треуголь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орема синусов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орема синусов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ма косину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ма косинус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еугольник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реугольник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применение теорем синусов и косину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 между векторами, </w:t>
            </w:r>
            <w:r>
              <w:rPr>
                <w:color w:val="000000"/>
                <w:sz w:val="28"/>
                <w:szCs w:val="28"/>
              </w:rPr>
              <w:t xml:space="preserve"> Скалярное произведение век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лярное произведение векторов и его свой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лярное произведение векторов и его свой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ошение между сторонами и углами треугольника. Скалярное произведение векторов 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3 «Соотношение между сторонами и углами треугольника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b/>
                <w:sz w:val="28"/>
                <w:szCs w:val="28"/>
              </w:rPr>
              <w:t xml:space="preserve">Скалярное произведение векторов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Длина окружности и площадь круга (12 ч 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треуго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сть, описанная около правильного многоугольник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, вписанная в правильный многоуго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Правильный многоугольн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окруж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лина окруж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 и кругового с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 Площадь круга и кругового сектор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 Площадь круга и кругового сектора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 Площадь круга и кругового сектора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4 «Длина окружности и площадь кру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вижения (10 ч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ви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Осевая и центральная симметр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 Параллельный перенос. Поворо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вижения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вижения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вижения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5 «Движ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Итоговое повторение (8 ч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бедренный треугольник и его св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 треуго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ие треуго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и описанная окру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 в окру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 работа №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i/>
      <w:i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8:54:00Z</dcterms:created>
  <dc:creator>User</dc:creator>
  <dc:description/>
  <dc:language>en-US</dc:language>
  <cp:lastModifiedBy>дарья</cp:lastModifiedBy>
  <cp:lastPrinted>2019-09-10T08:20:00Z</cp:lastPrinted>
  <dcterms:modified xsi:type="dcterms:W3CDTF">2024-09-04T18:54:00Z</dcterms:modified>
  <cp:revision>2</cp:revision>
  <dc:subject/>
  <dc:title>Дата</dc:title>
</cp:coreProperties>
</file>