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26" w:hanging="0"/>
        <w:jc w:val="center"/>
        <w:rPr/>
      </w:pPr>
      <w:r>
        <w:rPr>
          <w:b/>
          <w:iCs/>
          <w:sz w:val="28"/>
          <w:szCs w:val="28"/>
        </w:rPr>
        <w:t xml:space="preserve">Муниципальное  автономное  общеобразовательное учреждение </w:t>
        <w:br/>
        <w:t>г.  Ульяновска «Физико-математический лицей № 38</w:t>
      </w:r>
      <w:r>
        <w:rPr>
          <w:b/>
          <w:iCs/>
          <w:spacing w:val="-9"/>
          <w:sz w:val="28"/>
          <w:szCs w:val="28"/>
        </w:rPr>
        <w:t>»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тверждаю:                     Согласовано:                       Рассмотрено:</w:t>
        <w:br/>
      </w:r>
      <w:r>
        <w:rPr/>
        <w:t>Директор ФМЛ № 38               Зам. директора по УВР                на заседании МО</w:t>
        <w:br/>
        <w:br/>
        <w:t>______ Полетаев В.В.           ________Гильфанова Е.Ю         Протокол № 1 от 30.08.2024 г.</w:t>
      </w:r>
    </w:p>
    <w:p>
      <w:pPr>
        <w:pStyle w:val="Normal"/>
        <w:rPr/>
      </w:pPr>
      <w:r>
        <w:rPr/>
        <w:t>«30» августа 2024г.                          «30» августа 2024г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/>
          <w:i/>
          <w:iCs/>
          <w:spacing w:val="-9"/>
          <w:sz w:val="32"/>
          <w:szCs w:val="32"/>
        </w:rPr>
      </w:pPr>
      <w:r>
        <w:rPr>
          <w:b/>
          <w:i/>
          <w:iCs/>
          <w:spacing w:val="-9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ind w:left="-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учебного предмета : </w:t>
      </w:r>
      <w:r>
        <w:rPr>
          <w:b/>
          <w:sz w:val="28"/>
          <w:szCs w:val="28"/>
        </w:rPr>
        <w:t>алгебра</w:t>
        <w:br/>
      </w:r>
      <w:r>
        <w:rPr>
          <w:sz w:val="28"/>
          <w:szCs w:val="28"/>
        </w:rPr>
        <w:t xml:space="preserve">Классы:    </w:t>
      </w:r>
      <w:r>
        <w:rPr>
          <w:b/>
          <w:sz w:val="28"/>
          <w:szCs w:val="28"/>
          <w:u w:val="single"/>
        </w:rPr>
        <w:t>9 А, Б, В, Г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: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е  общее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Учитель:</w:t>
      </w:r>
      <w:r>
        <w:rPr/>
        <w:t xml:space="preserve"> </w:t>
      </w:r>
      <w:r>
        <w:rPr>
          <w:b/>
          <w:sz w:val="32"/>
          <w:szCs w:val="32"/>
          <w:u w:val="single"/>
        </w:rPr>
        <w:t xml:space="preserve"> Алейникова Т.В., Березюк Д.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рок реализации программы, учебный год: </w:t>
      </w:r>
      <w:r>
        <w:rPr>
          <w:b/>
          <w:sz w:val="28"/>
          <w:szCs w:val="28"/>
        </w:rPr>
        <w:t>2024- 2025 учебный год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за год:  </w:t>
      </w:r>
      <w:r>
        <w:rPr>
          <w:b/>
          <w:sz w:val="28"/>
          <w:szCs w:val="28"/>
        </w:rPr>
        <w:t>алгебра-136 ч</w:t>
      </w:r>
      <w:r>
        <w:rPr>
          <w:sz w:val="28"/>
          <w:szCs w:val="28"/>
        </w:rPr>
        <w:br/>
        <w:t>1 полугодие: алгебра -   4ч</w:t>
        <w:br/>
        <w:t>2 полугодие: алгебра -  4ч.</w:t>
      </w:r>
    </w:p>
    <w:p>
      <w:pPr>
        <w:pStyle w:val="Normal"/>
        <w:rPr/>
      </w:pPr>
      <w:r>
        <w:rPr>
          <w:sz w:val="28"/>
          <w:szCs w:val="28"/>
        </w:rPr>
        <w:t xml:space="preserve">Плановых контрольных уроков -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________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ланирование составлено на основе  программы для общеобразовательных учреждений: </w:t>
      </w:r>
      <w:r>
        <w:rPr>
          <w:b/>
          <w:sz w:val="28"/>
          <w:szCs w:val="28"/>
        </w:rPr>
        <w:t>Алгебра.  Сборник рабочих программ. 7-9  классы /  сост. Т.А. Бурмистрова. – М.: Просвещение , 2020. – 8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ики: </w:t>
        <w:br/>
      </w:r>
      <w:r>
        <w:rPr>
          <w:b/>
          <w:bCs/>
          <w:i/>
          <w:sz w:val="28"/>
          <w:szCs w:val="28"/>
        </w:rPr>
        <w:t xml:space="preserve">Алгебра. 9 класс: учеб. для общеобразоват. учреждений./ </w:t>
      </w:r>
      <w:r>
        <w:rPr>
          <w:b/>
          <w:i/>
          <w:sz w:val="28"/>
          <w:szCs w:val="28"/>
        </w:rPr>
        <w:t>[</w:t>
      </w:r>
      <w:r>
        <w:rPr>
          <w:b/>
          <w:bCs/>
          <w:i/>
          <w:sz w:val="28"/>
          <w:szCs w:val="28"/>
        </w:rPr>
        <w:t>Ю.Н. Макарычев,</w:t>
      </w:r>
      <w:r>
        <w:rPr>
          <w:b/>
          <w:bCs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Н.Г.Миндюк, К.И.Нешков, С.Б.Суворова]; под ред. С.А. Теляковского.- М.: Просвещение, 202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Рабочую программу составил (а)_______________Алейникова Т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подпись </w:t>
        <w:tab/>
        <w:tab/>
        <w:t xml:space="preserve"> расшифровка  подпи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Arial Black" w:hAnsi="Arial Black" w:cs="Arial Black"/>
          <w:b/>
          <w:b/>
          <w:i/>
          <w:i/>
          <w:caps/>
          <w:sz w:val="56"/>
          <w:szCs w:val="56"/>
        </w:rPr>
      </w:pPr>
      <w:r>
        <w:rPr>
          <w:rFonts w:cs="Arial Black" w:ascii="Arial Black" w:hAnsi="Arial Black"/>
          <w:b/>
          <w:i/>
          <w:caps/>
          <w:sz w:val="56"/>
          <w:szCs w:val="56"/>
        </w:rPr>
      </w:r>
    </w:p>
    <w:p>
      <w:pPr>
        <w:pStyle w:val="Normal"/>
        <w:shd w:fill="FFFFFF" w:val="clear"/>
        <w:ind w:left="-426" w:hanging="0"/>
        <w:jc w:val="center"/>
        <w:rPr/>
      </w:pPr>
      <w:r>
        <w:rPr>
          <w:b/>
          <w:iCs/>
          <w:sz w:val="28"/>
          <w:szCs w:val="28"/>
        </w:rPr>
        <w:t xml:space="preserve">Муниципальное  автономное  общеобразовательное учреждение </w:t>
        <w:br/>
        <w:t>г.  Ульяновска « Физико-математический лицей № 38</w:t>
      </w:r>
      <w:r>
        <w:rPr>
          <w:b/>
          <w:iCs/>
          <w:spacing w:val="-9"/>
          <w:sz w:val="28"/>
          <w:szCs w:val="28"/>
        </w:rPr>
        <w:t>»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тверждаю:                     Согласовано:                       Рассмотрено:</w:t>
        <w:br/>
      </w:r>
      <w:r>
        <w:rPr/>
        <w:t>Директор ФМЛ № 38               Зам. директора по УВР                на заседании МО</w:t>
        <w:br/>
      </w:r>
    </w:p>
    <w:p>
      <w:pPr>
        <w:pStyle w:val="Normal"/>
        <w:rPr/>
      </w:pPr>
      <w:r>
        <w:rPr/>
        <w:t>_______ Полетаев В.В.           ________  Гильфанова Е.Ю         Протокол № 1 от 30.08.2024г.</w:t>
      </w:r>
    </w:p>
    <w:p>
      <w:pPr>
        <w:pStyle w:val="Normal"/>
        <w:rPr/>
      </w:pPr>
      <w:r>
        <w:rPr/>
        <w:t>«30» августа 2024г.                          «30» августа 2024г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/>
          <w:i/>
          <w:iCs/>
          <w:spacing w:val="-9"/>
          <w:sz w:val="32"/>
          <w:szCs w:val="32"/>
        </w:rPr>
      </w:pPr>
      <w:r>
        <w:rPr>
          <w:b/>
          <w:i/>
          <w:iCs/>
          <w:spacing w:val="-9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ind w:left="-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28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учебного предмета :  </w:t>
      </w:r>
      <w:r>
        <w:rPr>
          <w:b/>
          <w:sz w:val="28"/>
          <w:szCs w:val="28"/>
        </w:rPr>
        <w:t>геометрия</w:t>
        <w:br/>
      </w:r>
      <w:r>
        <w:rPr>
          <w:sz w:val="28"/>
          <w:szCs w:val="28"/>
        </w:rPr>
        <w:t xml:space="preserve">Классы:    </w:t>
      </w:r>
      <w:r>
        <w:rPr>
          <w:b/>
          <w:sz w:val="28"/>
          <w:szCs w:val="28"/>
          <w:u w:val="single"/>
        </w:rPr>
        <w:t>9 А, Б, В, Г</w:t>
      </w:r>
    </w:p>
    <w:p>
      <w:pPr>
        <w:pStyle w:val="Style17"/>
        <w:spacing w:lineRule="auto" w:line="276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е  общее </w:t>
      </w:r>
    </w:p>
    <w:p>
      <w:pPr>
        <w:pStyle w:val="Style17"/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Учитель:</w:t>
      </w:r>
      <w:r>
        <w:rPr/>
        <w:t xml:space="preserve">  </w:t>
      </w:r>
      <w:r>
        <w:rPr>
          <w:b/>
          <w:sz w:val="32"/>
          <w:szCs w:val="32"/>
          <w:u w:val="single"/>
        </w:rPr>
        <w:t xml:space="preserve"> Алейникова Т.В., Березюк Д.Е.</w:t>
      </w:r>
      <w:r>
        <w:rPr/>
        <w:t xml:space="preserve"> 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 xml:space="preserve">Срок реализации программы, учебный год: </w:t>
      </w:r>
      <w:r>
        <w:rPr>
          <w:b/>
          <w:sz w:val="28"/>
          <w:szCs w:val="28"/>
        </w:rPr>
        <w:t>2024- 2025 учебный год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Количество часов за год:  </w:t>
      </w:r>
      <w:r>
        <w:rPr>
          <w:b/>
          <w:sz w:val="28"/>
          <w:szCs w:val="28"/>
        </w:rPr>
        <w:t>геометрия-68 ч</w:t>
      </w:r>
      <w:r>
        <w:rPr>
          <w:sz w:val="28"/>
          <w:szCs w:val="28"/>
        </w:rPr>
        <w:br/>
        <w:t>1 полугодие: геометрия-2 ч,</w:t>
        <w:br/>
        <w:t>2 полугодие: геометрия-2 ч в неделю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Плановых контрольных уроков - 6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_______ч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Планирование составлено на основе  программы для общеобразовательных учреждений</w:t>
      </w:r>
      <w:r>
        <w:rPr>
          <w:b/>
          <w:sz w:val="28"/>
          <w:szCs w:val="28"/>
        </w:rPr>
        <w:t>: Геометрия.  Сборник рабочих программ.  7-9  классы /  сост. Т.А. Бурмистрова. – М.: Просвещение , 2020. – 80 с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и:   </w:t>
      </w:r>
    </w:p>
    <w:p>
      <w:pPr>
        <w:pStyle w:val="TextBody"/>
        <w:ind w:left="-284" w:hanging="0"/>
        <w:jc w:val="both"/>
        <w:rPr/>
      </w:pPr>
      <w:r>
        <w:rPr>
          <w:b/>
          <w:bCs/>
          <w:i/>
          <w:sz w:val="28"/>
          <w:szCs w:val="28"/>
        </w:rPr>
        <w:t>1.Геометрия. 7-9 классы: учеб.: базовый и профил. уровни / [Л.С.Атанасян, В.Ф. Бутузов, С.Б. Кадомцев и др.] – М.: Просвещение, 2020.</w:t>
      </w:r>
    </w:p>
    <w:p>
      <w:pPr>
        <w:pStyle w:val="Normal"/>
        <w:tabs>
          <w:tab w:val="clear" w:pos="720"/>
          <w:tab w:val="left" w:pos="360" w:leader="none"/>
        </w:tabs>
        <w:ind w:left="-567" w:hanging="0"/>
        <w:jc w:val="both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Normal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Рабочую программу составил (а)____________________________ Алейникова Т.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подпись </w:t>
        <w:tab/>
        <w:tab/>
        <w:tab/>
        <w:tab/>
        <w:t xml:space="preserve">      расшифровка  подписи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Arial Black" w:hAnsi="Arial Black" w:cs="Arial Black"/>
          <w:b/>
          <w:b/>
          <w:i/>
          <w:i/>
          <w:caps/>
          <w:sz w:val="56"/>
          <w:szCs w:val="56"/>
        </w:rPr>
      </w:pPr>
      <w:r>
        <w:rPr>
          <w:rFonts w:cs="Arial Black" w:ascii="Arial Black" w:hAnsi="Arial Black"/>
          <w:b/>
          <w:i/>
          <w:caps/>
          <w:sz w:val="56"/>
          <w:szCs w:val="56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rFonts w:ascii="Arial Black" w:hAnsi="Arial Black" w:cs="Arial Black"/>
          <w:b/>
          <w:b/>
          <w:i/>
          <w:i/>
          <w:caps/>
          <w:sz w:val="56"/>
          <w:szCs w:val="56"/>
        </w:rPr>
      </w:pPr>
      <w:r>
        <w:rPr>
          <w:rFonts w:cs="Arial Black" w:ascii="Arial Black" w:hAnsi="Arial Black"/>
          <w:b/>
          <w:i/>
          <w:caps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ланируемые результаты  освоения учебного предмета, курса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МАТЕМАТИЧЕСКОЙ ПОДГОТОВКИ ВЫПУСКНИКОВ ОСНОВНОЙ ШКОЛЫ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атематики ученик должен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свойства арифметических квадратных корней для вычисления значений  и преобразования выра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линейные,   квадратные  и рациональные уравнения, сводящиеся к ним, системы   линейных уравнений и несложные нелинейные систем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 линейные,   квадратные  и дробные  рациональные неравенства с одной переменной и их систем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ывать свойства изученных функций, строить их графики;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языком геометрии для описания предметов окружающего мир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знавать геометрические фигуры, различать их взаимное расположе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жать геометрические фигуры; выполнять чертежи по условию задач; осуществлять преобразования фигур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ать задачи на построение с помощью циркуля и линейки;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- выполнять действия над векторами  и их координатами,  использовать координатно-векторный метод  при решении геометрических задач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ислять значения геометрических величин (длин, углов, площадей, объемов), в том числе: для углов от 0 до 180° определять значения тригонометрических функций по заданным значениям углов; 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ы комбинаторики, статистики и теории вероятностей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решать простейшие комбинаторные задачи методом перебора возможных вариа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вычислять средние значения результатов измерений;</w:t>
      </w:r>
    </w:p>
    <w:p>
      <w:pPr>
        <w:pStyle w:val="Normal"/>
        <w:jc w:val="both"/>
        <w:rPr/>
      </w:pPr>
      <w:r>
        <w:rPr>
          <w:sz w:val="28"/>
          <w:szCs w:val="28"/>
        </w:rPr>
        <w:t>-использовать информацию, представленную  в виде таблиц, строить диаграммы и 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дить  в простейших случаях вероятности событи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едставления о вероятностно-статистических закономерностях  окружающего мира;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-применять ИКТ и работать с тестовыми заданиями;</w:t>
        <w:br/>
      </w:r>
      <w:r>
        <w:rPr>
          <w:bCs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для:</w:t>
        <w:br/>
        <w:t>-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  <w:br/>
        <w:t>-моделирования практических ситуаций и исследования построенных моделей с использованием аппарата алгебры;</w:t>
        <w:br/>
        <w:t>-описания зависимостей между физическими величинами соответствующими формулами при исследовании несложных практических ситуаций;</w:t>
        <w:br/>
        <w:t>-интерпретации графиков реальных зависимостей между величинами;</w:t>
        <w:br/>
        <w:t>-описания реальных ситуаций на языке геометр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остроений геометрическими инструментами (линейка, угольник, циркуль, транспортир).</w:t>
      </w:r>
    </w:p>
    <w:p>
      <w:pPr>
        <w:pStyle w:val="Normal"/>
        <w:spacing w:before="60" w:after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 Содержание учебного предмета, курса</w:t>
        <w:br/>
      </w:r>
      <w:r>
        <w:rPr>
          <w:b/>
          <w:color w:val="000000"/>
          <w:sz w:val="28"/>
          <w:szCs w:val="28"/>
          <w:u w:val="single"/>
        </w:rPr>
        <w:t>Наименование разделов и краткая характеристика основных содержательных ли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4680" w:leader="none"/>
          <w:tab w:val="left" w:pos="6403" w:leader="none"/>
        </w:tabs>
        <w:spacing w:lineRule="exact" w:line="259"/>
        <w:ind w:right="-4" w:hanging="0"/>
        <w:jc w:val="center"/>
        <w:rPr>
          <w:rFonts w:ascii="Times New Roman" w:hAnsi="Times New Roman" w:cs="Times New Roman"/>
          <w:b/>
          <w:b/>
          <w:bCs/>
          <w:w w:val="86"/>
          <w:sz w:val="36"/>
          <w:szCs w:val="36"/>
        </w:rPr>
      </w:pPr>
      <w:r>
        <w:rPr>
          <w:rFonts w:cs="Times New Roman" w:ascii="Times New Roman" w:hAnsi="Times New Roman"/>
          <w:b/>
          <w:bCs/>
          <w:w w:val="86"/>
          <w:sz w:val="36"/>
          <w:szCs w:val="36"/>
        </w:rPr>
        <w:t>Алгеб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4 ч в неделю, всего – 136 ч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вадратичная функция (22 ч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функции, способы задания. Свойства функций: область определения, область значений, монотонность, нули, промежутки знакопостоянства. Четные и нечестные функции. Чтение графиков функц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дратный трехчлен и его корни. Разложение квадратного трехчлена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ит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графиков функций: kf(x) и f(kx). Свойства и график квадратичной функции. Построение графика квадратичной функции с помощью преобразований и по характеристическим точкам. Построение графиков функций, содержащих модуль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равнения и неравенства с одной переменной (22 ч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е уравнение и его корни. Способы решения уравнений  высших степеней:    замена переменной, сведение к квадратному; возвратные, биквадратные, однородные  уравнения.  Применение уравнений при решении текстовых задач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неравенств 2-й степени с  одной переменной. Решение неравенств методом интервалов. Решение неравенств2-й степени  с модулем. Задачи с параметрами. Решение неравенств методом интервалов. Особые случаи применения метода интервал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Уравнения и неравенства с двумя переменными (15 ч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с двумя переменными и его график. Системы уравнений с двумя переменными.  Графический способ решения систем уравнений с двумя переменными. Различные способы решения систем уравнений с двумя переменными. Решение задач с помощью систем уравнений с двумя переменны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равенства с двумя переменными. Системы неравенств с двумя переменным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тепенная функция, Корень п-ой степени  (12 ч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ункция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4476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ее св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 свойства корня п-ой степени. Преобразование выражений,   содержащих корень п-ой степе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и свойства степени с дробным показателем. Преобразование выражений, содержащих степени  с дробным показателем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рогрессии (18 ч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следовательности и способы ее зад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ая прогрессия: определение, характеристическое свойство,  формула п-го члена, сумма п-первых членов арифметической прогре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ая прогрессия: определение, характеристическое свойство,  формула п-го члена, сумма п- первых членов геометрической прогре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сумма бесконечной геометрической прогрессии. Применение формулы суммы бесконечной геометрической прогрессии для решения задач. Связь с бесконечными десятичными периодическими дробя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приложения темы и связь с жизнь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Тригонометрические выражения и их преобразования (20  ч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инуса, косинуса, тангенса и котангенса. Единичная окружность. Таблица значений. Свойства тригонометрических функций: четность, нечетность, периодичность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анная мера угла. Перевод углов  из градусной меры в радианную и наоборот. Соотношения между тригонометрическими функциями одного и того же аргумента. Применение основных тригонометрических формул к преобразованию выражений. Формулы приведения. Формулы сложения. Формулы двойного и половинного угла. Формулы суммы и разности функций. Преобразование произведения функций в сумм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е тригонометрических выражений с помощью формул. Решение простейших тригонометрических уравне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Элементы комбинаторики  и теории вероятностей  (12 ч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овки. Размещения. Сочетания. Решение комбинаторных задач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частота случайного события. Вероятность равновозможных событий. </w:t>
      </w:r>
      <w:r>
        <w:rPr>
          <w:rFonts w:cs="Times New Roman" w:ascii="Times New Roman" w:hAnsi="Times New Roman"/>
          <w:bCs/>
          <w:sz w:val="28"/>
        </w:rPr>
        <w:t>Решение задач с применением формулы вероятностей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8.</w:t>
      </w:r>
      <w:r>
        <w:rPr>
          <w:rFonts w:cs="Times New Roman" w:ascii="Times New Roman" w:hAnsi="Times New Roman"/>
          <w:b/>
          <w:bCs/>
          <w:sz w:val="28"/>
        </w:rPr>
        <w:t>Повторение (15 ч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стематизация  знаний  по программному материалу. Подготовка к  итоговой аттест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7"/>
        <w:ind w:left="2694" w:firstLine="47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Геометр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 в неделю, всего - 68 часов)</w:t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Векторы (12 ч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eктоpа. Длина вектора. Коллинеарные, равные, противоположные векторы, нулевой вектор. Сложение векторов по правилу треугольника, параллелограмма и  многоугольника. Вычитание векторов (два способа). Умножение вектора на число. Связь с физикой. Основные законы сложения, вычитания векторов и умножения вектора на числ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выражений, решение векторных уравнений. Применение векторов к доказательству теорем и решению задач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редней линии трапеции, ее свойства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Метод координат (10 ч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ные векторы.  Разложение вектора по двум неколлинеарным векторам. Построение векторов по заданным координатам. Радиус-вектор, его координаты. Сложение, вычитание векторов, умножение вектора на число (в координатной форме). Простейшие задачи в координатах: длина вектора, расстояние между двумя точками, координаты середины отрез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 координатного метода при решении задач и доказательстве теор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основных линий плоскости: окружности и прямой, запись их по заданным условиям, принадлежность точек данной линии, взаимное расположение линий. Задачи аналитической геометр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Соотношения между сторонами и углами треугольника. Скалярное произведение  (16 ч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игонометрических функций для углов от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Таблицы Брадиса.  Применение основных тригонометрических формул для вычисления значений тригонометрических функций. Основные метрические теоремы: теорема синусов и теорема косинусов (доказательство их разными способами). Применение теорем при решении задач. Решение треугольников по трем данным элемент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 между векторами.  Скалярное произведение векторов, формулы для вычисления, его свойства. Косинус угла между векторами и угол между векторами. Применение скалярного произведения для решения задач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Длина окружности и площадь круга  (12 ч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кружности и ее частей, круга и его частей.  Длина дуги окружности, связь длины дуги окружности с центральным углом. Вычисление площади круга и его частей. Взаимосвязь площади сектора с центральным углом. Сегмент круг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свойства правильного многоугольника, сумма внутренних и внешних углов правильного многоугольника. Вписанная и описанная окружность для правильного многоугольника. Соотношения  между стороной правильного многоугольника и радиусом (вписанной и описанной)  окружности. Формулы для вычисления площади правильного многоугольника,  стороны и  радиуса вписанной окружности. Задачи на применение свойств правильных многоугольников. Построение правильных  многоуголь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Движения  (10 ч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образования плоскости: симметрия относительно точки и прямой, поворот, параллельный перенос, гомотетия. Свойства преобразований плоскости, неподвижные точки, способы задания. Координатные формул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 фигур в этих преобразованиях, композиция преобразова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овторение  (8 ч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и подготовка к итоговой аттестации.</w:t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/>
          <w:b/>
          <w:i/>
          <w:iCs/>
          <w:sz w:val="40"/>
          <w:szCs w:val="40"/>
        </w:rPr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638"/>
        <w:ind w:left="422" w:hanging="138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8:59:00Z</dcterms:created>
  <dc:creator>Анастасия</dc:creator>
  <dc:description/>
  <dc:language>en-US</dc:language>
  <cp:lastModifiedBy>дарья</cp:lastModifiedBy>
  <cp:lastPrinted>2012-09-11T18:29:00Z</cp:lastPrinted>
  <dcterms:modified xsi:type="dcterms:W3CDTF">2024-09-04T18:59:00Z</dcterms:modified>
  <cp:revision>2</cp:revision>
  <dc:subject/>
  <dc:title>обраювате</dc:title>
</cp:coreProperties>
</file>