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Муниципальное  автономное  общеобразовательное учреждение </w:t>
        <w:br/>
        <w:t>г.  Ульяновска «Физико-математический лицей № 38</w:t>
      </w:r>
      <w:r>
        <w:rPr>
          <w:rFonts w:eastAsia="Times New Roman" w:cs="Times New Roman" w:ascii="Times New Roman" w:hAnsi="Times New Roman"/>
          <w:b/>
          <w:iCs/>
          <w:spacing w:val="-9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pacing w:lineRule="exact" w:line="638" w:before="0" w:after="0"/>
        <w:ind w:left="422" w:hanging="138"/>
        <w:jc w:val="center"/>
        <w:rPr>
          <w:rFonts w:ascii="Times New Roman" w:hAnsi="Times New Roman" w:eastAsia="Times New Roman" w:cs="Times New Roman"/>
          <w:b/>
          <w:b/>
          <w:iCs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pacing w:val="-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тверждаю:                     Согласовано:                       Рассмотрено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ФМЛ № 38               Зам. директора по УВР                на заседании МО</w:t>
        <w:br/>
        <w:br/>
        <w:t>______ Полетаев В.В.           ________Гильфанова Е.Ю         Протокол № 1 от 30.08.2024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30» августа 2024г.                          «30» августа 2024г</w:t>
      </w:r>
    </w:p>
    <w:p>
      <w:pPr>
        <w:pStyle w:val="Normal"/>
        <w:shd w:fill="FFFFFF" w:val="clear"/>
        <w:spacing w:lineRule="exact" w:line="638" w:before="0" w:after="0"/>
        <w:ind w:left="422" w:hanging="138"/>
        <w:jc w:val="center"/>
        <w:rPr>
          <w:rFonts w:ascii="Times New Roman" w:hAnsi="Times New Roman" w:eastAsia="Times New Roman" w:cs="Times New Roman"/>
          <w:b/>
          <w:b/>
          <w:i/>
          <w:i/>
          <w:iCs/>
          <w:spacing w:val="-9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pacing w:val="-9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менование учебного предмета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лгебра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ассы: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8 АБВ Г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Уровень общего образования:   </w:t>
      </w:r>
      <w:r>
        <w:rPr>
          <w:rFonts w:eastAsia="Times New Roman" w:cs="Calibri" w:ascii="Times New Roman" w:hAnsi="Times New Roman"/>
          <w:b/>
          <w:sz w:val="28"/>
          <w:szCs w:val="28"/>
          <w:lang w:eastAsia="ru-RU"/>
        </w:rPr>
        <w:t>основное  обще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Паймушкина Е.Н., Садрисламова Л.Р., Спиридонова А.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 реализации программы, учебный год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4- 2025 учебный го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о часов за год: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лгебра-136 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 полугодие: алгебра -   4ч</w:t>
        <w:br/>
        <w:t>2 полугодие: алгебра -  4ч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овых контрольных уроков - 1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ых контрольных уроков________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ирование составлено на основе  программы для общеобразовательных учреждений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лгебра.  Сборник рабочих программ. 7-9  классы /  сост. Т.А. Бурмистрова. – М.: Просвещение , 2020. – 80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ики: </w:t>
        <w:br/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Алгебра. 8 класс: учеб. для общеобразоват. учреждений./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[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Ю.Н. Макарычев,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Н.Г.Миндюк, К.И.Нешков, С.Б.Суворова]; под ред. С.А. Теляковского.- М.: Просвещение, 202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ую программу составил (а)_______________Паймушкина Е.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подпись </w:t>
        <w:tab/>
        <w:tab/>
        <w:t xml:space="preserve"> расшифровка  подпис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яснительная записка </w:t>
        <w:br/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по алгебре для 8 класса составлена на основе следующих нормативных  документов: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Федеральный компонент государственного стандарта общего образования, утвержденной приказом Минобразования РФ от 05.03.2004 № 1089.</w:t>
        <w:br/>
        <w:t xml:space="preserve">          2.Федеральный базисный учебный план для образовательных учреждений РФ, утвержденный приказом Минобразования РФ от 09.03.2004 №1312.</w:t>
        <w:br/>
        <w:t xml:space="preserve">          3.Примерная программа. Основное общее образование. Математика./ Сборник нормативных документов. Математика./ сост. Э. Д. Днепров, А. Г. Аркадьев. – М.: Дрофа, 2020. -  128 с.</w:t>
        <w:br/>
        <w:t xml:space="preserve">          4.  Распоряжение Министерства образования Ульяновской области от 27. 06. 2011г. №207-Р  «Об утверждении регионального базисного плана и примерных учебных планов ОУ Ульяновской области, реализующих программы общего образования».</w:t>
        <w:br/>
        <w:t xml:space="preserve">          5.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Программы общеобразовательных учреждений. Алгебра. 7-9  классы./ сост.   Бурмистров  Т.А. –М.: Просвещение,2020.</w:t>
      </w:r>
    </w:p>
    <w:p>
      <w:pPr>
        <w:pStyle w:val="Normal"/>
        <w:tabs>
          <w:tab w:val="clear" w:pos="708"/>
          <w:tab w:val="left" w:pos="-555" w:leader="none"/>
          <w:tab w:val="left" w:pos="0" w:leader="none"/>
          <w:tab w:val="left" w:pos="570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Учебный план МАОУ «Физико-математический лицей №38 г.Ульяновска».</w:t>
        <w:br/>
        <w:br/>
      </w:r>
      <w:r>
        <w:rPr>
          <w:rFonts w:eastAsia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ая рабочая программа рассчитана на 136 часов (4 часа в неделю) и составлена к учебнику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Алгебра,8 класс: учеб. для общеобразоват. учреждений./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[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Ю.Н.Макарычев, Н.Г. Миндюк, К.И. Нешков,  С.Б.Суворова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]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; / под ред. С.А. Теляковского. - М.: Просвещение, 2013.</w:t>
      </w:r>
      <w:r>
        <w:rPr>
          <w:rFonts w:eastAsia="Times New Roman" w:cs="Times New Roman" w:ascii="Times New Roman" w:hAnsi="Times New Roman"/>
          <w:bCs/>
          <w:i/>
          <w:iCs/>
          <w:sz w:val="44"/>
          <w:szCs w:val="24"/>
          <w:lang w:eastAsia="ru-RU"/>
        </w:rPr>
        <w:t xml:space="preserve"> </w:t>
      </w:r>
    </w:p>
    <w:p>
      <w:pPr>
        <w:pStyle w:val="Style18"/>
        <w:tabs>
          <w:tab w:val="clear" w:pos="708"/>
          <w:tab w:val="left" w:pos="34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матическое образование в основной школе складывается из следующих содержательных компонентов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рифметика; алгебр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геометр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элементы комбинаторики, теории вероятностей, статистики и лог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 </w:t>
      </w:r>
    </w:p>
    <w:p>
      <w:pPr>
        <w:pStyle w:val="Normal"/>
        <w:widowControl w:val="false"/>
        <w:ind w:firstLine="36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Изучение математики на ступени основного общего образования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  <w:br/>
      </w:r>
    </w:p>
    <w:p>
      <w:pPr>
        <w:pStyle w:val="Normal"/>
        <w:widowControl w:val="false"/>
        <w:spacing w:before="6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Арифметика для 8 класса призвана способствовать приобретению практических навыков, необходимых для повседневной жизни. Она служит базой для всего дальнейшего изучения математики, способствует логическому развитию и формированию умения пользоваться алгоритмами.</w:t>
      </w:r>
    </w:p>
    <w:p>
      <w:pPr>
        <w:pStyle w:val="Normal"/>
        <w:widowControl w:val="false"/>
        <w:spacing w:before="60" w:after="20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гебра нацелена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 языка для построения математических моделей, процессов и явлений реального мира. Одной из основных задач изучения алгебры является развитие алгоритмического мышле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у учащихся представлений о роли математики в развитии цивилизации и культуры.</w:t>
      </w:r>
    </w:p>
    <w:p>
      <w:pPr>
        <w:pStyle w:val="Normal"/>
        <w:widowControl w:val="false"/>
        <w:spacing w:before="60" w:after="20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 характеризуется повышением теоретического уровня обучения, постепенно усилением роли теоретических обобщений и дедуктивных заключений. Прикладная направленность курса обеспечивается систематическим обращением к примерам, раскрывающим возможности применения математики к изучению действительности и решению практических задач.</w:t>
      </w:r>
    </w:p>
    <w:p>
      <w:pPr>
        <w:pStyle w:val="Normal"/>
        <w:widowControl w:val="false"/>
        <w:spacing w:before="6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Элементы логики, комбинаторики, статистики и теории вероятностей становятся обязательным компонентом школьного образования, усиливающим его прикладное и практическое значение. Этот материал необходим, прежде всего, для формирования функциональной грамотности –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еты. Изучение основ комбинаторики позволит учащемуся осуществлять рассмотрение случаев, перебор и подсчет числа вариантов, в том числе в простейших прикладных задача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Цели изучения  курса алгебры в 8 классе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)Развитие вычислительных и формально – оперативных алгебраических умений до уровня, позволяющего уверенно использовать их при решении задач математики и смежных предметов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Усвоение аппарата уравнений и неравенств как основного средства математического моделирования прикладных задач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Осуществление функциональной подготовки школьников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Задачи курса: Овладение системой математических знаний и умений, необходимых в повседневной жизни и трудовой деятельности каждому человеку в современном обществе, формирование и развитие средствами математики интеллектуальных качеств личност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уемые результаты освоения учебного предмета, курса</w:t>
        <w:br/>
      </w:r>
      <w:r>
        <w:rPr>
          <w:rFonts w:cs="Times New Roman" w:ascii="Times New Roman" w:hAnsi="Times New Roman"/>
          <w:sz w:val="28"/>
          <w:szCs w:val="28"/>
        </w:rPr>
        <w:t>Требования к уровню подготовки  учащихся   8 классов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/>
          <w:color w:val="000000"/>
          <w:spacing w:val="1"/>
          <w:sz w:val="28"/>
          <w:szCs w:val="28"/>
        </w:rPr>
        <w:t>должны знать/понимат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й характер законов логики математических рассуждений, их применимость во всех областях человеческой деятельности;  вероятностный характер различных процессов окружающего мира;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color w:val="000000"/>
          <w:spacing w:val="1"/>
          <w:sz w:val="28"/>
          <w:szCs w:val="28"/>
        </w:rPr>
        <w:t>должны уметь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полнять арифметические действия, сочетая устные и письменные приемы; находить значения корня натуральной степени, степени с рациональным показателем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выполнять основные действия со степенями с целыми показателями, с многочленами и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рименять свойства арифметических квадратов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уравн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решать линейные и квадратные неравенства с одной переменной и их систем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ображать числа точками на координатной прямо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ходить значения функции, заданной формулой, таблицей, графиком по её аргументу; находить значения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свойства изученных функций, строить их графики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комбинаторные задачи путём систематического перебора возможных вариантов и с использованием правила умнож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числять средние значения результатов измерен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находить вероятности случайных событий в простейших случа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1"/>
          <w:sz w:val="28"/>
          <w:szCs w:val="28"/>
        </w:rPr>
        <w:softHyphen/>
        <w:softHyphen/>
        <w:t xml:space="preserve">             </w:t>
      </w:r>
      <w:r>
        <w:rPr>
          <w:rFonts w:cs="Times New Roman" w:ascii="Times New Roman" w:hAnsi="Times New Roman"/>
          <w:bCs/>
          <w:i/>
          <w:sz w:val="28"/>
          <w:szCs w:val="28"/>
        </w:rPr>
        <w:t>владеть компетенциями: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знавательной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ммуникативной, информационной и рефлексивно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pacing w:val="3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i/>
          <w:color w:val="000000"/>
          <w:spacing w:val="3"/>
          <w:sz w:val="28"/>
          <w:szCs w:val="28"/>
        </w:rPr>
        <w:t>решать следующие жизненно практические зад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ачи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мостоятельно приобретать и применять знания в различных ситуациях, работать в группах;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ргументировать и отстаивать свою точку зр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меть слушать  других, извлекать учебную информацию на основе сопоставительного анализ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ектов;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льзоваться предметным указателем  энциклопедий  и справочников для нахожд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форм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амостоятельно действовать в ситуации неопределённости при решении актуальных для них проблем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Содержание учебного предмета, курс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лгебра</w:t>
        <w:br/>
      </w:r>
      <w:r>
        <w:rPr>
          <w:rFonts w:cs="Times New Roman" w:ascii="Times New Roman" w:hAnsi="Times New Roman"/>
          <w:sz w:val="28"/>
          <w:szCs w:val="28"/>
        </w:rPr>
        <w:t>(4 ч в неделю, всего – 136 ч)</w:t>
        <w:br/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торение курса алгебры 7 класса (4 ч)</w:t>
        <w:br/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  Рациональные дроби (30 ч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ая дробь. Основное свойство дроби, сокращение дробей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Тождественные преобразования рациональных выражений. Функц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ее график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темы завершается рассмотрением свойств графика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 Квадратные корни (25 ч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об иррациональных числах. Общие сведения о действительных числах. Квадратный корень. Понятие о нахождении приближенного значения квадратного корня. Свойства квадратных корней. Преобразования выражений, содержащих квадратные корни. Функц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ее свойства и график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 Квадратные уравнения (30 ч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Квадратное уравнение. Формула корней квадратного уравнения. Решение рациональных уравнений. Решение задач, приводящих к квадратным уравнениям и простейшим рациональным уравнениям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 Неравенства (24 ч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вые неравенства и их свойства. Почленное сложение и умножение числовых неравенств. Погрешность и точность приближения. Линейные неравенства с одной переменной и их системы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 Степень с целым показателем. (13 ч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 целым показателем и ее свойства. Стандартный вид числа. Приближенный вычисления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6.Повторение (10 ч)</w:t>
        <w:br/>
      </w:r>
      <w:r>
        <w:rPr>
          <w:rFonts w:cs="Times New Roman" w:ascii="Times New Roman" w:hAnsi="Times New Roman"/>
          <w:sz w:val="28"/>
          <w:szCs w:val="28"/>
        </w:rPr>
        <w:t xml:space="preserve">Систематизация знаний по пройденному материалу. Подготовка к итоговой контрольной работе.  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3. Тематическое планирование с указанием количества часов на освоение каждой темы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Учебник:</w:t>
        <w:br/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Алгебра. 8 класс: учеб. для общеобразоват. учреждений./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[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Ю.Н. Макарычев,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Н.Г.Миндюк, К.И.Нешков, С.Б.Суворова]; под ред. С.А. Теляковского.- М.: Просвещение, 20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ru-RU"/>
        </w:rPr>
        <w:t>20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.</w:t>
        <w:b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25"/>
        <w:gridCol w:w="1661"/>
        <w:gridCol w:w="1891"/>
        <w:gridCol w:w="190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часов 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лану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и 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курса алгебры за 7 класс (4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материала за курс 7 класс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9</w:t>
              <w:br/>
              <w:t>03.09</w:t>
              <w:br/>
              <w:t>07.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ходная контрольная работ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1. Рациональные дроби (30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  <w:tab/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е выра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9</w:t>
              <w:br/>
              <w:t>11.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свойство дроби. Сокращение дроб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9</w:t>
              <w:br/>
              <w:t>17.09</w:t>
              <w:br/>
              <w:t>18.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-1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дробей с одинаковыми знаменателя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9</w:t>
              <w:br/>
              <w:t>21.09</w:t>
              <w:br/>
              <w:t>24.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- 17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дробей с разными знаменателя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</w:t>
              <w:br/>
              <w:t>25.09</w:t>
              <w:br/>
              <w:t>28.09</w:t>
              <w:br/>
              <w:t>01.10</w:t>
              <w:br/>
              <w:t>02.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1 по тем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 «Сумма и разность дробей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-2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дробей. Возведение дроби в степен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0</w:t>
              <w:br/>
              <w:t>08.10</w:t>
              <w:br/>
              <w:t>09.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- 2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дроб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0</w:t>
              <w:br/>
              <w:t>19.10</w:t>
              <w:br/>
              <w:t>22.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-2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рациональных выраже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0</w:t>
              <w:br/>
              <w:t>23.10</w:t>
              <w:br/>
              <w:t>26.10</w:t>
              <w:br/>
              <w:t>29.10</w:t>
              <w:br/>
              <w:t>30.10</w:t>
              <w:br/>
              <w:t>30.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-3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=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6667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1" t="-115" r="-54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её графи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1</w:t>
              <w:br/>
              <w:t>05.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работа №2 по теме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Произведение и частное дробей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ерв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2. Квадратные корни (25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е числ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-3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рациональные числ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1</w:t>
              <w:br/>
              <w:t>13.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е корни. Арифметический квадратный корен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3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авн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1</w:t>
              <w:br/>
              <w:t>19.11</w:t>
              <w:b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приближенных значений квадратного корн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 4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=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00025" cy="257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0" t="-140" r="-18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</w:t>
              <w:br/>
              <w:t>30.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4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й корень из произведения и дроб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2</w:t>
              <w:br/>
              <w:t>04.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- 4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й корень из степен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2</w:t>
              <w:br/>
              <w:t>07.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работа №3 по теме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Арифметический квадратный корень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4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несение множителя за знак корня. Внесение множителя под знак корн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</w:t>
              <w:br/>
              <w:t>11.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5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выражений, содержащих квадратные корн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2</w:t>
              <w:br/>
              <w:t>17.12</w:t>
              <w:br/>
              <w:t>18.12</w:t>
              <w:br/>
              <w:t>18.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двойных радикал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2</w:t>
              <w:br/>
              <w:t>24.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работа № 4 по теме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Применение свойств арифметического квадратного корн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-58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графиков функц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.12 </w:t>
              <w:br/>
              <w:t>28.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3. Квадратные уравнения (30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6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лные квадратные уравн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1</w:t>
              <w:br/>
              <w:t>14.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-6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корней квадратного уравн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</w:t>
              <w:br/>
              <w:t>15.01</w:t>
              <w:br/>
              <w:t>18.01</w:t>
              <w:br/>
              <w:t>21.01</w:t>
              <w:br/>
              <w:t>22.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-6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помощью квадратных уравне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</w:t>
              <w:br/>
              <w:t>25.01</w:t>
              <w:br/>
              <w:t>28.01</w:t>
              <w:br/>
              <w:t>29.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-7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Ви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</w:t>
              <w:br/>
              <w:t>01.02</w:t>
              <w:br/>
              <w:t>04.0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работа № 5 по теме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Квадратные уравне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-78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дробных рациональных уравне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</w:t>
              <w:br/>
              <w:t>08.02</w:t>
              <w:br/>
              <w:t>11.02</w:t>
              <w:br/>
              <w:t>12.02</w:t>
              <w:br/>
              <w:t>12.0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- 8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помощью рациональных уравне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</w:t>
              <w:br/>
              <w:t>18.02</w:t>
              <w:br/>
              <w:t>19.02</w:t>
              <w:br/>
              <w:t>19.02</w:t>
              <w:br/>
              <w:t>01.0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работа № 6 по теме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Дробные рациональные уравне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8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я с параметр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3</w:t>
              <w:br/>
              <w:t>05.0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88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я с модуле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</w:t>
              <w:br/>
              <w:t>12.0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4. Неравенства (24 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неравенст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  <w:br/>
              <w:t>15.0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 9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числовых неравенст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3</w:t>
              <w:br/>
              <w:t>19.0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-9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умножение числовых неравенст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</w:t>
              <w:br/>
              <w:t>22.03</w:t>
              <w:br/>
              <w:t>25.0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шность и точность прибли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работа № 7 по теме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Числовые неравенства и их свойства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ечение и объединение множест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-1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промежу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4</w:t>
              <w:br/>
              <w:t>02.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- 10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неравенств с одной переменно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4</w:t>
              <w:br/>
              <w:t>05.04</w:t>
              <w:br/>
              <w:t>08.04</w:t>
              <w:br/>
              <w:t>09.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 -108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истем неравенств с одной переменно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4</w:t>
              <w:br/>
              <w:t>19.04</w:t>
              <w:br/>
              <w:t>22.04</w:t>
              <w:br/>
              <w:t>23.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-11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венства с модуле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</w:t>
              <w:br/>
              <w:t>26.04</w:t>
              <w:br/>
              <w:t>29.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работа № 8 по теме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Неравенства с одной переменной и их системы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5. Степень с целым показателем. Элементы статистики (13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-11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тепени с целым отрицательным показателе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</w:t>
              <w:br/>
              <w:t>06.05</w:t>
              <w:br/>
              <w:t>07.0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-118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степени с целым показателе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5</w:t>
              <w:br/>
              <w:t>10.05</w:t>
              <w:br/>
              <w:t>13.0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-12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дартный вид числ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</w:t>
              <w:br/>
              <w:t>14.0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работа № 9 по теме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Степень с целым показателем и ее свойства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  <w:br/>
              <w:t>12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группировка статистических данны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5</w:t>
              <w:b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  <w:br/>
              <w:t>12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е представление статистической информ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(10 час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-127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б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е корн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  <w:br/>
              <w:t>13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дратные уравнен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 13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венст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  <w:br/>
              <w:t>13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 работа №10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Итоговая контрольная работа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5</w:t>
              <w:br/>
              <w:t>28.0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ое повторение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Муниципальное  автономное  общеобразовательное учреждение </w:t>
        <w:br/>
        <w:t>г.  Ульяновска « Физико-математический лицей № 38</w:t>
      </w:r>
      <w:r>
        <w:rPr>
          <w:rFonts w:eastAsia="Times New Roman" w:cs="Times New Roman" w:ascii="Times New Roman" w:hAnsi="Times New Roman"/>
          <w:b/>
          <w:iCs/>
          <w:spacing w:val="-9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pacing w:lineRule="exact" w:line="638" w:before="0" w:after="0"/>
        <w:ind w:left="422" w:hanging="138"/>
        <w:jc w:val="center"/>
        <w:rPr>
          <w:rFonts w:ascii="Times New Roman" w:hAnsi="Times New Roman" w:eastAsia="Times New Roman" w:cs="Times New Roman"/>
          <w:b/>
          <w:b/>
          <w:iCs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pacing w:val="-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тверждаю:                     Согласовано:                       Рассмотрено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ФМЛ № 38               Зам. директора по УВР                на заседании МО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 Полетаев В.В.           ________  Гильфанова Е.Ю         Протокол № 1 от 30.08.2024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30» августа 2024г.                          «30» августа 2024г</w:t>
      </w:r>
    </w:p>
    <w:p>
      <w:pPr>
        <w:pStyle w:val="Normal"/>
        <w:shd w:fill="FFFFFF" w:val="clear"/>
        <w:spacing w:lineRule="exact" w:line="638" w:before="0" w:after="0"/>
        <w:ind w:left="422" w:hanging="138"/>
        <w:jc w:val="center"/>
        <w:rPr>
          <w:rFonts w:ascii="Times New Roman" w:hAnsi="Times New Roman" w:eastAsia="Times New Roman" w:cs="Times New Roman"/>
          <w:b/>
          <w:b/>
          <w:i/>
          <w:i/>
          <w:iCs/>
          <w:spacing w:val="-9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spacing w:val="-9"/>
          <w:sz w:val="32"/>
          <w:szCs w:val="32"/>
          <w:lang w:val="en-US" w:eastAsia="ru-RU"/>
        </w:rPr>
      </w:r>
    </w:p>
    <w:p>
      <w:pPr>
        <w:pStyle w:val="Normal"/>
        <w:shd w:fill="FFFFFF" w:val="clear"/>
        <w:spacing w:lineRule="exact" w:line="638" w:before="0" w:after="0"/>
        <w:ind w:left="422" w:hanging="138"/>
        <w:jc w:val="center"/>
        <w:rPr>
          <w:rFonts w:ascii="Times New Roman" w:hAnsi="Times New Roman" w:eastAsia="Times New Roman" w:cs="Times New Roman"/>
          <w:b/>
          <w:b/>
          <w:i/>
          <w:i/>
          <w:iCs/>
          <w:spacing w:val="-9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spacing w:val="-9"/>
          <w:sz w:val="32"/>
          <w:szCs w:val="32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менование учебного предмета :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еометрия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ассы: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8 А Б В Г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Уровень общего образования: </w:t>
      </w:r>
      <w:r>
        <w:rPr>
          <w:rFonts w:eastAsia="Times New Roman" w:cs="Calibri" w:ascii="Times New Roman" w:hAnsi="Times New Roman"/>
          <w:b/>
          <w:sz w:val="28"/>
          <w:szCs w:val="28"/>
          <w:lang w:eastAsia="ru-RU"/>
        </w:rPr>
        <w:t>основное  обще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Паймушкина Е.Н., Садрисламова Л.Р., Спиридонова А.В.</w:t>
      </w:r>
    </w:p>
    <w:p>
      <w:pPr>
        <w:pStyle w:val="Normal"/>
        <w:spacing w:lineRule="auto" w:line="360" w:before="0" w:after="0"/>
        <w:ind w:left="-284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 реализации программы, учебный год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4 – 2025 учебный год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о часов за год: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еометрия-68 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 полугодие: геометрия-2 ч,</w:t>
        <w:br/>
        <w:t>2 полугодие: геометрия-2 ч в неделю.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х контрольных уроков - 5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ых контрольных уроков_______ч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ние составлено на основе  программы для общеобразовательных учрежден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 Геометрия.  Сборник рабочих программ.  7-9  классы /  сост. Т.А. Бурмистрова. – М.: Просвещение , 2020. – 80 с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ики:   </w:t>
      </w:r>
    </w:p>
    <w:p>
      <w:pPr>
        <w:pStyle w:val="Normal"/>
        <w:spacing w:lineRule="auto" w:line="240" w:before="0" w:after="120"/>
        <w:ind w:left="-284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1.Геометрия. 7-9 классы: учеб.: базовый и профил. уровни / [Л.С.Атанасян, В.Ф. Бутузов, С.Б. Кадомцев и др.] – М.: Просвещение, 2020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ую программу составил (а)____________________________Паймушкина Е.Н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подпись </w:t>
        <w:tab/>
        <w:tab/>
        <w:tab/>
        <w:tab/>
        <w:t xml:space="preserve">      расшифровка  подписи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яснительная записка </w:t>
        <w:br/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по геометрии для 8 класса составлена на основе следующих нормативных  документов: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Федеральный компонент государственного стандарта общего образования, утвержденной приказом Минобразования РФ от 05.03.2004 № 1089.</w:t>
        <w:br/>
        <w:t xml:space="preserve">          2.Федеральный базисный учебный план для образовательных учреждений РФ, утвержденный приказом Минобразования РФ от 09.03.2004 №1312.</w:t>
        <w:br/>
        <w:t xml:space="preserve">          3.Примерная программа. Основное общее образование. Математика./ Сборник нормативных документов. Математика./ сост. Э. Д. Днепров, А. Г. Аркадьев. – М.: Дрофа, 2020. -  128 с.</w:t>
        <w:br/>
        <w:t xml:space="preserve">          4.  Распоряжение Министерства образования Ульяновской области от 27. 06. 2011г. №207-Р  «Об утверждении регионального базисного плана и примерных учебных планов ОУ Ульяновской области, реализующих программы общего образования».</w:t>
        <w:br/>
        <w:t xml:space="preserve">          5.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Программы общеобразовательных учреждений. Геометрия . 7-9  классы./ сост. Бурмистров  Т.А. –М.: Просвещение,2020.</w:t>
      </w:r>
    </w:p>
    <w:p>
      <w:pPr>
        <w:pStyle w:val="C6"/>
        <w:shd w:fill="FFFFFF" w:val="clear"/>
        <w:spacing w:before="0" w:after="0"/>
        <w:ind w:firstLine="568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Учебный план МАОУ «Физико-математический лицей №38 г.Ульяновска».</w:t>
        <w:br/>
        <w:br/>
        <w:t xml:space="preserve">             Данная рабочая программа по геометрии рассчитана на 68 часов (2 часа в неделю) и составлена к учебнику: </w:t>
      </w:r>
      <w:r>
        <w:rPr>
          <w:bCs/>
          <w:sz w:val="28"/>
        </w:rPr>
        <w:t xml:space="preserve">Геометрия,   7-9 : учеб. для  общеобразоват. учреждений. /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bCs/>
          <w:sz w:val="28"/>
        </w:rPr>
        <w:t>Л.С.Атанасян, В.Ф. Бутузов, С.Б. Кадомцев и др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]</w:t>
      </w:r>
      <w:r>
        <w:rPr>
          <w:bCs/>
          <w:sz w:val="28"/>
        </w:rPr>
        <w:t xml:space="preserve"> – М.: Просвещение, 2015.</w:t>
        <w:br/>
      </w:r>
      <w:r>
        <w:rPr>
          <w:sz w:val="28"/>
          <w:szCs w:val="28"/>
        </w:rPr>
        <w:tab/>
      </w:r>
    </w:p>
    <w:p>
      <w:pPr>
        <w:pStyle w:val="Normal"/>
        <w:widowControl w:val="false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матическое образование в основной школе складывается из следующих содержательных компонентов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рифметика; алгебр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геометр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элементы комбинаторики, теории вероятностей, статистики и лог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 </w:t>
      </w:r>
    </w:p>
    <w:p>
      <w:pPr>
        <w:pStyle w:val="Normal"/>
        <w:widowControl w:val="false"/>
        <w:ind w:firstLine="36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Изучение математики на ступени основного общего образования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  <w:br/>
      </w:r>
      <w:r>
        <w:rPr>
          <w:b/>
          <w:sz w:val="28"/>
          <w:szCs w:val="28"/>
        </w:rPr>
        <w:br/>
      </w:r>
      <w:r>
        <w:rPr>
          <w:rFonts w:cs="wton-Regular;???" w:ascii="Calibri" w:hAnsi="Calibri"/>
          <w:color w:val="000000"/>
          <w:sz w:val="20"/>
        </w:rPr>
        <w:br/>
      </w:r>
      <w:r>
        <w:rPr>
          <w:color w:val="000000"/>
          <w:sz w:val="28"/>
          <w:szCs w:val="28"/>
          <w:lang w:val="en-US"/>
        </w:rPr>
        <w:t>Геометрия – один из важнейших компонент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математического образования, необходимый дл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приобретения конкретных знаний о пространств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и практически значимых умений, формирова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языка описания объектов окружающего мира, дл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развития пространственного воображения и интуиции, математической культуры, для эстетическ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воспитания учащихся. Изучение геометрии способствует развитию логического мышления, формированию понятия доказательство.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Изучение геометрии на ступени основного общего образования: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способствует  овладению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благотворно влияет на 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формирует представление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воспитывает культуру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</w:t>
      </w:r>
      <w:r>
        <w:rPr>
          <w:rStyle w:val="C20"/>
          <w:bCs/>
          <w:iCs/>
          <w:color w:val="000000"/>
          <w:sz w:val="28"/>
          <w:szCs w:val="28"/>
        </w:rPr>
        <w:t>Основные цели курса изучения геометрии в 8 классе: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0"/>
          <w:rFonts w:eastAsia="Calibri"/>
          <w:color w:val="000000"/>
          <w:sz w:val="28"/>
          <w:szCs w:val="28"/>
        </w:rPr>
        <w:t>- изучение свойств геометрических фигур на плоскости;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0"/>
          <w:rFonts w:eastAsia="Calibri"/>
          <w:color w:val="000000"/>
          <w:sz w:val="28"/>
          <w:szCs w:val="28"/>
        </w:rPr>
        <w:t>- формирование пространственных представлений;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0"/>
          <w:rFonts w:eastAsia="Calibri"/>
          <w:color w:val="000000"/>
          <w:sz w:val="28"/>
          <w:szCs w:val="28"/>
        </w:rPr>
        <w:t>- развитие логического мышления и подготовка аппарата, необходимого для изучения смежных дисциплин (физика, черчение и т.д.) и курса стереометрии в старших классах;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0"/>
          <w:rFonts w:eastAsia="Calibri"/>
          <w:color w:val="000000"/>
          <w:sz w:val="28"/>
          <w:szCs w:val="28"/>
        </w:rPr>
        <w:t>- приобретение конкретных знаний о пространстве и практически значимых умений, формирования языка описания объектов окружающего мира;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0"/>
          <w:rFonts w:eastAsia="Calibri"/>
          <w:color w:val="000000"/>
          <w:sz w:val="28"/>
          <w:szCs w:val="28"/>
        </w:rPr>
        <w:t>- развитие пространственного воображения и интуиции, математической культуры, для эстетического воспитания обучающихся;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0"/>
          <w:rFonts w:eastAsia="Calibri"/>
          <w:color w:val="000000"/>
          <w:sz w:val="28"/>
          <w:szCs w:val="28"/>
        </w:rPr>
        <w:t>-развитие логического мышления в формировании понятия доказательст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ланируемые результаты освоения учебного предмета, курс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курса геометрии 8 класса обучающиеся должны:</w:t>
        <w:br/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знать/понимат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существо понятия математического доказательства; примеры доказательств;</w:t>
        <w:br/>
        <w:t>-существо понятия алгоритма; примеры алгоритмов;</w:t>
        <w:br/>
        <w:t>-как используются математические формулы, уравнения и неравенства; примеры их применения для решения математических и практических задач;</w:t>
        <w:br/>
        <w:t>-как математически определенные функции могут описывать реальные зависимости; приводить примеры такого описания;</w:t>
        <w:br/>
        <w:t>-как потребности практики привели математическую науку к необходимости расширения понятия числа;</w:t>
        <w:br/>
        <w:t>-вероятностный характер многих закономерностей окружающего мира; примеры   статистических закономерностей и выводов;</w:t>
        <w:br/>
        <w:t>-каким образом геометрия возникла из практических задач  землемерия;</w:t>
        <w:br/>
        <w:t>примеры геометрических объектов и утверждений о них, важных для практики;</w:t>
        <w:br/>
        <w:t>-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уметь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распознавать на чертежах и моделях плоские геометрические фигуры; соотносить объекты с их с их описаниями, изображениями; пользоваться языком геометрии для описания предметов окружающего мира;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изображать геометрические фигуры; выполнять чертежи по условию задач; осуществлять преобразования фигур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писывать свойства параллелограмма, прямоугольника, квадрата, трапеции, ромба, треугольника; использовать их свойства, признаки при решении задач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ходить площади четырехугольников, используя формулы;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пользоваться теоремой Пифагора и ее следствиями;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пределять декартовы координаты на плоскост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шать задачи на построение, используя подобие фигур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использовать приобретенные знания и умения в практической деятельности и повседневной жизни. 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numPr>
          <w:ilvl w:val="0"/>
          <w:numId w:val="5"/>
        </w:numPr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учебного предмета, курса</w:t>
        <w:br/>
      </w:r>
    </w:p>
    <w:p>
      <w:pPr>
        <w:pStyle w:val="Style18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Геометр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2 ч в неделю, всего – 68 ч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торение курса геометрии 7 класса (2 ч)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Четырехугольники (14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угольник и  его виды. Выпуклый и невыпуклый многоугольник, четырехугольник. Формула суммы внутренних углов выпуклого многоугольника. Параллелограмм, свойства и признаки. Трапеция, виды трапеций, свойства и признаки равнобедренной трапеции. Теорема Фалеса. Построение параллелограмма и трапеции по заданным элементам. Определение, основные свойства и признаки прямоугольника, ромба и квадрата. Построение ромба, прямоугольника, квадрата. Определение точек, симметричных относительно точки и оси. Построение фигур, симметричных относительно точки и оси. Центр и ось симметрии фигуры. Примеры  фигур, имеющих центр симметрии, ось симметрии.</w:t>
      </w:r>
    </w:p>
    <w:p>
      <w:pPr>
        <w:pStyle w:val="Normal"/>
        <w:tabs>
          <w:tab w:val="clear" w:pos="708"/>
          <w:tab w:val="left" w:pos="3105" w:leader="none"/>
          <w:tab w:val="center" w:pos="498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Площади 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14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площади многоугольника. Единицы измерения и основные свойства площадей. Площади прямоугольника, квадрата, параллелограмма, ромба, треугольника, трапеции, произвольного  четырехугольника. Отношение площадей треугольников. Прямая и обратная теорема Пифагора, доказательство  теоремы различными способами. Формула Герона. Решение прямоугольных треуголь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одобные треугольники (2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0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порциональные отрезки. Определение подобные треугольников, коэффициент подобия.  Отношение периметров и площадей подобных фигур. Свойство биссектрисы  треугольника. Признаки подобия треугольников, применение их при решении задач.  Определение и свойства средней линии треугольника, трапеции. Свойство медиан треугольника. Пропорциональные отрезки в прямоугольном треугольнике. Подобие многоугольников, произвольных фигур. Решение задачи на построение методом подоб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ения основных тригонометрических функций в прямоугольном треугольнике. Значения тригонометрических функций для угло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0</w:t>
      </w:r>
      <w:r>
        <w:rPr>
          <w:rFonts w:eastAsia="Symbol" w:cs="Symbol" w:ascii="Symbol" w:hAnsi="Symbol"/>
          <w:bCs/>
          <w:sz w:val="28"/>
          <w:szCs w:val="28"/>
          <w:lang w:eastAsia="ru-RU"/>
        </w:rPr>
        <w:t>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45</w:t>
      </w:r>
      <w:r>
        <w:rPr>
          <w:rFonts w:eastAsia="Symbol" w:cs="Symbol" w:ascii="Symbol" w:hAnsi="Symbol"/>
          <w:bCs/>
          <w:sz w:val="28"/>
          <w:szCs w:val="28"/>
          <w:lang w:eastAsia="ru-RU"/>
        </w:rPr>
        <w:t>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60</w:t>
      </w:r>
      <w:r>
        <w:rPr>
          <w:rFonts w:eastAsia="Symbol" w:cs="Symbol" w:ascii="Symbol" w:hAnsi="Symbol"/>
          <w:bCs/>
          <w:sz w:val="28"/>
          <w:szCs w:val="28"/>
          <w:lang w:eastAsia="ru-RU"/>
        </w:rPr>
        <w:t>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Решение прямоугольных треуголь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Окружность (1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6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заимное расположение прямой и окружности.  Касательная к окружности, ее свойства и признак, построение касательной к окружности. Центральные и вписанные углы. Свойства углов, хорд, касательных и секущих в круге. Четыре замечательные точки треугольника. Вписанная  и описанная  окружности. Вписанные и описанные выпуклые четырехугольн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Повторение 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задач по всему кур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Тематическое планирование с указанием количества часов на освоение каждой темы</w:t>
        <w:br/>
        <w:br/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чебник:</w:t>
      </w:r>
    </w:p>
    <w:p>
      <w:pPr>
        <w:pStyle w:val="Style18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Геометрия. 7-9 классы: учеб. для общеобразоват. учреждений:базовый и профил. уровни/[Л.С.Атанасян,В.Ф. Бутузов,С.Б. Кадомцев и др.] – М.: Просвещение, 2020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b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1168"/>
        <w:gridCol w:w="2092"/>
        <w:gridCol w:w="237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часов 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лану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и 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курса геометрии 7 клас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. Решение задач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9</w:t>
              <w:br/>
              <w:t>06.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ырехугольники (14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угольни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9</w:t>
              <w:br/>
              <w:t>13.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аллелограмм и трапец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</w:t>
              <w:br/>
              <w:t>20.09</w:t>
              <w:br/>
              <w:t>27.09</w:t>
              <w:br/>
              <w:t>27.09</w:t>
              <w:br/>
              <w:t>04.10</w:t>
              <w:br/>
              <w:t>04.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- 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угольник. Ромб. Квадра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</w:t>
              <w:br/>
              <w:t>18.10</w:t>
              <w:br/>
              <w:t>25.10</w:t>
              <w:br/>
              <w:t>25.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«Четырехугольники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1по теме «Четырехугольники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 (14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многоугольн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1</w:t>
              <w:br/>
              <w:t>08.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- 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параллелограмма, треугольника, трапеци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1</w:t>
              <w:br/>
              <w:t>15.11</w:t>
              <w:br/>
              <w:t>29.11</w:t>
              <w:br/>
              <w:t>29.11</w:t>
              <w:br/>
              <w:t>06.12</w:t>
              <w:br/>
              <w:t>06.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– 27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ема Пифагора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</w:t>
              <w:br/>
              <w:t>13.12</w:t>
              <w:br/>
              <w:t>20.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-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«Площадь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2</w:t>
              <w:br/>
              <w:t>27.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2 по теме «Площадь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обные треугольники (20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- 3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подобных треугольников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</w:t>
              <w:br/>
              <w:t>10.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- 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знаки подобия треугольников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1</w:t>
              <w:br/>
              <w:t>17.01</w:t>
              <w:br/>
              <w:t>24.01</w:t>
              <w:br/>
              <w:t>24.01</w:t>
              <w:br/>
              <w:t>31.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3 «Подобные треугольники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- 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нение подобия к доказательству теорем и решению задач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2</w:t>
              <w:br/>
              <w:t>07.02</w:t>
              <w:br/>
              <w:t>14.02</w:t>
              <w:br/>
              <w:t>14.02</w:t>
              <w:br/>
              <w:t>28.02</w:t>
              <w:br/>
              <w:t>28.0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- 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я между сторонами и углами прямоугольного треугольн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3</w:t>
              <w:br/>
              <w:t>07.03</w:t>
              <w:br/>
              <w:t>14.03</w:t>
              <w:br/>
              <w:t>14.0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«Соотношение между сторонами и углами в прямоугольном треугольнике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4 по теме «Применение подобия треугольников. Соотношение между сторонами и углами в прямоугольном треугольнике 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ружность (16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- 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ательная к окружност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3</w:t>
              <w:br/>
              <w:t>28.03</w:t>
              <w:br/>
              <w:t>04.0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4 – 57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альные и вписанные углы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4</w:t>
              <w:br/>
              <w:t>18.04</w:t>
              <w:br/>
              <w:t>18.04</w:t>
              <w:br/>
              <w:t>25.0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- 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ыре замечательные точки окружност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</w:t>
              <w:b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 - 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писанная и описанная окружност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5</w:t>
              <w:br/>
              <w:t>16.0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«Окружность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ная работа №5 по теме «Окружность»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7 – 68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вое повторение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5</w:t>
              <w:br/>
              <w:t>30.0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ahoma" w:hAnsi="Tahoma" w:eastAsia="Times New Roman" w:cs="Tahoma"/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eastAsia="Times New Roman"/>
      <w:b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  <w:color w:val="000000"/>
    </w:rPr>
  </w:style>
  <w:style w:type="character" w:styleId="WW8Num19z0">
    <w:name w:val="WW8Num19z0"/>
    <w:qFormat/>
    <w:rPr>
      <w:rFonts w:eastAsia="Times New Roman"/>
      <w:b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/>
      <w:b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3">
    <w:name w:val="Заголовок 3 Знак"/>
    <w:qFormat/>
    <w:rPr>
      <w:rFonts w:ascii="Tahoma" w:hAnsi="Tahoma" w:eastAsia="Times New Roman" w:cs="Times New Roman"/>
      <w:b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C31">
    <w:name w:val="c31"/>
    <w:basedOn w:val="Style12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C20">
    <w:name w:val="c20"/>
    <w:qFormat/>
    <w:rPr/>
  </w:style>
  <w:style w:type="character" w:styleId="C10">
    <w:name w:val="c10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77787B"/>
      <w:sz w:val="14"/>
      <w:szCs w:val="14"/>
    </w:rPr>
  </w:style>
  <w:style w:type="paragraph" w:styleId="Style22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аголовок МОЙ"/>
    <w:basedOn w:val="Normal"/>
    <w:next w:val="Heading1"/>
    <w:qFormat/>
    <w:pPr>
      <w:widowControl w:val="false"/>
      <w:autoSpaceDE w:val="false"/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2:32:00Z</dcterms:created>
  <dc:creator>Admin</dc:creator>
  <dc:description/>
  <cp:keywords/>
  <dc:language>en-US</dc:language>
  <cp:lastModifiedBy>Сергей Лукьянов</cp:lastModifiedBy>
  <cp:lastPrinted>2017-09-14T20:28:00Z</cp:lastPrinted>
  <dcterms:modified xsi:type="dcterms:W3CDTF">2024-09-09T02:32:00Z</dcterms:modified>
  <cp:revision>2</cp:revision>
  <dc:subject/>
  <dc:title/>
</cp:coreProperties>
</file>