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tabs>
          <w:tab w:val="clear" w:pos="720"/>
          <w:tab w:val="left" w:pos="3264" w:leader="none"/>
        </w:tabs>
        <w:spacing w:lineRule="auto" w:line="408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>Министерство просвещения и воспитания Ульяновской област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образования администрации города Ульяновск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ОУ «Лицей № 38 г. Ульяновска»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[Заседание МО учителей начальных классов]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[Харушкина А.А.]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[Протокол №1] от «[29]» [августа]   [2023]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[Заместитель директора по УВР]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[Агафонова Л.В.]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т «[31]» [августа]   [2023]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8"/>
                <w:szCs w:val="28"/>
              </w:rPr>
              <w:t>[Директор лицея]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[Полетаев В.В.]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[Приказ №356] от «31» [августа]   [2023]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Литературное чтение»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для обучающихся 3 А,В,Г классов </w:t>
      </w:r>
    </w:p>
    <w:p>
      <w:pPr>
        <w:pStyle w:val="Normal"/>
        <w:spacing w:lineRule="auto" w:line="4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льяновск, 202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bCs/>
          <w:color w:val="33333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бочая программа по учебному предмету «Литературное чтение» (предметная область «Русский язык и литературное чтение») соответствует Федеральной рабочей программе по учебному предмету «Литературное чтение» и включает пояснительную записку, содержание обучения, планируемые результаты освоения программы по литературному чтению. Пояснительная записка отражает общие цели и задачи изучения литературного чтения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держание обучения представлено тематическими блоками, которые предлагаются для обязательного изучения в каждом классе на уровне начального общего образования. Содержание обучения в каждом классе завершается перечнем универсальных учебных действий (познавательных, коммуникативных, регулятивных), которые возможно формировать средствами литературного чтения с учётом возрастных особенностей обучающихс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ланируемые результаты освоения программы по литературному чтению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hd w:fill="FFFFFF" w:val="clear"/>
        <w:spacing w:before="100" w:after="10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10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ОБЩАЯ ХАРАКТЕРИСТИКА УЧЕБНОГО ПРЕДМЕТА «ЛИТЕРАТУРНОЕ ЧТЕНИЕ»</w:t>
      </w:r>
    </w:p>
    <w:p>
      <w:pPr>
        <w:pStyle w:val="Normal"/>
        <w:shd w:fill="FFFFFF" w:val="clear"/>
        <w:spacing w:before="100" w:after="10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 </w:t>
      </w:r>
      <w:r>
        <w:rPr>
          <w:color w:val="333333"/>
          <w:sz w:val="24"/>
          <w:szCs w:val="24"/>
          <w:shd w:fill="FFFFFF" w:val="clear"/>
        </w:rPr>
        <w:t>рабочей </w:t>
      </w:r>
      <w:r>
        <w:rPr>
          <w:color w:val="333333"/>
          <w:sz w:val="24"/>
          <w:szCs w:val="24"/>
        </w:rPr>
        <w:t>программе воспитани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Литературное чтение – один из ведущих учебных предметов уровня начального общего образования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обучающихс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Литературное чтение призвано ввести обучающегося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обучающегося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10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ЦЕЛИ ИЗУЧЕНИЯ УЧЕБНОГО ПРЕДМЕТА «ЛИТЕРАТУРНОЕ ЧТЕНИЕ»</w:t>
      </w:r>
    </w:p>
    <w:p>
      <w:pPr>
        <w:pStyle w:val="Normal"/>
        <w:shd w:fill="FFFFFF" w:val="clear"/>
        <w:spacing w:before="100" w:after="10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оритетная цель обучения литературному чтению – 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обретённые обучающимися знания, полученный опыт решения учебных задач,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, а также будут востребованы в жизни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Достижение цели изучения литературного чтения определяется решением следующих задач: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 в соответствии с представленными предметными результатами по классам;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владение техникой смыслового чтения вслух, «про себя» (молча) и текстовой деятельностью, обеспечивающей понимание и использование информации</w:t>
      </w:r>
    </w:p>
    <w:p>
      <w:pPr>
        <w:pStyle w:val="Normal"/>
        <w:numPr>
          <w:ilvl w:val="0"/>
          <w:numId w:val="18"/>
        </w:numPr>
        <w:shd w:fill="FFFFFF" w:val="clear"/>
        <w:spacing w:before="100" w:after="0"/>
        <w:ind w:left="0" w:hanging="360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для решения учебных задач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. Содержание программы по литературному чтению раскрывает следующие направления литературного образования обучающегося: речевая и читательская деятельности, круг чтения, творческая деятельность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 основу отбора произведений для литературного чтения положены общедидактические принципы обучения: соответствие возрастным возможностям и особенностям восприятия обучающимися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</w:t>
      </w:r>
      <w:r>
        <w:rPr>
          <w:color w:val="FF0000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ажным принципом отбора содержания программы по литературному чтению является представленность разных жанров, видов и стилей произведений, обеспечивающих формирование функциональной литературной грамотности обучающегося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го общего образовани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ланируемые результаты изучения литературного чтения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МЕСТО УЧЕБНОГО ПРЕДМЕТА «ЛИТЕРАТУРНОЕ ЧТЕНИЕ» В УЧЕБНОМ ПЛАНЕ</w:t>
      </w:r>
    </w:p>
    <w:p>
      <w:pPr>
        <w:pStyle w:val="Normal"/>
        <w:shd w:fill="FFFFFF" w:val="clear"/>
        <w:spacing w:before="100" w:after="0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едмет «Литературное чтение» преемственен по отношению к предмету «Литература», который изучается в основной школе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а литературное чтение в 1 классе отводится 132 часа (из них </w:t>
      </w:r>
      <w:r>
        <w:rPr>
          <w:color w:val="333333"/>
          <w:sz w:val="24"/>
          <w:szCs w:val="24"/>
          <w:shd w:fill="FFFF00" w:val="clear"/>
        </w:rPr>
        <w:t>‌не менее 80 часов‌</w:t>
      </w:r>
      <w:r>
        <w:rPr>
          <w:color w:val="333333"/>
          <w:sz w:val="24"/>
          <w:szCs w:val="24"/>
        </w:rPr>
        <w:t> составляет вводный интегрированный учебный курс «Обучение грамоте»), во 2-4 классах по 136 часов (4 часа в неделю в каждом классе).</w:t>
      </w:r>
    </w:p>
    <w:p>
      <w:pPr>
        <w:pStyle w:val="Normal"/>
        <w:shd w:fill="FFFFFF" w:val="clear"/>
        <w:jc w:val="both"/>
        <w:rPr>
          <w:color w:val="333333"/>
          <w:sz w:val="21"/>
          <w:szCs w:val="21"/>
        </w:rPr>
      </w:pPr>
      <w:r>
        <w:rPr>
          <w:rFonts w:cs="Calibri" w:ascii="Calibri" w:hAnsi="Calibri"/>
          <w:b/>
          <w:bCs/>
          <w:color w:val="333333"/>
          <w:sz w:val="24"/>
          <w:szCs w:val="24"/>
        </w:rPr>
        <w:t>СОДЕРЖАНИЕ УЧЕБНОГО ПРЕДМЕ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  <w:shd w:fill="FFFFFF" w:val="clear"/>
        </w:rPr>
        <w:t>3 КЛАСС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О Родине и её истории.</w:t>
      </w:r>
      <w:r>
        <w:rPr>
          <w:sz w:val="24"/>
          <w:szCs w:val="24"/>
        </w:rPr>
        <w:t> Любовь к Родине и её история – важные темы произведений литературы (произведения одного-двух авторов по выбору). Чувство любви к Родине, сопричастность к прошлому и настоящему своей страны и родного края – главные идеи, нравственные ценности, выраженные в произведениях о Родине. Образ Родины в стихотворных и прозаических произведениях писателей и поэтов ХIХ и ХХ веков. Осознание нравственно-этических понятий: любовь к родной стороне, малой родине, гордость за красоту и величие своей Отчизны. Роль и особенности заголовка произведения. Репродукции картин как иллюстрации к произведениям о Родине. Использование средств выразительности при чтении вслух: интонация, темп, ритм, логические ударения. 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К.Д. Ушинский «Наше отечество», М.М. Пришвин «Моя Родина», С.А. Васильев «Россия», Н.. Кончаловская «Наша древняя столица» (отрывки) </w:t>
      </w:r>
      <w:r>
        <w:rPr>
          <w:sz w:val="24"/>
          <w:szCs w:val="24"/>
          <w:shd w:fill="FFFF00" w:val="clear"/>
        </w:rPr>
        <w:t>‌и друго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Фольклор (устное народное творчество). </w:t>
      </w:r>
      <w:r>
        <w:rPr>
          <w:sz w:val="24"/>
          <w:szCs w:val="24"/>
        </w:rPr>
        <w:t>Круг чтения: малые жанры фольклора (пословицы, потешки, считалки, небылицы, скороговорки, загадки, по выбору). Знакомство с видами загадок. Пословицы народов России (значение, характеристика, нравственная основа). Книги и словари, созданные В. И. Далем. Активный словарь устной речи: использование образных слов, пословиц и поговорок, крылатых выражений. Нравственные ценности в фольклорных произведениях народов Росс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Фольклорная сказка как отражение общечеловеческих ценностей и нравственных правил.</w:t>
      </w:r>
      <w:r>
        <w:rPr>
          <w:sz w:val="24"/>
          <w:szCs w:val="24"/>
        </w:rPr>
        <w:t> Виды сказок (о животных, бытовые, волшебные). Художественные особенности сказок: построение (композиция), язык (лексика). Характеристика героя, волшебные помощники, иллюстрация как отражение сюжета волшебной сказки (картины В. М. Васнецова, И. Я. Билибина ‌и др.) . . Отражение в сказках народного быта и культуры. Составление плана сказ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уг чтения: народная песня.</w:t>
      </w:r>
      <w:r>
        <w:rPr>
          <w:sz w:val="24"/>
          <w:szCs w:val="24"/>
        </w:rPr>
        <w:t> Чувства, которые рождают песни, темы песен. Описание картин природы как способ рассказать в песне о родной земле. Былина как народный песенный сказ о важном историческом событии. Фольклорные особенности жанра былин: язык (напевность исполнения, выразительность), характеристика главного героя (где жил, чем занимался, какими качествами обладал). Характеристика былин как героического песенного сказа, их особенности (тема, язык). Язык былин, устаревшие слова, их место в былине и представление в современной лексике. Репродукции картин как иллюстрации к эпизодам фольклорного произведения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Произведения для чтения: малые жанры фольклора, русская народная сказка «Иван-царевич и серый волк», былина об Илье Муромце </w:t>
      </w:r>
      <w:r>
        <w:rPr>
          <w:sz w:val="24"/>
          <w:szCs w:val="24"/>
          <w:shd w:fill="FFFF00" w:val="clear"/>
        </w:rPr>
        <w:t>‌и други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Творчество А. С. Пушкина. </w:t>
      </w:r>
      <w:r>
        <w:rPr>
          <w:sz w:val="24"/>
          <w:szCs w:val="24"/>
        </w:rPr>
        <w:t>А. С. Пушкин – великий русский поэт. Лирические произведения А. С. Пушкина: средства художественной выразительности (сравнение, эпитет); рифма, ритм. Литературные сказки А. С. Пушкина в стихах («Сказка о царе Салтане, о сыне его славном и могучем богатыре князе Гвидоне Салтановиче и о прекрасной царевне Лебеди» ‌и другие по выбору)‌. Нравственный смысл произведения, структура сказочного текста, особенности сюжета, приём повтора как основа изменения сюжета. Связь пушкинских сказок с фольклорными. Положительные и отрицательные герои, волшебные помощники, язык авторской сказки. И. Я. Билибин – иллюстратор сказок А. С. Пушкина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А.С. Пушкин «Сказка о царе Салтане, о сыне его славном и могучем богатыре князе Гвидоне Салтановиче и о прекрасной царевне Лебеди», «В тот год осенняя погода...», «Опрятней модного паркета...» </w:t>
      </w:r>
      <w:r>
        <w:rPr>
          <w:sz w:val="24"/>
          <w:szCs w:val="24"/>
          <w:shd w:fill="FFFF00" w:val="clear"/>
        </w:rPr>
        <w:t>и другие (по выбору) 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Творчество И. А. Крылова.</w:t>
      </w:r>
      <w:r>
        <w:rPr>
          <w:sz w:val="24"/>
          <w:szCs w:val="24"/>
        </w:rPr>
        <w:t> Басня – произведение-поучение, которое помогает увидеть свои и чужие недостатки. Иносказание в баснях И. А. Крылов – великий русский баснописец. Басни И. А. Крылова </w:t>
      </w:r>
      <w:r>
        <w:rPr>
          <w:sz w:val="24"/>
          <w:szCs w:val="24"/>
          <w:shd w:fill="FFFF00" w:val="clear"/>
        </w:rPr>
        <w:t>(не менее двух) </w:t>
      </w:r>
      <w:r>
        <w:rPr>
          <w:sz w:val="24"/>
          <w:szCs w:val="24"/>
        </w:rPr>
        <w:t>: назначение, темы и герои, особенности языка. Явная и скрытая мораль басен. Использование крылатых выражений в речи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И.А. Крылов «Ворона и Лисица», «Лисица и виноград», «Мартышка и очки» </w:t>
      </w:r>
      <w:r>
        <w:rPr>
          <w:sz w:val="24"/>
          <w:szCs w:val="24"/>
          <w:shd w:fill="FFFF00" w:val="clear"/>
        </w:rPr>
        <w:t>‌и други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артины природы в произведениях поэтов и писателей ХIХ–ХХ веков</w:t>
      </w:r>
      <w:r>
        <w:rPr>
          <w:sz w:val="24"/>
          <w:szCs w:val="24"/>
        </w:rPr>
        <w:t>. Лирические произведения как способ передачи чувств людей, автора. Картины природы в произведениях поэтов и писателей </w:t>
      </w:r>
      <w:r>
        <w:rPr>
          <w:sz w:val="24"/>
          <w:szCs w:val="24"/>
          <w:shd w:fill="FFFF00" w:val="clear"/>
        </w:rPr>
        <w:t>‌(не менее пяти авторов по выбору)‌</w:t>
      </w:r>
      <w:r>
        <w:rPr>
          <w:sz w:val="24"/>
          <w:szCs w:val="24"/>
        </w:rPr>
        <w:t>: Ф. И. Тютчева, А. А. Фета, А. Н. Майкова, Н. А. Некрасова, А. А. Блока, И. А. Бунина, </w:t>
      </w:r>
      <w:r>
        <w:rPr>
          <w:sz w:val="24"/>
          <w:szCs w:val="24"/>
          <w:shd w:fill="FFFF00" w:val="clear"/>
        </w:rPr>
        <w:t>‌С. А. Есенина, А.. Чехова, К. Г. Паустовского и др.‌</w:t>
      </w:r>
      <w:r>
        <w:rPr>
          <w:sz w:val="24"/>
          <w:szCs w:val="24"/>
        </w:rPr>
        <w:t> Чувства, вызываемые лирическими произведениями. Средства выразительности в произведениях лирики: эпитеты, синонимы, антонимы, сравнения. Звукопись, её выразительное значение Олицетворение как одно из средств выразительности лирического произведения. Живописные полотна как иллюстрация к лирическому произведению: пейзаж. Сравнение средств создания пейзажа в тексте-описании (эпитеты, сравнения, олицетворения), в изобразительном искусстве (цвет, композиция), в произведениях музыкального искусства (тон, темп, мелодия)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Ф.И. Тютчев «Есть в осени первоначальной...», А.А. Фет «Кот поёт, глаза прищуря», «Мама! Глянь-ка из окошка...», А.Н. Майков «Осень», С.А. Есенин «Берёза», Н.А. Некрасов «Железная дорога» (отрывок), А.А. Блок «Ворона», И.А. Бунин «Первый снег» </w:t>
      </w:r>
      <w:r>
        <w:rPr>
          <w:sz w:val="24"/>
          <w:szCs w:val="24"/>
          <w:shd w:fill="FFFF00" w:val="clear"/>
        </w:rPr>
        <w:t>‌и други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Творчество Л. Н. Толстого.</w:t>
      </w:r>
      <w:r>
        <w:rPr>
          <w:sz w:val="24"/>
          <w:szCs w:val="24"/>
        </w:rPr>
        <w:t> Жанровое многообразие произведений Л. Н. Толстого: сказки, рассказы, басни, быль </w:t>
      </w:r>
      <w:r>
        <w:rPr>
          <w:sz w:val="24"/>
          <w:szCs w:val="24"/>
          <w:shd w:fill="FFFF00" w:val="clear"/>
        </w:rPr>
        <w:t>‌(не менее трёх произведений)‌</w:t>
      </w:r>
      <w:r>
        <w:rPr>
          <w:sz w:val="24"/>
          <w:szCs w:val="24"/>
        </w:rPr>
        <w:t>. Рассказ как повествование: связь содержания с реальным событием. Структурные части произведения (композиция): начало, завязка действия, кульминация, развязка. Эпизод как часть рассказа. Различные виды планов. Сюжет рассказа: основные события, главные герои, действующие лица, различение рассказчика и автора произведения. Художественные особенности текста-описания, текста-рассужд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изведения для чтения: Л.Н. Толстой «Лебеди», «Зайцы», «Прыжок», «Акула» </w:t>
      </w:r>
      <w:r>
        <w:rPr>
          <w:sz w:val="24"/>
          <w:szCs w:val="24"/>
          <w:shd w:fill="FFFF00" w:val="clear"/>
        </w:rPr>
        <w:t>и другие 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Литературная сказка.</w:t>
      </w:r>
      <w:r>
        <w:rPr>
          <w:sz w:val="24"/>
          <w:szCs w:val="24"/>
        </w:rPr>
        <w:t> Литературная сказка русских писателей </w:t>
      </w:r>
      <w:r>
        <w:rPr>
          <w:sz w:val="24"/>
          <w:szCs w:val="24"/>
          <w:shd w:fill="FFFF00" w:val="clear"/>
        </w:rPr>
        <w:t>(не менее двух) </w:t>
      </w:r>
      <w:r>
        <w:rPr>
          <w:sz w:val="24"/>
          <w:szCs w:val="24"/>
        </w:rPr>
        <w:t>. Круг чтения: произведения В. М. Гаршина, М. Горького, И. С. Соколова-Микитова ‌и др.‌ Особенности авторских сказок (сюжет, язык, герои). Составление аннотации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Произведения для чтения: В.М. Гаршин «Лягушка-путешественница», И.С. Соколов-Микитов «Листопадничек», М. Горький «Случай с Евсейкой» </w:t>
      </w:r>
      <w:r>
        <w:rPr>
          <w:sz w:val="24"/>
          <w:szCs w:val="24"/>
          <w:shd w:fill="FFFF00" w:val="clear"/>
        </w:rPr>
        <w:t>‌и други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роизведения о взаимоотношениях человека и животных</w:t>
      </w:r>
      <w:r>
        <w:rPr>
          <w:sz w:val="24"/>
          <w:szCs w:val="24"/>
        </w:rPr>
        <w:t>. Человек и его отношения с животными: верность, преданность, забота и любовь. Круг чтения: произведения Д. Н. Мамина-Сибиряка, К. Г. Паустовского, М. М. Пришвина, Б. С. Житкова. Особенности рассказа: тема, герои, реальность событий, композиция, объекты описания (портрет героя, описание интерьера)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Б.С. Житков «Про обезьянку», К.Г. Паустовский «Барсучий нос», «Кот-ворюга», Д.Н. Мамин-Сибиряк «Приёмыш» </w:t>
      </w:r>
      <w:r>
        <w:rPr>
          <w:sz w:val="24"/>
          <w:szCs w:val="24"/>
          <w:shd w:fill="FFFF00" w:val="clear"/>
        </w:rPr>
        <w:t>‌и друго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роизведения о детях</w:t>
      </w:r>
      <w:r>
        <w:rPr>
          <w:sz w:val="24"/>
          <w:szCs w:val="24"/>
        </w:rPr>
        <w:t>. Дети – герои произведений: раскрытие тем «Разные детские судьбы», «Дети на войне». Отличие автора от героя и рассказчика. Герой художественного произведения: время и место проживания, особенности внешнего вида и характера. Историческая обстановка как фон создания произведения: судьбы крестьянских детей, дети на войне (</w:t>
      </w:r>
      <w:r>
        <w:rPr>
          <w:sz w:val="24"/>
          <w:szCs w:val="24"/>
          <w:shd w:fill="FFFF00" w:val="clear"/>
        </w:rPr>
        <w:t>‌произведения по выбору двух-трёх авторов‌</w:t>
      </w:r>
      <w:r>
        <w:rPr>
          <w:sz w:val="24"/>
          <w:szCs w:val="24"/>
        </w:rPr>
        <w:t>). Основные события сюжета, отношение к ним героев произведения. Оценка нравственных качеств, проявляющихся в военное врем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изведения для чтения: Л. Пантелеев «На ялике», А. Гайдар «Тимур и его команда» (отрывки), Л. Кассиль </w:t>
      </w:r>
      <w:r>
        <w:rPr>
          <w:sz w:val="24"/>
          <w:szCs w:val="24"/>
          <w:shd w:fill="FFFF00" w:val="clear"/>
        </w:rPr>
        <w:t>‌и други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Юмористические произведения.</w:t>
      </w:r>
      <w:r>
        <w:rPr>
          <w:sz w:val="24"/>
          <w:szCs w:val="24"/>
        </w:rPr>
        <w:t> Комичность как основа сюжета. Герой юмористического произведения. Средства выразительности текста юмористического содержания: преувеличение. Авторы юмористических рассказов </w:t>
      </w:r>
      <w:r>
        <w:rPr>
          <w:sz w:val="24"/>
          <w:szCs w:val="24"/>
          <w:shd w:fill="FFFF00" w:val="clear"/>
        </w:rPr>
        <w:t>‌(не менее двух произведений)‌</w:t>
      </w:r>
      <w:r>
        <w:rPr>
          <w:sz w:val="24"/>
          <w:szCs w:val="24"/>
        </w:rPr>
        <w:t>: Н. Н. Носов, В.Ю. Драгунский, </w:t>
      </w:r>
      <w:r>
        <w:rPr>
          <w:sz w:val="24"/>
          <w:szCs w:val="24"/>
          <w:shd w:fill="FFFF00" w:val="clear"/>
        </w:rPr>
        <w:t>‌М. М. Зощенко и др.‌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В.Ю. Драгунский «Денискины рассказы» (1-2 произведения), Н.Н. Носов «Весёлая семейка» (1-2 рассказа из цикла) </w:t>
      </w:r>
      <w:r>
        <w:rPr>
          <w:sz w:val="24"/>
          <w:szCs w:val="24"/>
          <w:shd w:fill="FFFF00" w:val="clear"/>
        </w:rPr>
        <w:t>‌и другие (по выбору)‌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Зарубежная литература</w:t>
      </w:r>
      <w:r>
        <w:rPr>
          <w:sz w:val="24"/>
          <w:szCs w:val="24"/>
        </w:rPr>
        <w:t>. Круг чтения </w:t>
      </w:r>
      <w:r>
        <w:rPr>
          <w:sz w:val="24"/>
          <w:szCs w:val="24"/>
          <w:shd w:fill="FFFF00" w:val="clear"/>
        </w:rPr>
        <w:t>(произведения двух-трёх авторов по выбору): </w:t>
      </w:r>
      <w:r>
        <w:rPr>
          <w:sz w:val="24"/>
          <w:szCs w:val="24"/>
        </w:rPr>
        <w:t>литературные сказки Ш. Перро, Х.-К. Андерсена,</w:t>
      </w:r>
      <w:r>
        <w:rPr>
          <w:sz w:val="24"/>
          <w:szCs w:val="24"/>
          <w:shd w:fill="FFFF00" w:val="clear"/>
        </w:rPr>
        <w:t> Р. Киплинга.‌</w:t>
      </w:r>
      <w:r>
        <w:rPr>
          <w:sz w:val="24"/>
          <w:szCs w:val="24"/>
        </w:rPr>
        <w:t> Особенности авторских сказок (сюжет, язык, герои). Рассказы о животных зарубежных писателей. Известные переводчики зарубежной литературы: С. Я. Маршак, К. И. Чуковский, Б. В. Заходер.</w:t>
      </w:r>
    </w:p>
    <w:p>
      <w:pPr>
        <w:pStyle w:val="Normal"/>
        <w:spacing w:before="100" w:after="100"/>
        <w:ind w:firstLine="567"/>
        <w:jc w:val="both"/>
        <w:rPr/>
      </w:pPr>
      <w:r>
        <w:rPr>
          <w:sz w:val="24"/>
          <w:szCs w:val="24"/>
        </w:rPr>
        <w:t>Произведения для чтения: Х.-К. Андерсен «Гадкий утёнок», Ш. Перро «Подарок феи» </w:t>
      </w:r>
      <w:r>
        <w:rPr>
          <w:sz w:val="24"/>
          <w:szCs w:val="24"/>
          <w:shd w:fill="FFFF00" w:val="clear"/>
        </w:rPr>
        <w:t>и другие (по выбору) 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иблиографическая культура (работа с детской книгой и справочной литературой).</w:t>
      </w:r>
      <w:r>
        <w:rPr>
          <w:sz w:val="24"/>
          <w:szCs w:val="24"/>
        </w:rPr>
        <w:t> Ценность чтения художественной литературы и фольклора, осознание важности читательской деятельности. Использование с учётом учебных задач аппарата издания (обложка, оглавление, аннотация, предисловие, иллюстрации). Правила юного читателя. Книга как особый вид искусства. Общее представление о первых книгах на Руси, знакомство с рукописными книгами.</w:t>
      </w:r>
    </w:p>
    <w:p>
      <w:pPr>
        <w:pStyle w:val="Normal"/>
        <w:spacing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литературного чтения в 3 классе способствует 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before="100" w:after="0"/>
        <w:ind w:firstLine="567"/>
        <w:jc w:val="both"/>
        <w:rPr/>
      </w:pPr>
      <w:r>
        <w:rPr>
          <w:i/>
          <w:iCs/>
          <w:sz w:val="24"/>
          <w:szCs w:val="24"/>
        </w:rPr>
        <w:t>Базовые логические и исследовательские действия</w:t>
      </w:r>
      <w:r>
        <w:rPr>
          <w:sz w:val="24"/>
          <w:szCs w:val="24"/>
        </w:rPr>
        <w:t> 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3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доступные по восприятию и небольшие по объёму прозаические</w:t>
        <w:br/>
        <w:t>и стихотворные произведения (без отметочного оценивания);</w:t>
      </w:r>
    </w:p>
    <w:p>
      <w:pPr>
        <w:pStyle w:val="Normal"/>
        <w:numPr>
          <w:ilvl w:val="0"/>
          <w:numId w:val="13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личать сказочные и реалистические, лирические и эпические, народные</w:t>
        <w:br/>
        <w:t>и авторские произведения;</w:t>
      </w:r>
    </w:p>
    <w:p>
      <w:pPr>
        <w:pStyle w:val="Normal"/>
        <w:numPr>
          <w:ilvl w:val="0"/>
          <w:numId w:val="13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текст: обосновывать принадлежность к жанру, определять тему и главную мысль, делить текст на части, озаглавливать их, находить в тексте заданный эпизод, определять композицию произведения, характеризовать героя;</w:t>
      </w:r>
    </w:p>
    <w:p>
      <w:pPr>
        <w:pStyle w:val="Normal"/>
        <w:numPr>
          <w:ilvl w:val="0"/>
          <w:numId w:val="13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ть план текста, дополнять и восстанавливать нарушенную последовательность;</w:t>
      </w:r>
    </w:p>
    <w:p>
      <w:pPr>
        <w:pStyle w:val="Normal"/>
        <w:numPr>
          <w:ilvl w:val="0"/>
          <w:numId w:val="13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произведения, относящиеся к одной теме, но разным жанрам; произведения одного жанра, но разной тематики;</w:t>
      </w:r>
    </w:p>
    <w:p>
      <w:pPr>
        <w:pStyle w:val="Normal"/>
        <w:numPr>
          <w:ilvl w:val="0"/>
          <w:numId w:val="13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текст: находить описания в произведениях разных жанров (портрет, пейзаж, интерьер).</w:t>
      </w:r>
    </w:p>
    <w:p>
      <w:pPr>
        <w:pStyle w:val="Normal"/>
        <w:spacing w:before="100" w:after="0"/>
        <w:ind w:firstLine="567"/>
        <w:jc w:val="both"/>
        <w:rPr/>
      </w:pPr>
      <w:r>
        <w:rPr>
          <w:i/>
          <w:iCs/>
          <w:sz w:val="24"/>
          <w:szCs w:val="24"/>
        </w:rPr>
        <w:t>Работа с информацией </w:t>
      </w:r>
      <w:r>
        <w:rPr>
          <w:sz w:val="24"/>
          <w:szCs w:val="24"/>
        </w:rPr>
        <w:t>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7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нформацию словесную (текст), графическую</w:t>
        <w:br/>
        <w:t>или изобразительную (иллюстрация), звуковую (музыкальное произведение);</w:t>
      </w:r>
    </w:p>
    <w:p>
      <w:pPr>
        <w:pStyle w:val="Normal"/>
        <w:numPr>
          <w:ilvl w:val="0"/>
          <w:numId w:val="7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бирать иллюстрации к тексту, соотносить произведения литературы</w:t>
        <w:br/>
        <w:t>и изобразительного искусства по тематике, настроению, средствам выразительности;</w:t>
      </w:r>
    </w:p>
    <w:p>
      <w:pPr>
        <w:pStyle w:val="Normal"/>
        <w:numPr>
          <w:ilvl w:val="0"/>
          <w:numId w:val="7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бирать книгу в библиотеке в соответствии с учебной задачей; составлять аннотацию.</w:t>
      </w:r>
    </w:p>
    <w:p>
      <w:pPr>
        <w:pStyle w:val="Normal"/>
        <w:spacing w:before="100" w:after="0"/>
        <w:ind w:firstLine="567"/>
        <w:jc w:val="both"/>
        <w:rPr/>
      </w:pPr>
      <w:r>
        <w:rPr>
          <w:i/>
          <w:iCs/>
          <w:sz w:val="24"/>
          <w:szCs w:val="24"/>
        </w:rPr>
        <w:t>Коммуникативные универсальные учебные действия</w:t>
      </w:r>
      <w:r>
        <w:rPr>
          <w:sz w:val="24"/>
          <w:szCs w:val="24"/>
        </w:rPr>
        <w:t> способствуют формированию умений:</w:t>
      </w:r>
    </w:p>
    <w:p>
      <w:pPr>
        <w:pStyle w:val="Normal"/>
        <w:numPr>
          <w:ilvl w:val="0"/>
          <w:numId w:val="10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текст с разными интонациями, передавая своё отношение к событиям, героям произведения;</w:t>
      </w:r>
    </w:p>
    <w:p>
      <w:pPr>
        <w:pStyle w:val="Normal"/>
        <w:numPr>
          <w:ilvl w:val="0"/>
          <w:numId w:val="10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ать вопросы по основным событиям текста;</w:t>
      </w:r>
    </w:p>
    <w:p>
      <w:pPr>
        <w:pStyle w:val="Normal"/>
        <w:numPr>
          <w:ilvl w:val="0"/>
          <w:numId w:val="10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сказывать текст (подробно, выборочно, с изменением лица);</w:t>
      </w:r>
    </w:p>
    <w:p>
      <w:pPr>
        <w:pStyle w:val="Normal"/>
        <w:numPr>
          <w:ilvl w:val="0"/>
          <w:numId w:val="10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 исполнять стихотворное произведение, создавая соответствующее настроение;</w:t>
      </w:r>
    </w:p>
    <w:p>
      <w:pPr>
        <w:pStyle w:val="Normal"/>
        <w:numPr>
          <w:ilvl w:val="0"/>
          <w:numId w:val="10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чинять простые истории (сказки, рассказы) по аналогии.</w:t>
      </w:r>
    </w:p>
    <w:p>
      <w:pPr>
        <w:pStyle w:val="Normal"/>
        <w:spacing w:before="100" w:after="0"/>
        <w:ind w:firstLine="567"/>
        <w:jc w:val="both"/>
        <w:rPr/>
      </w:pPr>
      <w:r>
        <w:rPr>
          <w:i/>
          <w:iCs/>
          <w:sz w:val="24"/>
          <w:szCs w:val="24"/>
        </w:rPr>
        <w:t>Регулятивные универсальные учебные</w:t>
      </w:r>
      <w:r>
        <w:rPr>
          <w:sz w:val="24"/>
          <w:szCs w:val="24"/>
        </w:rPr>
        <w:t> способствуют формированию умений:</w:t>
      </w:r>
    </w:p>
    <w:p>
      <w:pPr>
        <w:pStyle w:val="Normal"/>
        <w:numPr>
          <w:ilvl w:val="0"/>
          <w:numId w:val="15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нимать цель чтения, удерживать её в памяти, использовать в зависимости от учебной задачи вид чтения, контролировать реализацию поставленной задачи чтения;</w:t>
      </w:r>
    </w:p>
    <w:p>
      <w:pPr>
        <w:pStyle w:val="Normal"/>
        <w:numPr>
          <w:ilvl w:val="0"/>
          <w:numId w:val="15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качество своего восприятия текста на слух;</w:t>
      </w:r>
    </w:p>
    <w:p>
      <w:pPr>
        <w:pStyle w:val="Normal"/>
        <w:numPr>
          <w:ilvl w:val="0"/>
          <w:numId w:val="15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действия контроля (самоконтроля) и оценки процесса и результата деятельности, при необходимости вносить коррективы в выполняемые действия.</w:t>
      </w:r>
    </w:p>
    <w:p>
      <w:pPr>
        <w:pStyle w:val="Normal"/>
        <w:spacing w:before="100" w:after="0"/>
        <w:ind w:firstLine="567"/>
        <w:jc w:val="both"/>
        <w:rPr/>
      </w:pPr>
      <w:r>
        <w:rPr>
          <w:i/>
          <w:iCs/>
          <w:sz w:val="24"/>
          <w:szCs w:val="24"/>
        </w:rPr>
        <w:t>Совместная деятельность</w:t>
      </w:r>
      <w:r>
        <w:rPr>
          <w:sz w:val="24"/>
          <w:szCs w:val="24"/>
        </w:rPr>
        <w:t> способствует формированию умений:</w:t>
      </w:r>
    </w:p>
    <w:p>
      <w:pPr>
        <w:pStyle w:val="Normal"/>
        <w:numPr>
          <w:ilvl w:val="0"/>
          <w:numId w:val="2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совместной деятельности: выполнять роли лидера, подчинённого, соблюдать равноправие и дружелюбие;</w:t>
      </w:r>
    </w:p>
    <w:p>
      <w:pPr>
        <w:pStyle w:val="Normal"/>
        <w:numPr>
          <w:ilvl w:val="0"/>
          <w:numId w:val="2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коллективной театрализованной деятельности читать по ролям, инсценировать (драматизировать) несложные произведения фольклора</w:t>
        <w:br/>
        <w:t>и художественной литературы; выбирать роль, договариваться о манере</w:t>
        <w:br/>
        <w:t>её исполнения в соответствии с общим замыслом;</w:t>
      </w:r>
    </w:p>
    <w:p>
      <w:pPr>
        <w:pStyle w:val="Normal"/>
        <w:numPr>
          <w:ilvl w:val="0"/>
          <w:numId w:val="2"/>
        </w:numPr>
        <w:spacing w:before="10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помощь, проявлять ответственность при выполнении своей части работы, оценивать свой вклад в общее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  <w:shd w:fill="FFFFFF" w:val="clear"/>
        </w:rPr>
        <w:t>ПЛАНИРУЕМЫЕ </w:t>
      </w:r>
      <w:r>
        <w:rPr>
          <w:b/>
          <w:bCs/>
          <w:color w:val="333333"/>
          <w:sz w:val="24"/>
          <w:szCs w:val="24"/>
        </w:rPr>
        <w:t>ОБРАЗОВАТЕЛЬНЫЕ </w:t>
      </w:r>
      <w:r>
        <w:rPr>
          <w:b/>
          <w:bCs/>
          <w:color w:val="333333"/>
          <w:sz w:val="24"/>
          <w:szCs w:val="24"/>
          <w:shd w:fill="FFFFFF" w:val="clear"/>
        </w:rPr>
        <w:t>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  <w:shd w:fill="FFFFFF" w:val="clear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ЛИЧНОСТНЫЕ РЕЗУЛЬТАТЫ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Гражданско-патриотическое воспитание:</w:t>
      </w:r>
    </w:p>
    <w:p>
      <w:pPr>
        <w:pStyle w:val="Normal"/>
        <w:numPr>
          <w:ilvl w:val="0"/>
          <w:numId w:val="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Духовно-нравственное воспитание: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Эстетическое воспитание:</w:t>
      </w:r>
    </w:p>
    <w:p>
      <w:pPr>
        <w:pStyle w:val="Normal"/>
        <w:numPr>
          <w:ilvl w:val="0"/>
          <w:numId w:val="1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1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1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Трудовое воспитание:</w:t>
      </w:r>
    </w:p>
    <w:p>
      <w:pPr>
        <w:pStyle w:val="Normal"/>
        <w:numPr>
          <w:ilvl w:val="0"/>
          <w:numId w:val="2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Экологическое воспитание:</w:t>
      </w:r>
    </w:p>
    <w:p>
      <w:pPr>
        <w:pStyle w:val="Normal"/>
        <w:numPr>
          <w:ilvl w:val="0"/>
          <w:numId w:val="1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еприятие действий, приносящих ей вред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МЕТАПРЕДМЕТНЫЕ РЕЗУЛЬТАТЫ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бирать источник получения информации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 концу обучения в начальной школе у обучающегося формируются </w:t>
      </w:r>
      <w:r>
        <w:rPr>
          <w:b/>
          <w:bCs/>
          <w:color w:val="333333"/>
          <w:sz w:val="24"/>
          <w:szCs w:val="24"/>
        </w:rPr>
        <w:t>коммуникативные </w:t>
      </w:r>
      <w:r>
        <w:rPr>
          <w:color w:val="333333"/>
          <w:sz w:val="24"/>
          <w:szCs w:val="24"/>
        </w:rPr>
        <w:t>универсальные учеб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общение</w:t>
      </w:r>
      <w:r>
        <w:rPr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готовить небольшие публичные выступления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 концу обучения в начальной школе у обучающегося формируются </w:t>
      </w:r>
      <w:r>
        <w:rPr>
          <w:b/>
          <w:bCs/>
          <w:color w:val="333333"/>
          <w:sz w:val="24"/>
          <w:szCs w:val="24"/>
        </w:rPr>
        <w:t>регулятивные</w:t>
      </w:r>
      <w:r>
        <w:rPr>
          <w:color w:val="333333"/>
          <w:sz w:val="24"/>
          <w:szCs w:val="24"/>
        </w:rPr>
        <w:t> универсальные учеб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самоорганизация</w:t>
      </w:r>
      <w:r>
        <w:rPr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страивать последовательность выбранных действ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Самоконтроль</w:t>
      </w:r>
      <w:r>
        <w:rPr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ПРЕДМЕТНЫЕ РЕЗУЛЬТАТЫ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3 КЛАСС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</w:t>
      </w:r>
    </w:p>
    <w:p>
      <w:pPr>
        <w:pStyle w:val="Msonormalbullet1gif"/>
        <w:widowControl w:val="false"/>
        <w:tabs>
          <w:tab w:val="clear" w:pos="720"/>
          <w:tab w:val="left" w:pos="0" w:leader="none"/>
        </w:tabs>
        <w:spacing w:before="0" w:after="0"/>
        <w:contextualSpacing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tbl>
      <w:tblPr>
        <w:tblW w:w="140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22"/>
        <w:gridCol w:w="2552"/>
        <w:gridCol w:w="3041"/>
        <w:gridCol w:w="2805"/>
      </w:tblGrid>
      <w:tr>
        <w:trPr>
          <w:trHeight w:val="6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, самостоятельные и др. виды рабо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ступаем в неизведанный ми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 единой семье всего жив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час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/>
                <w:sz w:val="24"/>
                <w:szCs w:val="24"/>
              </w:rPr>
              <w:t>ч</w:t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Открываем мир зан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ремена, когда звери говори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 ч</w:t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смотрись в мир своей душ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Пересоздаем мир в творч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Без тебя мир непол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"/>
              <w:widowControl w:val="false"/>
              <w:tabs>
                <w:tab w:val="clear" w:pos="720"/>
                <w:tab w:val="left" w:pos="0" w:leader="none"/>
              </w:tabs>
              <w:spacing w:before="25" w:after="25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</w:tc>
      </w:tr>
    </w:tbl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b/>
          <w:szCs w:val="24"/>
        </w:rPr>
        <w:t>Программно-методическое обеспечение рабочей программы 3 (дополнительная литература) и технические средства обучения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/>
      </w:pPr>
      <w:r>
        <w:rPr>
          <w:szCs w:val="24"/>
        </w:rPr>
        <w:t>Для полноценной реализации учебного предмета в 3  классе имеется необходимое учебно–дидактическое и методическое обеспечение образовательного процесса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/>
        <w:t>Дидактическое и методическое обеспечение.</w:t>
      </w:r>
    </w:p>
    <w:tbl>
      <w:tblPr>
        <w:tblW w:w="140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32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Дидактическое обеспечение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Методическое обеспечение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виридова В.Ю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ное чтение: Учебник для 3 кл.: В 2 ч. – 2 изд., испр. - Самара: Издательство «Учебная литература»: Издательский дом «Федоров»,2020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ерезина Э.В.</w:t>
            </w: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урочно-тематическое планирование  к учебнику В.Ю. Свиридовой «Литературное чтение». 3 класс.  -  Самара: Издательство «Учебная литература»: Издательский дом «Федоров», 2012.- 80 с.</w:t>
            </w:r>
          </w:p>
        </w:tc>
      </w:tr>
      <w:tr>
        <w:trPr>
          <w:trHeight w:val="274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ридова В.Ю. «Хрестоматия по литературному чтению». 3 класс</w:t>
            </w:r>
            <w:r>
              <w:rPr>
                <w:sz w:val="24"/>
                <w:szCs w:val="24"/>
              </w:rPr>
              <w:t>. - Самара: Издательство «Учебная литература»: Издательский дом «Федоров», 2013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ина О.В., Синицкая А.В.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тодические рекомендации к курсу «Литературное чтение». 3 класс/под ред. В.Ю. Свиридовой. – Самара: </w:t>
            </w:r>
            <w:r>
              <w:rPr>
                <w:sz w:val="24"/>
                <w:szCs w:val="24"/>
              </w:rPr>
              <w:t>Издательство «Учебная литература»: Издательский дом «Федоров, 2014. – 208 с.</w:t>
            </w:r>
          </w:p>
        </w:tc>
      </w:tr>
      <w:tr>
        <w:trPr>
          <w:trHeight w:val="65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5" w:after="25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ные и проверочные работы. 1-е полугодие. Система Л.В.Занкова / сост. С.Г.Яковлева. – 4-е изд., перераб. и доп. - Самара:</w:t>
            </w:r>
            <w:r>
              <w:rPr>
                <w:sz w:val="24"/>
                <w:szCs w:val="24"/>
              </w:rPr>
              <w:t xml:space="preserve"> Издательство «Учебная литература»: Издательский дом «Федоров», 2012. - 112 с.</w:t>
            </w:r>
          </w:p>
        </w:tc>
      </w:tr>
      <w:tr>
        <w:trPr>
          <w:trHeight w:val="65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5" w:after="25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трольные и проверочные работы. 2-е полугодие.  Система Л.В.Занкова / сост. С.Г.Яковлева. – 4-е изд., перераб. и доп. - Самара:</w:t>
            </w:r>
            <w:r>
              <w:rPr>
                <w:sz w:val="24"/>
                <w:szCs w:val="24"/>
              </w:rPr>
              <w:t xml:space="preserve"> Издательство «Учебная литература»: Издательский дом «Федоров», 2012.-128 с.</w:t>
            </w:r>
          </w:p>
        </w:tc>
      </w:tr>
      <w:tr>
        <w:trPr>
          <w:trHeight w:val="65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лимпиадные задания 3-4 кл./авт.-сост. Г.В.Раицкая. Самара:</w:t>
            </w:r>
            <w:r>
              <w:rPr>
                <w:sz w:val="24"/>
                <w:szCs w:val="24"/>
              </w:rPr>
              <w:t xml:space="preserve"> Издательство «Учебная литература»: Издательский дом «Федоров»,</w:t>
            </w:r>
          </w:p>
        </w:tc>
      </w:tr>
      <w:tr>
        <w:trPr>
          <w:trHeight w:val="65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уракова Н.А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лшебный мир картины: Методическое пособие по использованию слайдов. - М.: ЗАО ЦОР. </w:t>
            </w:r>
            <w:r>
              <w:rPr>
                <w:i/>
                <w:iCs/>
                <w:sz w:val="24"/>
                <w:szCs w:val="24"/>
              </w:rPr>
              <w:t xml:space="preserve">Набор диапозитивов </w:t>
            </w:r>
            <w:r>
              <w:rPr>
                <w:sz w:val="24"/>
                <w:szCs w:val="24"/>
              </w:rPr>
              <w:t>(подбор Н.А. Чураковой). - М.: «Центр «Планетариум».</w:t>
            </w:r>
          </w:p>
        </w:tc>
      </w:tr>
    </w:tbl>
    <w:p>
      <w:pPr>
        <w:pStyle w:val="TextBody"/>
        <w:spacing w:lineRule="auto" w:line="240" w:before="25" w:after="25"/>
        <w:ind w:left="720" w:hanging="0"/>
        <w:jc w:val="center"/>
        <w:rPr/>
      </w:pPr>
      <w:r>
        <w:rPr>
          <w:b/>
          <w:szCs w:val="24"/>
        </w:rPr>
        <w:t>М</w:t>
      </w:r>
      <w:r>
        <w:rPr/>
        <w:t>атериально- техническое обеспечение.</w:t>
      </w:r>
    </w:p>
    <w:tbl>
      <w:tblPr>
        <w:tblW w:w="141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8"/>
        <w:gridCol w:w="1499"/>
        <w:gridCol w:w="5163"/>
      </w:tblGrid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Количество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чный фонд. Книгопечатная продукция.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spacing w:before="25" w:after="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ы сюжетных (предметных) картинок, иллюстрации к литературным произве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33" w:leader="none"/>
              </w:tabs>
              <w:autoSpaceDE w:val="false"/>
              <w:spacing w:before="25" w:after="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ы писате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ции произведений живопис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Технические средства обучения.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ind w:left="720" w:hanging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до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ind w:left="720" w:hanging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ind w:left="720" w:hanging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ind w:left="720" w:hanging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ind w:left="720" w:hanging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ind w:left="720" w:hanging="731"/>
              <w:jc w:val="both"/>
              <w:rPr/>
            </w:pPr>
            <w:r>
              <w:rPr>
                <w:sz w:val="24"/>
                <w:szCs w:val="24"/>
              </w:rPr>
              <w:t>Документ- каме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Комплекс оперативного контроля качества знаний (КОКЗ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образовательные ресурсы (ЭОР)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ограммы музыкальных произве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лядное пособие для интерактивной доски «Литературное чтение», 3 кл. на </w:t>
            </w:r>
            <w:r>
              <w:rPr>
                <w:sz w:val="24"/>
                <w:szCs w:val="24"/>
                <w:lang w:val="en-US"/>
              </w:rPr>
              <w:t>CD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Цифровые образовательные ресурсы (ресурсы Интернет)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Л.В.Занк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</w:rPr>
            </w:pPr>
            <w:r>
              <w:rPr>
                <w:szCs w:val="24"/>
              </w:rPr>
              <w:t>Режим доступа: http:// www.zankov.ru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учебник «Литературное чтение». 3 класс. Часть 1.</w:t>
            </w:r>
            <w:r>
              <w:rPr>
                <w:iCs/>
                <w:sz w:val="24"/>
                <w:szCs w:val="24"/>
              </w:rPr>
              <w:t xml:space="preserve"> Свиридова В.Ю.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Режим доступа:</w:t>
            </w:r>
            <w:r>
              <w:rPr>
                <w:szCs w:val="24"/>
                <w:lang w:val="ru-RU"/>
              </w:rPr>
              <w:t xml:space="preserve"> http://www.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EFE" w:val="clear"/>
              </w:rPr>
              <w:t>ПроШколу.ру - бесплатный школьный порта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</w:rPr>
            </w:pPr>
            <w:r>
              <w:rPr>
                <w:szCs w:val="24"/>
              </w:rPr>
              <w:t>Режим доступа:</w:t>
            </w:r>
            <w:r>
              <w:rPr>
                <w:szCs w:val="24"/>
                <w:lang w:val="ru-RU"/>
              </w:rPr>
              <w:t xml:space="preserve"> http://www.proshkolu.ru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для учителей Завуч.инф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5" w:after="25"/>
              <w:jc w:val="left"/>
              <w:rPr>
                <w:lang w:val="ru-RU" w:eastAsia="ru-RU"/>
              </w:rPr>
            </w:pPr>
            <w:r>
              <w:rPr>
                <w:szCs w:val="24"/>
              </w:rPr>
              <w:t>Режим доступа: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http</w:t>
            </w:r>
            <w:r>
              <w:rPr>
                <w:lang w:val="ru-RU" w:eastAsia="ru-RU"/>
              </w:rPr>
              <w:t>://</w:t>
            </w:r>
            <w:r>
              <w:rPr>
                <w:lang w:val="en-US" w:eastAsia="ru-RU"/>
              </w:rPr>
              <w:t>www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zavuch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u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коллекция Цифровых Образовательных ресур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оступа: http://schoolcollection.edu.ru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уроков «Начальная шко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</w:rPr>
            </w:pPr>
            <w:r>
              <w:rPr>
                <w:szCs w:val="24"/>
              </w:rPr>
              <w:t>Режим доступа: http://nachalka.info/adout/193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иду на урок начальной школы (материалы к урок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contextualSpacing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оступа: www.festival.1september.ru</w:t>
            </w:r>
          </w:p>
        </w:tc>
      </w:tr>
      <w:tr>
        <w:trPr/>
        <w:tc>
          <w:tcPr>
            <w:tcW w:w="1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идеофильмы, аудиозаписи.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филь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ы и видеофильмы, соответствующие тематике программ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  <w:tr>
        <w:trPr/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записи в соответствии с программой обу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Д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меется</w:t>
            </w:r>
          </w:p>
        </w:tc>
      </w:tr>
    </w:tbl>
    <w:p>
      <w:pPr>
        <w:pStyle w:val="TextBody"/>
        <w:spacing w:lineRule="auto" w:line="240"/>
        <w:ind w:left="567" w:hanging="0"/>
        <w:rPr>
          <w:i/>
          <w:i/>
          <w:szCs w:val="24"/>
        </w:rPr>
      </w:pPr>
      <w:r>
        <w:rPr>
          <w:i/>
          <w:szCs w:val="24"/>
        </w:rPr>
        <w:t>Примечание: Д – демонстрационный материал, К – комплект на каждого обучающегося, Ф – комплект для фронтальной работы (не менее одного на двух обучающихся), П – комплект для работы в группах (1 на пять- шесть человек)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>Назначение рабочей программы  по предмету</w:t>
      </w:r>
      <w:r>
        <w:rPr>
          <w:b/>
          <w:color w:val="00B0F0"/>
          <w:szCs w:val="24"/>
          <w:lang w:val="ru-RU"/>
        </w:rPr>
        <w:t xml:space="preserve">   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ind w:left="66" w:hanging="0"/>
        <w:rPr>
          <w:b/>
          <w:b/>
          <w:szCs w:val="24"/>
        </w:rPr>
      </w:pPr>
      <w:r>
        <w:rPr/>
        <w:t xml:space="preserve">Программа является инструментом управления обучения </w:t>
      </w:r>
      <w:r>
        <w:rPr>
          <w:lang w:val="ru-RU"/>
        </w:rPr>
        <w:t>литературному чтению</w:t>
      </w:r>
      <w:r>
        <w:rPr/>
        <w:t xml:space="preserve"> в </w:t>
      </w:r>
      <w:r>
        <w:rPr>
          <w:lang w:val="ru-RU"/>
        </w:rPr>
        <w:t>3</w:t>
      </w:r>
      <w:r>
        <w:rPr/>
        <w:t xml:space="preserve">  классе</w:t>
      </w:r>
      <w:r>
        <w:rPr>
          <w:lang w:val="ru-RU"/>
        </w:rPr>
        <w:t>.</w:t>
      </w:r>
      <w:r>
        <w:rPr/>
        <w:t xml:space="preserve"> Программа определяет цели, задачи, содержание, методико-дидактические принципы, адекватные педагогические технологии, критерии оценивания, условия реализации программы, наглядность, ТСО. Программа призвана обеспечить </w:t>
      </w:r>
      <w:r>
        <w:rPr>
          <w:lang w:val="ru-RU"/>
        </w:rPr>
        <w:t>освоение ФГОС НОО</w:t>
      </w:r>
      <w:r>
        <w:rPr/>
        <w:t xml:space="preserve"> предмета «</w:t>
      </w:r>
      <w:r>
        <w:rPr>
          <w:lang w:val="ru-RU"/>
        </w:rPr>
        <w:t>Литературное чтение</w:t>
      </w:r>
      <w:r>
        <w:rPr/>
        <w:t xml:space="preserve">» каждым обучающимся </w:t>
      </w:r>
      <w:r>
        <w:rPr>
          <w:lang w:val="ru-RU"/>
        </w:rPr>
        <w:t>3</w:t>
      </w:r>
      <w:r>
        <w:rPr/>
        <w:t xml:space="preserve">  класса с учётом особенностей и потребностей каждого обучающегося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>Содержательные линии предмета литературное чтение  рабочей программы 3  класса.</w:t>
      </w:r>
    </w:p>
    <w:p>
      <w:pPr>
        <w:pStyle w:val="Style25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иды речевой и читательской деятельности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Аудирование (слушание)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Чтение вслух. Чтение про себя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Говорение (культура речевого общения). Письмо (культура письменной речи)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Работа с разными видами текста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Работа с учебными, научно-популярными и другими текстами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Работа с текстом художественного произ</w:t>
        <w:softHyphen/>
        <w:t>ведения.</w:t>
      </w:r>
    </w:p>
    <w:p>
      <w:pPr>
        <w:pStyle w:val="Style41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Библиографическая культура</w:t>
      </w:r>
    </w:p>
    <w:p>
      <w:pPr>
        <w:pStyle w:val="Style41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Литературоведческая пропедевтика (практическое освоение)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Мифология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Устное народное творчество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Волшебная сказка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Сказка о животных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Жанр басни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Авторская сказка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Сказочная повесть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Рассказ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Style w:val="FontStyle43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Поэзия</w:t>
      </w:r>
    </w:p>
    <w:p>
      <w:pPr>
        <w:pStyle w:val="Style101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40"/>
        <w:ind w:left="0" w:hanging="0"/>
        <w:jc w:val="both"/>
        <w:rPr>
          <w:rStyle w:val="FontStyle37"/>
          <w:rFonts w:ascii="Times New Roman" w:hAnsi="Times New Roman" w:cs="Times New Roman"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Творческая деятельность (на основе литературных произведений)</w:t>
      </w:r>
    </w:p>
    <w:p>
      <w:pPr>
        <w:pStyle w:val="Style101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40"/>
        <w:ind w:left="0" w:hanging="0"/>
        <w:jc w:val="both"/>
        <w:rPr>
          <w:rStyle w:val="FontStyle37"/>
          <w:rFonts w:ascii="Times New Roman" w:hAnsi="Times New Roman" w:cs="Times New Roman"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Круг детского чтения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Цели рабочей программы по предмету литературное чтение: 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color w:val="000000"/>
          <w:spacing w:val="4"/>
          <w:szCs w:val="24"/>
        </w:rPr>
        <w:t>Воспитание компетентного читателя, который имеет сформированную духовную потребность в книге как средстве познания мира и самого себя, а также развитую способность к творческой деятельности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>Задачи: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4"/>
        </w:rPr>
        <w:t>- овладе</w:t>
      </w:r>
      <w:r>
        <w:rPr>
          <w:szCs w:val="24"/>
          <w:lang w:val="ru-RU"/>
        </w:rPr>
        <w:t>ть</w:t>
      </w:r>
      <w:r>
        <w:rPr>
          <w:szCs w:val="24"/>
        </w:rPr>
        <w:t xml:space="preserve"> речевой письменной коммуникативной культурой, через умение работать с различными видами текстов, ориентироваться в книге, использовать ее для расширения знаний об окружающем мире;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4"/>
        </w:rPr>
        <w:t>- осво</w:t>
      </w:r>
      <w:r>
        <w:rPr>
          <w:szCs w:val="24"/>
          <w:lang w:val="ru-RU"/>
        </w:rPr>
        <w:t>ить</w:t>
      </w:r>
      <w:r>
        <w:rPr>
          <w:szCs w:val="24"/>
        </w:rPr>
        <w:t xml:space="preserve"> общекультурных навык</w:t>
      </w:r>
      <w:r>
        <w:rPr>
          <w:szCs w:val="24"/>
          <w:lang w:val="ru-RU"/>
        </w:rPr>
        <w:t>и</w:t>
      </w:r>
      <w:r>
        <w:rPr>
          <w:szCs w:val="24"/>
        </w:rPr>
        <w:t xml:space="preserve"> чтения и понимание текста, через формирование осмысленного читательского навыка (интереса к процессу чтения, потребности читать произведения разных видов литературы);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4"/>
        </w:rPr>
        <w:t>- формирова</w:t>
      </w:r>
      <w:r>
        <w:rPr>
          <w:szCs w:val="24"/>
          <w:lang w:val="ru-RU"/>
        </w:rPr>
        <w:t>ть</w:t>
      </w:r>
      <w:r>
        <w:rPr>
          <w:szCs w:val="24"/>
        </w:rPr>
        <w:t xml:space="preserve"> нравственно</w:t>
      </w:r>
      <w:r>
        <w:rPr>
          <w:szCs w:val="24"/>
          <w:lang w:val="ru-RU"/>
        </w:rPr>
        <w:t xml:space="preserve">е </w:t>
      </w:r>
      <w:r>
        <w:rPr>
          <w:szCs w:val="24"/>
        </w:rPr>
        <w:t>сознани</w:t>
      </w:r>
      <w:r>
        <w:rPr>
          <w:szCs w:val="24"/>
          <w:lang w:val="ru-RU"/>
        </w:rPr>
        <w:t xml:space="preserve">е </w:t>
      </w:r>
      <w:r>
        <w:rPr>
          <w:szCs w:val="24"/>
        </w:rPr>
        <w:t>и эстетическ</w:t>
      </w:r>
      <w:r>
        <w:rPr>
          <w:szCs w:val="24"/>
          <w:lang w:val="ru-RU"/>
        </w:rPr>
        <w:t>ий</w:t>
      </w:r>
      <w:r>
        <w:rPr>
          <w:szCs w:val="24"/>
        </w:rPr>
        <w:t xml:space="preserve"> вкус </w:t>
      </w:r>
      <w:r>
        <w:rPr>
          <w:szCs w:val="24"/>
          <w:lang w:val="ru-RU"/>
        </w:rPr>
        <w:t>обучающегося</w:t>
      </w:r>
      <w:r>
        <w:rPr>
          <w:szCs w:val="24"/>
        </w:rPr>
        <w:t>, понимание духовной сущности произведения;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rPr>
          <w:b/>
          <w:b/>
          <w:szCs w:val="24"/>
        </w:rPr>
      </w:pPr>
      <w:r>
        <w:rPr>
          <w:szCs w:val="24"/>
        </w:rPr>
        <w:t>- воспит</w:t>
      </w:r>
      <w:r>
        <w:rPr>
          <w:szCs w:val="24"/>
          <w:lang w:val="ru-RU"/>
        </w:rPr>
        <w:t xml:space="preserve">ывать </w:t>
      </w:r>
      <w:r>
        <w:rPr>
          <w:szCs w:val="24"/>
        </w:rPr>
        <w:t xml:space="preserve"> интерес к чтению и книге, эстетическо</w:t>
      </w:r>
      <w:r>
        <w:rPr>
          <w:szCs w:val="24"/>
          <w:lang w:val="ru-RU"/>
        </w:rPr>
        <w:t>е</w:t>
      </w:r>
      <w:r>
        <w:rPr>
          <w:szCs w:val="24"/>
        </w:rPr>
        <w:t xml:space="preserve"> отношени</w:t>
      </w:r>
      <w:r>
        <w:rPr>
          <w:szCs w:val="24"/>
          <w:lang w:val="ru-RU"/>
        </w:rPr>
        <w:t>е</w:t>
      </w:r>
      <w:r>
        <w:rPr>
          <w:szCs w:val="24"/>
        </w:rPr>
        <w:t xml:space="preserve"> к действительности, отраженной в художественной литературе, через понимание художественного произведения как особого вида искусства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  <w:tab w:val="left" w:pos="851" w:leader="none"/>
        </w:tabs>
        <w:spacing w:lineRule="auto" w:line="240"/>
        <w:ind w:left="0" w:hanging="0"/>
        <w:rPr>
          <w:color w:val="C00000"/>
          <w:szCs w:val="24"/>
        </w:rPr>
      </w:pPr>
      <w:r>
        <w:rPr>
          <w:b/>
          <w:szCs w:val="24"/>
        </w:rPr>
        <w:t xml:space="preserve">Принципы построения 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rPr>
          <w:color w:val="C00000"/>
          <w:szCs w:val="24"/>
        </w:rPr>
      </w:pPr>
      <w:r>
        <w:rPr>
          <w:szCs w:val="24"/>
          <w:lang w:val="ru-RU"/>
        </w:rPr>
        <w:t>Представленная целостная педагогическая система обеспечивает достижение планируемых результатов посредством особого отбора и структурирования содержания учебного предмета, что создает условия для реализации системно-деятельностного подхода и индивидуализации обучения по литературному чтению.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пецифика предмета </w:t>
      </w:r>
    </w:p>
    <w:p>
      <w:pPr>
        <w:pStyle w:val="TextBody"/>
        <w:spacing w:lineRule="auto" w:line="240"/>
        <w:rPr/>
      </w:pPr>
      <w:r>
        <w:rPr>
          <w:i/>
          <w:szCs w:val="24"/>
        </w:rPr>
        <w:t>Гуманитарные науки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284" w:leader="none"/>
          <w:tab w:val="left" w:pos="426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Технологии, методики 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Система Л.В.Занкова, ИКТ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i/>
          <w:szCs w:val="24"/>
        </w:rPr>
        <w:t>9.</w:t>
      </w:r>
      <w:r>
        <w:rPr>
          <w:b/>
          <w:bCs/>
          <w:color w:val="333333"/>
          <w:sz w:val="24"/>
          <w:szCs w:val="24"/>
          <w:shd w:fill="FFFFFF" w:val="clear"/>
        </w:rPr>
        <w:t xml:space="preserve"> ПЛАНИРУЕМЫЕ </w:t>
      </w:r>
      <w:r>
        <w:rPr>
          <w:b/>
          <w:bCs/>
          <w:color w:val="333333"/>
          <w:sz w:val="24"/>
          <w:szCs w:val="24"/>
        </w:rPr>
        <w:t>ОБРАЗОВАТЕЛЬНЫЕ </w:t>
      </w:r>
      <w:r>
        <w:rPr>
          <w:b/>
          <w:bCs/>
          <w:color w:val="333333"/>
          <w:sz w:val="24"/>
          <w:szCs w:val="24"/>
          <w:shd w:fill="FFFFFF" w:val="clear"/>
        </w:rPr>
        <w:t>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  <w:shd w:fill="FFFFFF" w:val="clear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Изучение литературного чтения в 1-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ЛИЧНОСТНЫЕ РЕЗУЛЬТАТЫ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Гражданско-патриотическое воспитание:</w:t>
      </w:r>
    </w:p>
    <w:p>
      <w:pPr>
        <w:pStyle w:val="Normal"/>
        <w:numPr>
          <w:ilvl w:val="0"/>
          <w:numId w:val="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Духовно-нравственное воспитание: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Эстетическое воспитание:</w:t>
      </w:r>
    </w:p>
    <w:p>
      <w:pPr>
        <w:pStyle w:val="Normal"/>
        <w:numPr>
          <w:ilvl w:val="0"/>
          <w:numId w:val="1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1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1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Трудовое воспитание:</w:t>
      </w:r>
    </w:p>
    <w:p>
      <w:pPr>
        <w:pStyle w:val="Normal"/>
        <w:numPr>
          <w:ilvl w:val="0"/>
          <w:numId w:val="24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Экологическое воспитание:</w:t>
      </w:r>
    </w:p>
    <w:p>
      <w:pPr>
        <w:pStyle w:val="Normal"/>
        <w:numPr>
          <w:ilvl w:val="0"/>
          <w:numId w:val="1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еприятие действий, приносящих ей вред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МЕТАПРЕДМЕТНЫЕ РЕЗУЛЬТАТЫ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26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25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бирать источник получения информации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7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 концу обучения в начальной школе у обучающегося формируются </w:t>
      </w:r>
      <w:r>
        <w:rPr>
          <w:b/>
          <w:bCs/>
          <w:color w:val="333333"/>
          <w:sz w:val="24"/>
          <w:szCs w:val="24"/>
        </w:rPr>
        <w:t>коммуникативные </w:t>
      </w:r>
      <w:r>
        <w:rPr>
          <w:color w:val="333333"/>
          <w:sz w:val="24"/>
          <w:szCs w:val="24"/>
        </w:rPr>
        <w:t>универсальные учеб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общение</w:t>
      </w:r>
      <w:r>
        <w:rPr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готовить небольшие публичные выступления;</w:t>
      </w:r>
    </w:p>
    <w:p>
      <w:pPr>
        <w:pStyle w:val="Normal"/>
        <w:numPr>
          <w:ilvl w:val="0"/>
          <w:numId w:val="2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 концу обучения в начальной школе у обучающегося формируются </w:t>
      </w:r>
      <w:r>
        <w:rPr>
          <w:b/>
          <w:bCs/>
          <w:color w:val="333333"/>
          <w:sz w:val="24"/>
          <w:szCs w:val="24"/>
        </w:rPr>
        <w:t>регулятивные</w:t>
      </w:r>
      <w:r>
        <w:rPr>
          <w:color w:val="333333"/>
          <w:sz w:val="24"/>
          <w:szCs w:val="24"/>
        </w:rPr>
        <w:t> универсальные учебны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самоорганизация</w:t>
      </w:r>
      <w:r>
        <w:rPr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9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страивать последовательность выбранных действ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i/>
          <w:iCs/>
          <w:color w:val="333333"/>
          <w:sz w:val="24"/>
          <w:szCs w:val="24"/>
        </w:rPr>
        <w:t>Самоконтроль</w:t>
      </w:r>
      <w:r>
        <w:rPr>
          <w:color w:val="333333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1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22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br/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ПРЕДМЕТНЫЕ РЕЗУЛЬТАТЫ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before="100" w:after="100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  <w:sz w:val="24"/>
          <w:szCs w:val="24"/>
        </w:rPr>
        <w:t>3 КЛАСС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3"/>
        </w:numPr>
        <w:spacing w:before="10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  <w:sz w:val="24"/>
          <w:szCs w:val="24"/>
        </w:rPr>
        <w:t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</w:t>
      </w:r>
    </w:p>
    <w:p>
      <w:pPr>
        <w:pStyle w:val="TextBody"/>
        <w:spacing w:lineRule="auto" w:line="240"/>
        <w:rPr>
          <w:i/>
          <w:i/>
          <w:color w:val="333333"/>
          <w:sz w:val="21"/>
          <w:szCs w:val="24"/>
          <w:lang w:val="ru-RU"/>
        </w:rPr>
      </w:pPr>
      <w:r>
        <w:rPr>
          <w:i/>
          <w:color w:val="333333"/>
          <w:sz w:val="21"/>
          <w:szCs w:val="24"/>
          <w:lang w:val="ru-RU"/>
        </w:rPr>
      </w:r>
    </w:p>
    <w:p>
      <w:pPr>
        <w:pStyle w:val="TextBody"/>
        <w:spacing w:lineRule="auto" w:line="240"/>
        <w:rPr/>
      </w:pPr>
      <w:r>
        <w:rPr>
          <w:b/>
          <w:color w:val="000000"/>
          <w:szCs w:val="24"/>
          <w:lang w:val="ru-RU"/>
        </w:rPr>
        <w:t xml:space="preserve">13. </w:t>
      </w:r>
      <w:r>
        <w:rPr>
          <w:b/>
          <w:color w:val="000000"/>
          <w:szCs w:val="24"/>
        </w:rPr>
        <w:t>Контроль уровня обученн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ид контроля: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текущий, тематический, фронтальный, индивидуальный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ЫЕ ПАРАМЕТРЫ ОЦЕНКИ ДОСТИЖЕНИЯ ПОСТАВЛЕННЫХ ЦЕЛЕЙ И ЗАДАЧ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.</w:t>
      </w:r>
    </w:p>
    <w:p>
      <w:pPr>
        <w:pStyle w:val="Style1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66"/>
        <w:gridCol w:w="3590"/>
        <w:gridCol w:w="35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5" w:after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ремена, когда звери говори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5" w:after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25" w:after="25"/>
              <w:jc w:val="both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Без тебя мир неполны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3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TextBody"/>
        <w:spacing w:lineRule="auto" w:line="240"/>
        <w:ind w:left="3960" w:firstLine="360"/>
        <w:rPr>
          <w:b/>
          <w:b/>
          <w:szCs w:val="24"/>
          <w:lang w:val="ru-RU"/>
        </w:rPr>
      </w:pPr>
      <w:r>
        <w:rPr>
          <w:b/>
          <w:szCs w:val="24"/>
        </w:rPr>
        <w:t>Работа с обучающимися высокого уровня предметной подготовленности</w:t>
      </w:r>
    </w:p>
    <w:p>
      <w:pPr>
        <w:pStyle w:val="TextBody"/>
        <w:spacing w:lineRule="auto" w:line="240"/>
        <w:ind w:left="3960" w:first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139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7"/>
        <w:gridCol w:w="1418"/>
        <w:gridCol w:w="9214"/>
      </w:tblGrid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№ </w:t>
            </w:r>
            <w:r>
              <w:rPr>
                <w:b/>
                <w:szCs w:val="24"/>
                <w:lang w:val="ru-RU" w:eastAsia="ru-RU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ид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Да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Вид диагнос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словицы, поговор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sz w:val="24"/>
                <w:szCs w:val="24"/>
              </w:rPr>
              <w:t>Дистанционная олимпиада «ЭМУ», «Эрудит», «Русский медвежонок». Школьная олимпи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бу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5" w:after="25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Фразеологиз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5" w:after="25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5" w:after="25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</w:tbl>
    <w:p>
      <w:pPr>
        <w:pStyle w:val="TextBody"/>
        <w:spacing w:lineRule="auto" w:line="240" w:before="25" w:after="25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spacing w:lineRule="auto" w:line="240" w:before="25" w:after="25"/>
        <w:jc w:val="center"/>
        <w:rPr>
          <w:b/>
          <w:b/>
          <w:szCs w:val="24"/>
        </w:rPr>
      </w:pPr>
      <w:r>
        <w:rPr>
          <w:b/>
          <w:szCs w:val="24"/>
        </w:rPr>
        <w:t>Расписание учебного времени.</w:t>
      </w:r>
    </w:p>
    <w:tbl>
      <w:tblPr>
        <w:tblW w:w="149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25"/>
        <w:gridCol w:w="1534"/>
        <w:gridCol w:w="1291"/>
        <w:gridCol w:w="1662"/>
        <w:gridCol w:w="1882"/>
        <w:gridCol w:w="1853"/>
        <w:gridCol w:w="1784"/>
        <w:gridCol w:w="1326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учебного времени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асов</w:t>
            </w:r>
          </w:p>
        </w:tc>
        <w:tc>
          <w:tcPr>
            <w:tcW w:w="97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 учебному плану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 ч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ч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о на 1 четверть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ч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о на 2 четверть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ч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о на 3 четверть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 ч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о на 4 четверть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.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spacing w:before="25" w:after="25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25" w:after="25"/>
        <w:rPr>
          <w:szCs w:val="24"/>
        </w:rPr>
      </w:pPr>
      <w:r>
        <w:rPr>
          <w:szCs w:val="24"/>
        </w:rPr>
        <w:t>Планирование основных тем (разделов, блоков, модулей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1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737"/>
        <w:gridCol w:w="3592"/>
      </w:tblGrid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b/>
                <w:sz w:val="24"/>
                <w:szCs w:val="24"/>
              </w:rPr>
              <w:t>Тема (раздел, блок, модуль)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ступаем в неизведанный мир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 единой семье всего живого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ч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Открываем мир заново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ремена, когда звери говорили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ч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Всмотрись в мир своей души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ч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Пересоздаем мир в творчестве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ч</w:t>
            </w:r>
          </w:p>
        </w:tc>
      </w:tr>
      <w:tr>
        <w:trPr/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0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pacing w:lineRule="auto" w:line="240" w:before="25" w:after="25"/>
              <w:rPr>
                <w:rFonts w:ascii="Times New Roman" w:hAnsi="Times New Roman" w:cs="Times New Roman"/>
                <w:b/>
                <w:b/>
                <w:color w:val="0F243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F243E"/>
                <w:sz w:val="24"/>
                <w:szCs w:val="24"/>
                <w:lang w:val="ru-RU"/>
              </w:rPr>
              <w:t>Без тебя мир неполный</w:t>
            </w:r>
          </w:p>
        </w:tc>
        <w:tc>
          <w:tcPr>
            <w:tcW w:w="3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ч</w:t>
            </w:r>
          </w:p>
        </w:tc>
      </w:tr>
    </w:tbl>
    <w:p>
      <w:pPr>
        <w:pStyle w:val="Normal"/>
        <w:spacing w:before="25" w:after="25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Календарно-тематическое планирование по литературному чтению на 2022-2023 учебный год</w:t>
      </w:r>
    </w:p>
    <w:p>
      <w:pPr>
        <w:pStyle w:val="Normal"/>
        <w:spacing w:before="25" w:after="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49"/>
        <w:gridCol w:w="825"/>
        <w:gridCol w:w="4055"/>
        <w:gridCol w:w="811"/>
        <w:gridCol w:w="48"/>
        <w:gridCol w:w="163"/>
        <w:gridCol w:w="556"/>
        <w:gridCol w:w="57"/>
        <w:gridCol w:w="710"/>
        <w:gridCol w:w="67"/>
        <w:gridCol w:w="3828"/>
        <w:gridCol w:w="2338"/>
      </w:tblGrid>
      <w:tr>
        <w:trPr/>
        <w:tc>
          <w:tcPr>
            <w:tcW w:w="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ый срок</w:t>
            </w:r>
          </w:p>
        </w:tc>
        <w:tc>
          <w:tcPr>
            <w:tcW w:w="4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41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, в том числе ресурсы школьного технопарка</w:t>
            </w:r>
          </w:p>
        </w:tc>
      </w:tr>
      <w:tr>
        <w:trPr>
          <w:trHeight w:val="1413" w:hRule="atLeast"/>
          <w:cantSplit w:val="true"/>
        </w:trPr>
        <w:tc>
          <w:tcPr>
            <w:tcW w:w="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4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7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(раздел)  </w:t>
            </w:r>
            <w:r>
              <w:rPr>
                <w:b/>
                <w:color w:val="0F243E"/>
                <w:sz w:val="24"/>
                <w:szCs w:val="24"/>
              </w:rPr>
              <w:t>Вступаем в неизведанный мир</w:t>
            </w:r>
            <w:r>
              <w:rPr>
                <w:b/>
                <w:bCs/>
                <w:sz w:val="24"/>
                <w:szCs w:val="24"/>
              </w:rPr>
              <w:t xml:space="preserve">  (18 часов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Ю.Мориц «1 сентября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беседе. Слушание. Выразительное чтение стихотворения. Анализ содержания текста и характеристика иллюстраций. 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акое миф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текстов, с анализом использования разной интонации, пауз, темпа. Слушание. Участие в беседе, в анализе текста. Толкование информации, отраженной в рисунке-схеме. Участие в диалог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миф. «Калевала» (фрагмент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ка техники чтени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. Слушание. Участие в беседе, в анализе текста. Выразительное чтени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человека и природы в древности. «Яичко» русская народная сказка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. Определение жанра, характеристика жанровых особенностей  прослушанного  произведения. Построение монологической речи. Выразительное чтение. Пересказ. Анализ произведения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Я. Маршак «Дом, который построил Джек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стихи с фольклорными произведениями, находить сходство в народной сказкой. Творческая работа «сочиняем докучные сказки». Чтение с разной мотивацией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Я. Бородицкая «Убежало молоко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. Анализ произведения. Выразительное чтение стихотворения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мирового дерев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его сочинения.  Выразительное чтение. Участие в беседе. Участие в диалоге, групповой и парной работ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Петушок – золотой гребешок и жерновцы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е чтение. Анализ произведения. Составление плана. Словесное рисование. Пересказ по картинному плану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Царевна-лягушк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артины В.Васнецова «Царевна - лягушка»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ивка-бурк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загадок. Сравнение их со сказкой. Сочинение собственных загадок на тот же сюжет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Сивка-бурка». Загадки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сказочного жанра. Сравнительный анализ сказок «Хаврошечка»  и «Сивка-бурк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. Участие в беседе и анализе сказки. Деление текста на смысловые части. Пересказ. Исследование текста. Составление отзыва о произведении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ицкая «Береза», И.Бунин «Все лес и лес», Ф.Тютчев  «Полдень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стихов. Участие в анализе стихотворения. Сравнение стихов со сказками. Рассматривание и анализ картины М.Врубеля «Пан»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Шурик у дедушк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по ролям. Анализ произведения. Участие в диалоге. Деление текста на части и составление плана. Пересказ по плану. Рассматривание и анализ картины Поля Синьяка «Красный буй»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Шурик у дедушки». Анализ картины П.Синьяка «Красный буй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 Исаковский «Попрощаться с теплым летом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стихотворения. Работа с толковым словарем. Анализ стихотворения. Участие в диалог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. Работа над проектом «Сборник сказок»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. Работа с лентой времени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туальная экскурсия в художественные музеи. Работа над проектом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еседе. Презентация своих сказок и иллюстраций к ним. Составление сборника сказок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  <w:r>
              <w:rPr>
                <w:sz w:val="24"/>
                <w:szCs w:val="24"/>
              </w:rPr>
              <w:t>: проверка техники чтения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-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Личностные УУ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поступкам героев литературных произведений, доступных данному возрасту; эмоциональная отзывчивость на жизненные события, бережное  отношение к окружающему миру, природ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пособность осознавать некоторые нравственные понятия и моральные нормы: поддержка, понимание, взаимопомощь, милосердие, честность, трудолюбие, дружба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иентироваться в принятой системе учебных знак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алгоритм выполнения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обсуждении плана выполнения заданий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итать тексты, понимать фактическое содержание текста, выделять в нем основные част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 первоначальном уровне анализировать доступные художественный текст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общать и классифицировать учебный материал; формулировать несложные выводы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декватно воспринимать содержание высказываний собесед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важать мнение собесед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ледить за действиями других участников в процессе коллективной творческой деятельности и по необходимости вносить в нее коррективы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личать малые фольклорные жанр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ять законы сказк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личать виды сказок.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особенности сюжета и характеристики героя русской народной сказки и особенности внешности и социального положения героя сказки;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Личностные УУД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нимания необходимости учения, важности чтения для современного человек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чувства сопричастности к сохранению чистоты родного язык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едставления о своей семейной и этнической идентичности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чувства любви к Родине, представления о героическом прошлом нашего народ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умения оценивать свои поступки на основе сопоставления с поступками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едставления о дружбе, сотрудничестве в коллективе, о взаимопомощи и поддержке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существлять планирование своей деятельности на основе заданных целе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контролировать свои действия в коллективной работе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контролировать и оценивать результат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–</w:t>
            </w:r>
            <w:r>
              <w:rPr>
                <w:i/>
                <w:sz w:val="24"/>
                <w:szCs w:val="24"/>
              </w:rPr>
              <w:t>соотносить внешнюю оценку и самооценку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являть инициативу при ответе на вопросы и в выполнении задани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существлять самооценку и адекватно оценивать действия окружающих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знать разные виды словарей, справочников, энциклопеди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оспринимать целостную информацию благодаря интеграции с другими предметами, с видами искусств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являть инициативу в поиске дополнительной информации, ориентироваться в словарях и справочниках, контролируемом пространстве Интернета.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льзоваться словарями учебника, материалом хрестоматии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риентироваться в содержании учебник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сравнивать художественный и научно-популярный текст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ыражать свои мысли в устной и письменной речи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ыбирать способы деятельности в коллективной работе; осуществлять рефлексию относительно процесса деятельност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ыбирать из информации (как зачитываемой, так и воспринимаемой на слух) ту, что отвечает требованиям учебного зада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риентироваться в специфике мифологических представлений древни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иметь представление о единстве фольклора разных народов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глубить представление об особенностях поэтического текста: олицетворении, использовании сравнения;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меть сравнивать стихотворения.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(раздел) </w:t>
            </w:r>
            <w:r>
              <w:rPr>
                <w:b/>
                <w:bCs/>
                <w:sz w:val="24"/>
                <w:szCs w:val="24"/>
              </w:rPr>
              <w:t>В единой семье всего живого (22 часа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 - олимпийцы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вслух плавно, целыми словами. Сравнение и характеристика изображения древнегреческих богов и информации о них в учебных текстах, в отрывках из литературных обработок мифов. 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оги – олимпийцы. «Прометей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древних представлений о мире и человеке в описании путешествий и подвигов мифологического героя(по мифам о Персее)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е чтение.  Участие в диалоге. Чтение вслух плавно, целыми словами. Сравнение своих ответов с ответами одноклассников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Жуковский «Родного неба Милый свет…», А.К. Толстой «Край ты мой…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выбора слов, используемых в произведениях, для передачи его настроения, для создания поэтических образов. Выделение в текстах сравнения. Сравнение стихотворений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 родины в поэзии. Славянские боги. «Земля со дна океан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 по содержанию учебного текста. Построение предположений. Сравнение и характеристика  древне- греческих и славянских богов и информации о них в учебных текстах, в отрывках из литературных обработок мифов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ухотворение сил природы. Русская народная сказка «Мороз. Солнце и Ветер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их рисунков. Выразительное чтение. Пересказ. Словесное рисование. Анализ текста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ветра в литературе, живописи, музыке: А.Майков «Колыбельная песня», М.В.Исаковский «Ветер», А.С.Пушкин «Ветер, ветер! Ты могуч…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е чтение и анализ стихов Майкова, Пушкина, Исаковского. Рассматривание и анализ картины А.Рылова «В голубом просторе». Выделение в текстах эпитетов, олицетворений, сравнений, обращений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ветра в литературе, живописи, музыке: картины А.Рылова «В голубом просторе», «Зеленый шум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ушкин «Сказка о мертвой царевне и о семи богатырях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восприятии на слух стихотворного текста в исполнении учителя или ученика. Определение цели, средств выразительности, отношения автора к изображаемому. Анализ сюжета авторской сказки, нахождение сходства и различия с сюжетом фольклорной сказки. Проведение подготовки к выразительному чтению на основе разметки текста. Ответы на вопросы по содержанию  прочитанного. 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и анализ иллюстрации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о сказки А.Пушкина «Сказка о мертвой царевне и о семи богатырях» с фольклорными сказками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е сказки А.Пушкина «Сказка о мертвой царевне и о семи богатырях» от фольклорной сказки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. Сказки А.С. Пушкин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впечатлениям о картине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и анализ картины А.Рылова «Зеленый шум». Творческая работа Создание собственного текста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цетворение в поэтическом и живописном образах. А.Фет «Глубь небес опять ясн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на слух стихотворения в исполнении учителя. Оценивание своих эмоциональных реакций. Объяснение выбора слов, используемых в произведении, для передачи его настроения, для создания поэтических образов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ермонтов «На севере диком…». И.Шишкин «Сосна», М.Сарьян «Пальм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на слух стихотворения в исполнении учителя. Определение настроения произведения,  нахождение в тексте отражения авторского отношения к изображаемому. Создание устно небольшого текста (анализ репродукции картины)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злов «Такое дерево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текста. Оценивание своих эмоциональных реакций. Ответы на вопросы по содержанию литературного текста. Выразительное чтение текста. Перечитывание текста с разной мотивацией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Снегирев «Чудесная лодка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текста. Ответы на вопросы по содержанию литературного текста. Нахождение и зачитывание частей текста, доказывающих или опровергающих высказанное суждение. Объяснение выбора слов, используемых в произведениях, для передачи его настроения, для создания поэтических образов. Выразительное чтение текста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ет  «Летний вечер тих и ясен», Е.Евтушенко «Заря у клена на руках…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на слух стихотворения в исполнении учителя и при самостоятельном перечитывании. Проведение подготовки к выразительному чтению. Выразительное чтение стихотворного текста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озлов «Как поймать облако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восприятии текста. Оценивание своих эмоциональных реакций. Ответы на вопросы по содержанию литературного текста. Формулирование главной мысли произведения. Нахождение и зачитывание частей текста, доказывающих или опровергающих высказанное суждение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й мир героев сказок С.Г. Козлова. Библиотечный урок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и анализе текста или мультфильма (сюжет, внешность, речь и поступки героев, средства выразительности, используемые сказкой), формулирование выводов. Участие в диалоге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ычное в обычном. Хокку Басё, Кикаку, Исса. С. Есенин «С добрым утром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текстов на слух. Анализ текстов. Работа со словом, средствами выразительности как способом передавать отношение автора к изображаемому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Работа над проектом. Проверь себ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вопросов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лассникам по содержанию и построению проектов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–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 учащегося будут сформированы: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иентироваться в принятой системе учебных знаков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обсуждении плана выполнения зада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ценивать результаты работы, организовывать самопроверк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учебной задачи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 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читать тексты, понимать фактическое содержание текста, выделять в нем основные част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пользоваться словарями учебника, материалом хрестомати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ориентироваться в содержании учебник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отличать художественный текст от научного и научно-популярного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на первоначальном уровне анализировать доступные художественный текст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структурировать знания при сопоставлении текстов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– </w:t>
            </w:r>
            <w:r>
              <w:rPr>
                <w:iCs/>
                <w:sz w:val="24"/>
                <w:szCs w:val="24"/>
              </w:rPr>
              <w:t>участвовать в учебном диалоге.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Предметные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осознавать значимость чтения, 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 отвечать на вопросы по текст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тличать миф от других жанров литератур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участвовать в диалог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осуществлять целенаправленный поиск книг по предложенной тематике и сборников произведе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ыразительно читать текст по ролям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работать со словом, целенаправленно пополнять активный словарный запас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работать с «лентой времени»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онимания необходимости учения, важности чтения для современного человек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чувства любви к Родине, представления о героическом прошлом нашего народ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чувства сопричастности к сохранению чистоты родного язык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едставления о своей семейной и этнической идентичност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чувства ответственности за мир природ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едставления о дружбе, сотрудничестве в коллективе, о взаимопомощи и поддержке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учающийся получит возможность научится: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осуществлять планирование своей деятельности на основе заданных целе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контролировать свои действия в коллективной работ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контролировать и оценивать результат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оявлять инициативу при ответе на вопросы и в выполнении зада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осуществлять самоконтроль и самопроверку усвоения учебного материала каждого раздела программ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осуществлять самооценку и адекватно оценивать действия окружающих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воспринимать целостную информацию благодаря интеграции с другими предметами и видами искусств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оявлять инициативу в поиске дополнительной информации, ориентироваться  в словарях и справочниках, контролируемом пространстве Интернета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выражать свои мысли в устной и письменной речи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выражать свое мнение о проблемах и явлениях жизни, отраженных в литератур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проявлять самостоятельность в групповой работ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– </w:t>
            </w:r>
            <w:r>
              <w:rPr>
                <w:i/>
                <w:iCs/>
                <w:sz w:val="24"/>
                <w:szCs w:val="24"/>
              </w:rPr>
              <w:t>выбирать способы деятельности в коллективной работе; осуществлять рефлексию относительно процесса деятельности.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Предметные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воспринимать и осмысливать живописное полотно;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</w:rPr>
              <w:t>-уметь использовать литературоведческие термины; олицетворение, сравнение, метафора, эпитет, звукопись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познакомиться с биографией и творчеством писателей: А.С.Пушкина, С.Г. Козлова, А.А.Фета, а также русских живописцев И.Шишкина, А.Рылова.  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(раздел)  </w:t>
            </w:r>
            <w:r>
              <w:rPr>
                <w:b/>
                <w:color w:val="0F243E"/>
                <w:sz w:val="24"/>
                <w:szCs w:val="24"/>
              </w:rPr>
              <w:t>Открываем мир заново</w:t>
            </w:r>
            <w:r>
              <w:rPr>
                <w:b/>
                <w:bCs/>
                <w:sz w:val="24"/>
                <w:szCs w:val="24"/>
              </w:rPr>
              <w:t xml:space="preserve"> (20 часов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Мать Сыра Земля (из славянских мифов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плавно, целыми словами. Ответы на вопросы по  содержанию учебного текста. Зачитывание вслух тех частей текста, которые  подтверждают высказанное суждение. Упражнение в восприятии учебной информации на слух. Чтение и толкование пословиц. Сравнение своих ответов с ответами одноклассников. Участие в диалоге. Формулирование предположений и простых выводов. Рассмотрение и анализ иллюстраций учебника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хищение Персефоны» (из греческих мифов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бесные великаны». Сказание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Паустовский «Прощание с летом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ние. Восприятие чтения  учителя. Выразительное чтение. Участие в  диалоге. Анализе текста. Деление на смысловые части, пересказ. Отзыв о произведении. Выборочное чтени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поэтических образов. А.Пушкин «Вот север, тучи нагоняя», Ф.Тютчев «Чародейкою Зимою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, чтение наизусть. Анализ стихов. Словесное рисование. Участие в диалог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«Чудесная жизнь леса зимой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.  презентация своего сочинения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итрая лиса» (корякская сказка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о ролям. Пересказ. Характеристика героев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Нравственный смысл произведения  Д. Мамина-Сибиряка «Серая Шейк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е чтение текстов с обоснованием использования разных интонаций, пауз, темпа, логического ударения. Анализ текста (сюжет, внешность, «речь» и поступки героев, средства художественной выразительности, используемые в произведении, разная цель, тема отдельных  абзацев главы). Ответы на вопросы по содержанию прочитанного. Определение роли пейзажа в произведении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й почерк автора. Д. Мамин-Сибиряк «Серая Шейка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рая Шейка»: сказка или рассказ?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Яснов «Мы и птицы», Э.Мошковская «Зяблик согрелся», М.Шагал «Синий дом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.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выбора слов, используемых для передачи настроения, для создания поэтических образов. Выразительное чтение стихотворений с использования разной интонации, пауз, темпа, логического ударения. Сравнение стихотворений 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ая повествовательная манера писателя. П.Бажов «Серебряное копытце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произведения в исполнении учителя, учащихся. Оценка своих эмоциональных реакций. Определение жанровой принадлежности произведения.. Ответы на вопросы по содержанию прочитанного, нахождение частей текста, доказывающих высказанное суждение. Сравнение своих ответов с ответами одноклассников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Идейно-нравственная проблематика в сказе П.Бажова «Серебряное копытце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Творческий почерк писателя. П.Бажов «Серебряное копытце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 по сказам П.Бажова. М.Шагал «Синий дом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очность поэтических образов. А.Фет «Чудная картина», М.Лермонтов «Горные вершины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стихотво-рение, сюжет, средства выразительности, использо-ванные в нем Выразительное чтение (или наизусть) стихотворного текста с анализом и обоснованием использо-вания разной интонации, пауз, темпа, логического ударения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е образы малой родины. Н.Рыленков «Все в тающей дымке». И.Левитан «Тихая обитель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е чтение. Анализ стихотворения. Рассматривание картины и ее анализ. Участие в обсуждении. Построение монологического высказывания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. Работа над проектом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знаний. Работа с лентой времени. Отбор произведений для сборника. Презентация сборника  пословиц, загадок, закличек и др. создание иллюстраций для общего сборника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инная галерея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анализ иллюстраций учебника. Проведение подготовки к выразительному чтению. Выразительное чтение вслух плавно, целыми словами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Проверь себя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5" w:after="25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на вопросы. Чтение и толкование пословиц. Сравнение своих ответов с ответами одноклассников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-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ценивать результаты работы, организовывать самопроверк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иентироваться в содержани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-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 результаты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текста и оценивать его характер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ущность поведения героев, уметь самостоятельно дел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произвед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 выразительного чт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вать технику чтения в соответствии с индивидуальными возможностям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ценивать результаты работы, организовывать самопроверк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иентироваться в содержани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-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 результаты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текста и оценивать его характер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ущность поведения героев, уметь самостоятельно дел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произвед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 выразительного чт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вать технику чтения в соответствии с индивидуальными возможностям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b/>
                <w:color w:val="0F243E"/>
                <w:sz w:val="24"/>
                <w:szCs w:val="24"/>
              </w:rPr>
              <w:t>Тема (раздел)  Времена, когда звери говорили (26 часов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полугодие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ов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чему звери друг от друга отличаются» (нанайская сказка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 плавно, целыми словами с интонационным выделением особенностей текста, смысловых пауз. Определение жанровых особенностей произведения, нахождение и зачитывание частей текста, подтверждающих или опровергающих суждение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чего у зайца длинные уши» (мансийская сказка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ерт различия между «объяснительными» сказками, сказками о животных и волшебными. Ответы на вопросы по содержанию прочитанного. Участие в диалоге. Выразительное чтение, чтение по ролям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дведь и бурундук» (нивхская сказка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. Анализ текста, средств художественной выразительности. Нахождение черт различия между двумя вариантами «объяснительной» сказки. Ответы на вопросы по содержанию прочитанного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арто «Зимние гост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ообщения. Ответы на вопросы. Чтение вслух плавно, целыми словами с интонационным выделением особенностей текста, смысловых пауз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 Р. Киплинга «Отчего у верблюда горб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произведения в исполнении учителя или ученика на слух.. Ответы на вопросы по содержанию произведения. Нахождение в авторском произведении черт «объяснительной» сказки. Соотнесение сюжета и иллюстраций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дине с книгой. Сказки Р. Киплинга о животных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книги: анализ обложки, иллюстрации, аннотации. Выбор книги в библиотеке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кимушкин «Обезьяньи носы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Высказывание оценочных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ждений. Анализ текста, выяснение цели его написания, использованных средств выразительности. Сравнение своих ответов с ответами одноклассников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кимушкин «Броненосцы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 Собакин «Две коровы и коровка». Считалки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мация стихотворения. Объяснение выбора слов, используемых в произведении, для передачи его настроения, для создания поэтических образов. Участие в диалоге. Выразительное чтение вслух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казок и рассказов по мотивам прочитанных произвед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Высказывание оценочных суждений. Проведение оценки результата работы группы, оценка собственного вклада в общую работу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Духовно-нравстенные проблемы в тексте К.Паустовского «Стальное колечко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rStyle w:val="FontStyle43"/>
                <w:rFonts w:cs="Times New Roman"/>
                <w:sz w:val="24"/>
                <w:szCs w:val="24"/>
              </w:rPr>
              <w:t>Отбор и использование вы</w:t>
              <w:softHyphen/>
              <w:t>разительных средств языка (синонимы, ан</w:t>
              <w:softHyphen/>
              <w:t>тонимы, сравнение). Нормы письменной речи: соответствие содержания заголовку (отражение темы, места действия, характеров героев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43"/>
                <w:rFonts w:cs="Times New Roman"/>
                <w:sz w:val="24"/>
                <w:szCs w:val="24"/>
              </w:rPr>
              <w:t>Использование в письменной речи выразительных средств языка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rStyle w:val="FontStyle4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/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аустовский «Стальное колечко»: сказка или рассказ?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Рассказ о родной стороне в произведении К.Паустовского «Стальное колечко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– отзыв по рассказу «Стальное колечко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гляд поэта и художника. И.Бунин «Родник». Природа родного края в произведениях писателей, художников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строения произведения. Объяснение выбора слов, используемых в произведении для передачи его настроения, для создания поэтических образов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оваль «Тузик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мация стихотворения. 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обенностей прочитанного произведения, описание героя, особенностей и причин его поведения. Участие в диалог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оваль «Висячий мостик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Коваль «Тучка и галки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ет «Весенний дождь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зов, созданных в стихотворении. Определение настроения поэтического произведения. Объяснение выбора слов. Проведение подготовки к выразительному чтению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Маршак «Ландыш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текста. Оценивание своих эмоциональных реакций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по содержанию литературного текста. Выразительное чтение текста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Н.Матвеева «Солнечный зайчик». И. Грабарь Мартовский снег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настроения живописного произведения, сравнение его с настроением литературного произведения. Создание устно небольшого текста (анализ репродукции картины). Декламация стихотворения. Презентация классу иллюстрации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В.Драгунский «Красный шарик в синем небе». В.Поленов «Заросший пруд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восприятии произведения на слух и при чтении про себя. Ответы на вопросы по содержанию литературного текста. Участие в диалоге. Характеристика особенностей прочитанного произведения, описание героя, персонажей, особенностей и причин их поведения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чинение </w:t>
            </w:r>
            <w:r>
              <w:rPr>
                <w:i/>
                <w:iCs/>
                <w:sz w:val="24"/>
                <w:szCs w:val="24"/>
              </w:rPr>
              <w:t>по картине И. Грабаря «Мартовский снег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текстов на слух. Оценивание оформления проектов.  Анализ текстов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Проверь себ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  <w:r>
              <w:rPr>
                <w:sz w:val="24"/>
                <w:szCs w:val="24"/>
              </w:rPr>
              <w:t>: контрольная работа за полугодие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-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н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иентироваться в содержани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-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учебного текста и информацию, предлагаемую учителем, на слу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выразительного чт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, оценивать характер текста  подготовленные группой и (или) отдельными учениками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текста, оценивать его характер, особенност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ущность поведения героев, уметь самостоятельно делать вывод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меть интерпретировать прочитанное (интегрировать детали)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связи, не высказанные в тексте напрямую, формулировать простые выводы с опорой на содержани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о словом, различать слова, выражающие отношения между героями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два варианта «объяснительной» сказк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восстанавливать текст с помощью подготовленных дома иллюстрац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риентироваться в книге по названию, иллюстрациям, целенаправленно осуществлять выбор книги с выставки книг по заданной тематик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высказывать оценочное суждение (в соответствии с правилами речевого этикета)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вать отличия научно-популярного текста от научного и художественного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кламировать стихотворный текст, выразительно читать текст на основе разметки (определение логического ударения, слов для выделения голосом, пауз – логических и психологических)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жанровую принадлежность текста (сказка или рассказ),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возраст и характер героев по их проявлениям и деталям текст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едставлять написанные сочинения, анализировать их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самооценк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лентой времени.</w:t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увство сопричастности своему народ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н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в тексте ответ на заданный вопрос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иентироваться в содержани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-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учебного текста и информацию, предлагаемую учителем, на слу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выразительного чт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, оценивать характер текста  подготовленные группой и (или) отдельными учениками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текста, оценивать его характер, особенност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ущность поведения героев, уметь самостоятельно делать вывод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меть интерпретировать прочитанное (интегрировать детали)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связи, не высказанные в тексте напрямую, формулировать простые выводы с опорой на содержани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о словом, различать слова, выражающие отношения между героями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два варианта «объяснительной» сказк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восстанавливать текст с помощью подготовленных дома иллюстрац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риентироваться в книге по названию, иллюстрациям, целенаправленно осуществлять выбор книги с выставки книг по заданной тематик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высказывать оценочное суждение (в соответствии с правилами речевого этикета)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вать отличия научно-популярного текста от научного и художественного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кламировать стихотворный текст, выразительно читать текст на основе разметки (определение логического ударения, слов для выделения голосом, пауз – логических и психологических)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жанровую принадлежность текста (сказка или рассказ),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ять возраст и характер героев по их проявлениям и деталям текст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едставлять написанные сочинения, анализировать их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самооценку;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лентой времени.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>Тема (раздел) Всмотрись в мир своей души</w:t>
            </w:r>
            <w:r>
              <w:rPr>
                <w:b/>
                <w:sz w:val="24"/>
                <w:szCs w:val="24"/>
              </w:rPr>
              <w:t xml:space="preserve"> (16 часов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тей с Эпиметеем лепят смертных из глины (из древних мифов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восприятии учебной информации на слух. Чтение вслух плавно, целыми словами. Ответы на вопросы по содержанию учебного текста. Построение предположения. 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атвеева «Девочка и пластилин». В.Кандинский «Два овал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Упражнение в восприятии на слух стихотворения в исполнении учителя или учеников. Определение настроения живописного произведения. Создание устно небольшого текста (анализ репродукции картины)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Крылов «Ворона и лисица»,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мация басни. Участие в инсценировании. Высказывание оценочных суждений (в соответствии с нормами речевого этикета)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 Крылов «Лисица и виноград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и Эзопа. Сравнительный анализ  басен. Иллюстрации В.Серова к басням И.Крылов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Конструирование высказывания на заданную тему: формулировка главной мысли, продумывание сюжета, логичное и последовательное построение текста, выбор средств выразительности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работа – сочинение басни в прозе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урок. Работа в хрестоматии с баснями Л.Н. Толстого, Эзопа, И.А. Крылов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басен, написанных в разное время, разными авторами. Объяснение нравственного содержания произведения. Выбор книги в библиотеке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Бараны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Сравнение басен разных авторов. Определение жанровой принадлежности стихотворения. Выразительное чтение стихотворного текста на основе эмоционального восприятия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сказка «У страха глаза велик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Анализ построения и языка сказки. Объяснение пословицы и предположение о времени ее появления относительно самой сказки. Инсценировка сказки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аршин «Лягушка-путешественниц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текста (сходство и различие сказки со сказкой о животных, рассказом о природе, с басней; отражение позиции автора в выборе выразительных средств для описания внешности,  поступков, «речи» героини)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енная основа сказки (фрагмент из «Панчатантры»)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Презентация своей работы одноклассникам, ответы на вопросы. Дополнение своего или чужого высказывания. Рассмотрение книги, знакомство с ней по обложке, аннотации и иллюстрациям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истическая природа рассказа К.Г. Паустовского «Кот Ворюг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Пересказ текста с использованием средств художественной выразительности авторского текста. Чтение с разной мотивацией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оучительный смысл рассказа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ого «Кот Ворюг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его особенностей. Сравнение своих ответов с ответами одноклассников. Участие в диалоге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 Пивоварова «Плохие сны», В.В. Голявкина «Был не крайний случай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Упражнение в восприятии на слух произведения в исполнении учителя или чтение вслух плавно, целыми словами с интонационным выделением особенностей текста, смысловых пауз.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 Представление детских творческих и проектных работ. Проверь себя.</w:t>
            </w:r>
            <w:r>
              <w:rPr>
                <w:b/>
                <w:color w:val="00B0F0"/>
                <w:sz w:val="24"/>
                <w:szCs w:val="24"/>
              </w:rPr>
              <w:t xml:space="preserve">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Рассмотрение и характеристика составленных одноклассниками сборников. Формулирование вопросов одноклассникам по содержанию и построению проектов. Высказывание оценочных суждений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-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имание моральных норм при оценке поступков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внешнюю оценку и самооценку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µ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ть разные виды словарей, справочников, энциклопед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ражать свои мысли в устной и письменной форме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нимать учебный текст, осмысливать систему заданий, учебную информацию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содержании прочитанного, уметь отвечать на вопросы по содержанию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выразительного чт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отрывка из миф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вопросы по прочитанному текст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текста басн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онятие мораль басн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басни и сказки о животны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образы Эзопа и героев русских сказок, басен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азличать автора и героев басн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лушать и оценивать ответы товарище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ть формулировать простые выводы. 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вать характеры и человеческие недостатки, представленные в басн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инсценировании басни, декламировать ее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ценивать результаты своего творчества и творческих работ одноклассников, в том числе подводить итоги работы с заданиями рубрики «Проверь себя» (рефлексия).</w:t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имание моральных норм при оценке поступков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внешнюю оценку и самооценку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µ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ть разные виды словарей, справочников, энциклопед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ражать свои мысли в устной и письменной форме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нимать учебный текст, осмысливать систему заданий, учебную информацию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содержании прочитанного, уметь отвечать на вопросы по содержанию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выразительного чт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отрывка из миф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вопросы по прочитанному текст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текста басн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ть понятие мораль басн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басни и сказки о животных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образы Эзопа и героев русских сказок, басен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азличать автора и героев басн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лушать и оценивать ответы товарище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меть формулировать простые выводы. 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вать характеры и человеческие недостатки, представленные в басн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инсценировании басни, декламировать ее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оценивать результаты своего творчества и творческих работ одноклассников, в том числе подводить итоги работы с заданиями рубрики «Проверь себя» (рефлексия).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color w:val="0F243E"/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>Тема (раздел) Пересоздаем мир в творчестве</w:t>
            </w:r>
            <w:r>
              <w:rPr>
                <w:b/>
                <w:sz w:val="24"/>
                <w:szCs w:val="24"/>
              </w:rPr>
              <w:t xml:space="preserve">  (20 часов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ечные ценности искусства и творчества. Миф «Орфей и Эвридик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вслух плавно, целыми словами. Ответы на вопросы по содержанию учебного текста. 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одицкая «Художник». А.Герасимов «После дождя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своей работы одноклассникам, ответы на вопросы. Создание устно небольшого текста (анализ репродукции картины). Сравнение средств воздействия на слушателя и зрителя разных видов искусства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оваль «Соловь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и использование при анализе терминов: «звукоподражание», «необычные способы записи», «слова, изобретенные писателем», «повторы»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Заходер «Что такое стихи» К.Бальмонт «Трудно Фее», «Гномы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в текстах эпитетов, олицетворений, сравнений, обращений. Сравнение стихотворений. Проведение подготовки к выразительному чтению Выразительное чтение стихотворного текста.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   «маленького» Героя в народных и авторских произведениях. Отзыв о произведении. «Терешечка», Ш.Перро «Мальчик-с-пальчик»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ниги.  Нахождение книги по определенной тематике в школьной библиотеке. Упражнение в восприятии учебной информации на слух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.Андерсен «Дюймовочк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своих эмоциональных реакций. Описание особенностей поведения и характера героев. Выразительное чтение текстов с обоснованием использования разных интонаций, пауз, темпа, логического ударения.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ый мир Андерсена. Трепетная красота сказочных героев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составленных планов прочитанной части сказки. Восприятие и анализ ответов учеников, высказывание оценочных суждений. Анализ текста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инсценированных отрывков из сказки «Дюймовочк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инсценировки. Анализ исполнения ролей учениками, высказывание оценочных суждени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овестью-сказкой С. Лагерлёф «Чудесное путешествие Нильса с дикими гусям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произведения в исполнении учителя, учащихся. Понимание общего содержания произведения: различение основного и второстепенного плана. Упражнение в восприятии ответов учеников. Анализ ответов, высказывание оценочных суждений. Оценка своих эмоциональных реакций. Упражнение в восприятии презентации отзывов, их анализ, высказывание оценочных суждений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агерлеф «Чудесное путешествие Нильса с дикими гусям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авственная проблематика Текста С. Лагерлёф. Как трудно стать человеком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главного героя  в повести С.Лагерлеф «Чудесное путешествие Нильса с дикими гусям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Нравственная проблематика Текста С. Лагерлёф. Как трудно стать человеком (хрестоматия)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о произведении С. Лагерлеф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М.Пришвин «Разговор деревьев». И. Шишкин «Сныть-трава», А. Дюрер «Трав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Определение настроения произведения, нахождение в тексте отражения авторского отношения к изображаемому. Выразительное чтение текста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ородицкая «В гостях у лесника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стихотворного текста. Создание небольшого текста творческого характера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. Представление детских творческих и проектных работ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восприятии текстов на слух. Анализ текстов. Формулирование вопросов одноклассникам по содержанию и построению проекто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дине с книгой. сказки о феях, гномах, эльфах. Проверь себ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-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имание моральных норм при оценке поступков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внешнюю оценку и самооценку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µ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ть разные виды словарей, справочников, энциклопед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ражать свои мысли в устной и письменной форме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читать эпиграф к раздел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нимать учебный текст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выразительного чт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учебного текст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греческий миф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содержании прочитанного, уметь отвечать на вопросы по содержанию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едставлять свой отзыв, обсуждать представленные работ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стихотворного текста, оценивать его характер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находить звучащие образы в живописи и литератур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созданные работы;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- н</w:t>
            </w:r>
            <w:r>
              <w:rPr>
                <w:iCs/>
                <w:sz w:val="24"/>
                <w:szCs w:val="24"/>
              </w:rPr>
              <w:t>аходить мотивы нар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омиться с выставкой книг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целенаправленный поиск книг по предложенной тематике и сборников произведе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героев произвед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лять авторское отношение к героя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нимать специфику авторской сказки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составленные планы, уточнять заголовки каждой части, выбирать самый точны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 пересказывать прочитанную часть сказк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нсценировать художественное произведение (его часть): читать по ролям, участвовать в драматизаци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предположение о дальнейшем развитии событий на основе анализа сюжетных ли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дводить итоги работы с заданиями рубрики «Проверь себя» (рефлексия)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лентой времени.</w:t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имание моральных норм при оценке поступков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внешнюю оценку и самооценку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µ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ть разные виды словарей, справочников, энциклопед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ражать свои мысли в устной и письменной форме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читать эпиграф к разделу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нимать учебный текст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владевать навыками осознанного, правильного и выразительного чт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учебного текст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греческий миф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содержании прочитанного, уметь отвечать на вопросы по содержанию произведения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представлять свой отзыв, обсуждать представленные работ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знанно воспринимать содержание стихотворного текста, оценивать его характер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находить звучащие образы в живописи и литератур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ализировать созданные работы;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- н</w:t>
            </w:r>
            <w:r>
              <w:rPr>
                <w:iCs/>
                <w:sz w:val="24"/>
                <w:szCs w:val="24"/>
              </w:rPr>
              <w:t>аходить мотивы нар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творчест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комиться с выставкой книг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целенаправленный поиск книг по предложенной тематике и сборников произведе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героев произвед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лять авторское отношение к героям;</w:t>
            </w:r>
          </w:p>
          <w:p>
            <w:pPr>
              <w:pStyle w:val="Normal"/>
              <w:spacing w:before="25" w:after="25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нимать специфику авторской сказки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сравнивать составленные планы, уточнять заголовки каждой части, выбирать самый точны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лективно пересказывать прочитанную часть сказк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нсценировать художественное произведение (его часть): читать по ролям, участвовать в драматизации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предположение о дальнейшем развитии событий на основе анализа сюжетных ли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дводить итоги работы с заданиями рубрики «Проверь себя» (рефлексия);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лентой времени.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F243E"/>
                <w:sz w:val="24"/>
                <w:szCs w:val="24"/>
              </w:rPr>
              <w:t>Тема (раздел) Без тебя мир неполный (14 часов)</w:t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 грозных природных Явлений в мифологических сказаниях. «Девкалион и Пирр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Сравнение мифологических  представлений разных народов с опорой на информацию учебника и информацию, предоставленную учителем.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m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nk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ro</w:t>
              </w:r>
              <w:r>
                <w:rPr>
                  <w:rStyle w:val="InternetLink"/>
                  <w:sz w:val="24"/>
                  <w:szCs w:val="24"/>
                </w:rPr>
                <w:t>Шкролу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vuch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</w:hyperlink>
          </w:p>
          <w:p>
            <w:pPr>
              <w:pStyle w:val="Normal"/>
              <w:autoSpaceDE w:val="false"/>
              <w:spacing w:before="25" w:after="25"/>
              <w:contextualSpacing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odsovet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24"/>
                  <w:szCs w:val="24"/>
                  <w:lang w:val="en-US"/>
                </w:rPr>
                <w:t>www.1september.ru</w:t>
              </w:r>
            </w:hyperlink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екрасов «Дедушка Мазай и зайцы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 xml:space="preserve">Зачитывание цитат из текста, подтверждающих или опровергающих высказанное суждение. Выразительно е чтение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ушак «Подарок в день рождения».А.Дюрер «Заяц». М.Бородицкая «Котенок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  стихотворения.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настроения произведения, нахождение в тексте отражения авторского отношения к изображаемому. 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Тургенев «Воробей».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. Выразительное чтение текста с обоснованием использования разной интонации, пауз, темпа, логического ударения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арин-Михайловский «Тема и Жучк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sz w:val="24"/>
                <w:szCs w:val="24"/>
              </w:rPr>
              <w:t>Чтение текста. Ответы на вопросы по содержанию литературного текста. Участие в диалоге Характеристика особенностей прослушанного произведения, описание героев. Нахождение частей текста, которые подтверждают высказанное суждение. Чтение вслух плавно, целыми словами с интонационным выделением особенностей текста, смысловых пауз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за год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ов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 добра. Повесть Н.Гарина-Михайловского «Тема и Жучка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.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ста на заданную тему с соблюдением предложенной формы – письмо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ерою повести Теме. Или рассуждение на тему «О чем заставляет задуматься высказывание писателя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в написании  писем, их анализ, высказывание оценочных суждений.  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Мошковская «Нужен он…». Сочинение-рассуждение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писании сочинения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ждение чувств в душе юного героя. В.Драгунский «Девочка на шаре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вслух. Ответы на вопросы. Сравнение средств воздействия на слушателя и зрителя разных видов искусства. Упражнение в восприятии учебной информации на слух. Работа с репродукцией картины.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Девочка на шаре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Драгунский «Девочка на шаре». М.Шагал «Автопортрет с семью пальцами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хотин «В тридцатом веке». М.Шагал «Часы». Проверь себ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</w:t>
            </w:r>
          </w:p>
        </w:tc>
        <w:tc>
          <w:tcPr>
            <w:tcW w:w="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  <w:r>
              <w:rPr>
                <w:sz w:val="24"/>
                <w:szCs w:val="24"/>
              </w:rPr>
              <w:t>: контрольная работа</w:t>
            </w:r>
          </w:p>
        </w:tc>
      </w:tr>
      <w:tr>
        <w:trPr>
          <w:trHeight w:val="330" w:hRule="atLeast"/>
        </w:trPr>
        <w:tc>
          <w:tcPr>
            <w:tcW w:w="1511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 (на основе требований стандарта и УУД) - по разделу</w:t>
            </w:r>
          </w:p>
        </w:tc>
      </w:tr>
      <w:tr>
        <w:trPr>
          <w:trHeight w:val="330" w:hRule="atLeast"/>
        </w:trPr>
        <w:tc>
          <w:tcPr>
            <w:tcW w:w="7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 обучающихся будут сформированы: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содержанию и форме художествен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некоторым видам творческой деятельности на основе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нтерес к миру чувств и мыслей человека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ы эмоционального сопереживания прочитанному или услышанному художественному произведен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моциональное отношение к чертам характера и поступкам людей на примере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имание моральных норм при оценке поступков героев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щее представление о мире профессий, их значении и содержани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ебную задачу, отбирать способы ее реше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бирать способы работы с текстом в зависимости от его типа и стиля, работать с приложениями учебника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идеть ошибку и исправлять ее с помощью взросл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амостоятельно работать с учебником, хрестоматией и дополнительной литературой во внеурочное врем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внешнюю оценку и самооценку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художественный текст от научного и научноµпопулярного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есказывать текст по плану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извольно строить устное и письменное высказывание с учетом учебной задач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ировать знания при сопоставлении текстов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схемы, таблицы как способ представления, осмысления и обобщения информации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менять известные понятия к новому материалу, формулировать выводы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кать информацию, представлять найденную информацию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меть различать существенную и дополнительную информацию, выделять главно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нать разные виды словарей, справочников, энциклопедий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ражать свои мысли в устной и письменной форме, в монологе и диалоге, использовать доступные речевые средства в соответствии с задачей высказывания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являть устойчивый интерес к общению и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частвовать в учебном диалоге;</w:t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имать участие в коллективном выполнении заданий, в т.ч. творческих; участвовать в проектах, инсценировках, спектакля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истему заданий, учебную информацию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нимать учебный текст, текст миф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е при обсуждении текста миф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нравственные ценности миф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читать правильно и выразительно целыми словами вслух и про себя; 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личать малые жанры фольклора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ходить и различать средства художественной выразительности в произведениях фольклора и в авторской литератур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личать сказку о животных от басни; волшебную сказку от былины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характеризовать героев произведений; сравнивать характеры героев разных произведений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лять авторское отношение к герою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сказывать о любимом литературном герое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стно и письменно выражать отношение к прочитанному и впечатление от прочитанного (аннотация, страничка читательского дневника).</w:t>
            </w:r>
          </w:p>
        </w:tc>
        <w:tc>
          <w:tcPr>
            <w:tcW w:w="75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нятия об ответственности человека за себя и близких, о внимании, заботе, о высоком чувстве любви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едставления о своей семейной и этнической идентичности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чувства любви к Родине, представления о героическом прошлом нашего народ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чувства ответственности за мир природ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чувства сопричастности к сохранению чистоты родного язык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умения оценивать свои поступки на основе сопоставления с героями литературных произведени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ервоначальной ориентации в системе личностных смыслов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нятия о дружбе, сотрудничестве в коллективе, о взаимопомощи и поддержке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самостоятельно выделять и формулировать познавательную цель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существлять планирование своей деятельности на основе заданных целе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являть инициативу при ответе на вопросы и в выполнении заданий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существлять самоконтроль и самопроверку усвоения учебного материала каждого раздела программ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контролировать свои действия в коллективной работе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контролировать и оценивать результат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существлять самооценку и адекватно оценивать действия окружающих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ересказывать близко к тексту небольшие по объему и разные по жанру тексты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нимать структуру построения рассуждения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оспринимать целостную информацию благодаря интеграции с другими предметами и видами искусств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являть инициативу в поиске дополнительной информации, ориентироваться в словарях, справочниках, в контролируемом пространстве Интернета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водить аналогии между изучаемым материалом и собственным опытом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создавать художественные тексты разных жанров в устной и письменной форме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ыражать свое мнение о проблемах и явлениях жизни, отраженных в литературе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устно и письменно выражать впечатление от прочитанного (аннотация, страничка читательского дневника)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оявлять самостоятельность в групповой работе;</w:t>
            </w:r>
          </w:p>
          <w:p>
            <w:pPr>
              <w:pStyle w:val="Normal"/>
              <w:spacing w:before="25" w:after="2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выбирать способы деятельности в коллективной работе; осуществлять рефлексию относительно процесса деятельности.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autoSpaceDE w:val="false"/>
              <w:spacing w:before="25" w:after="25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- удерживать большой объем прочитанного текс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25" w:after="2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формулировать вывод о характере литературного героя;</w:t>
            </w:r>
          </w:p>
          <w:p>
            <w:pPr>
              <w:pStyle w:val="Normal"/>
              <w:spacing w:before="25" w:after="25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уметь оценивать результаты своего творчества и творческие работы одноклассников (рефлексия).</w:t>
            </w:r>
          </w:p>
        </w:tc>
      </w:tr>
    </w:tbl>
    <w:p>
      <w:pPr>
        <w:pStyle w:val="Normal"/>
        <w:spacing w:before="25" w:after="25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25" w:after="25"/>
        <w:rPr>
          <w:szCs w:val="24"/>
        </w:rPr>
      </w:pPr>
      <w:r>
        <w:rPr>
          <w:szCs w:val="24"/>
        </w:rPr>
        <w:t>Лист контроля</w:t>
      </w:r>
    </w:p>
    <w:p>
      <w:pPr>
        <w:pStyle w:val="Normal"/>
        <w:spacing w:before="25" w:after="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72"/>
        <w:gridCol w:w="2974"/>
        <w:gridCol w:w="2976"/>
        <w:gridCol w:w="2991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проверки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чания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5" w:after="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25" w:after="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5" w:after="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1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sz w:val="24"/>
    </w:rPr>
  </w:style>
  <w:style w:type="character" w:styleId="Small11">
    <w:name w:val="small11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1">
    <w:name w:val="Заголовок 1 Знак"/>
    <w:qFormat/>
    <w:rPr>
      <w:sz w:val="24"/>
    </w:rPr>
  </w:style>
  <w:style w:type="character" w:styleId="Style13">
    <w:name w:val="Нижний колонтитул Знак"/>
    <w:basedOn w:val="Style10"/>
    <w:qFormat/>
    <w:rPr/>
  </w:style>
  <w:style w:type="character" w:styleId="FontStyle47">
    <w:name w:val="Font Style47"/>
    <w:qFormat/>
    <w:rPr>
      <w:rFonts w:ascii="Century Schoolbook" w:hAnsi="Century Schoolbook" w:cs="Century Schoolbook"/>
      <w:sz w:val="16"/>
      <w:szCs w:val="16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37">
    <w:name w:val="Font Style37"/>
    <w:qFormat/>
    <w:rPr>
      <w:rFonts w:ascii="Century Gothic" w:hAnsi="Century Gothic" w:cs="Century Gothic"/>
      <w:b/>
      <w:bCs/>
      <w:i/>
      <w:iCs/>
      <w:spacing w:val="-10"/>
      <w:sz w:val="22"/>
      <w:szCs w:val="22"/>
    </w:rPr>
  </w:style>
  <w:style w:type="character" w:styleId="FontStyle41">
    <w:name w:val="Font Style41"/>
    <w:qFormat/>
    <w:rPr>
      <w:rFonts w:ascii="Century Gothic" w:hAnsi="Century Gothic" w:cs="Century Gothic"/>
      <w:b/>
      <w:bCs/>
      <w:sz w:val="16"/>
      <w:szCs w:val="16"/>
    </w:rPr>
  </w:style>
  <w:style w:type="character" w:styleId="FontStyle43">
    <w:name w:val="Font Style43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laceholdermask">
    <w:name w:val="placeholder-mask"/>
    <w:qFormat/>
    <w:rPr/>
  </w:style>
  <w:style w:type="character" w:styleId="Placeholder">
    <w:name w:val="placeh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87"/>
    </w:pPr>
    <w:rPr>
      <w:rFonts w:ascii="Century Gothic" w:hAnsi="Century Gothic" w:cs="Century Gothic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</w:pPr>
    <w:rPr>
      <w:rFonts w:ascii="Century Gothic" w:hAnsi="Century Gothic" w:cs="Century Gothic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  <w:ind w:firstLine="288"/>
      <w:jc w:val="both"/>
    </w:pPr>
    <w:rPr>
      <w:rFonts w:ascii="Century Gothic" w:hAnsi="Century Gothic" w:cs="Century Gothic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5"/>
      <w:jc w:val="center"/>
    </w:pPr>
    <w:rPr>
      <w:rFonts w:ascii="Century Gothic" w:hAnsi="Century Gothic" w:cs="Century Gothic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firstLine="202"/>
    </w:pPr>
    <w:rPr>
      <w:rFonts w:ascii="Century Gothic" w:hAnsi="Century Gothic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/>
      <w:jc w:val="both"/>
    </w:pPr>
    <w:rPr>
      <w:rFonts w:ascii="Century Gothic" w:hAnsi="Century Gothic" w:cs="Century Gothic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2"/>
    </w:pPr>
    <w:rPr>
      <w:rFonts w:ascii="Century Gothic" w:hAnsi="Century Gothic" w:cs="Century Gothic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en-US" w:bidi="hi-I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zank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www.metodsovet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www.cm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www.zankov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zavuch.info/" TargetMode="External"/><Relationship Id="rId14" Type="http://schemas.openxmlformats.org/officeDocument/2006/relationships/hyperlink" Target="http://www.metodsovet.ru/" TargetMode="External"/><Relationship Id="rId15" Type="http://schemas.openxmlformats.org/officeDocument/2006/relationships/hyperlink" Target="http://www.1september.ru/" TargetMode="External"/><Relationship Id="rId16" Type="http://schemas.openxmlformats.org/officeDocument/2006/relationships/hyperlink" Target="http://www.cm.ru/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hyperlink" Target="http://www.zankov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zavuch.info/" TargetMode="External"/><Relationship Id="rId21" Type="http://schemas.openxmlformats.org/officeDocument/2006/relationships/hyperlink" Target="http://www.metodsovet.ru/" TargetMode="External"/><Relationship Id="rId22" Type="http://schemas.openxmlformats.org/officeDocument/2006/relationships/hyperlink" Target="http://www.1september.ru/" TargetMode="External"/><Relationship Id="rId23" Type="http://schemas.openxmlformats.org/officeDocument/2006/relationships/hyperlink" Target="http://www.cm.ru/" TargetMode="External"/><Relationship Id="rId24" Type="http://schemas.openxmlformats.org/officeDocument/2006/relationships/hyperlink" Target="http://www.edu.ru/" TargetMode="External"/><Relationship Id="rId25" Type="http://schemas.openxmlformats.org/officeDocument/2006/relationships/hyperlink" Target="http://www.zankov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zavuch.info/" TargetMode="External"/><Relationship Id="rId28" Type="http://schemas.openxmlformats.org/officeDocument/2006/relationships/hyperlink" Target="http://www.metodsovet.ru/" TargetMode="External"/><Relationship Id="rId29" Type="http://schemas.openxmlformats.org/officeDocument/2006/relationships/hyperlink" Target="http://www.1september.ru/" TargetMode="External"/><Relationship Id="rId30" Type="http://schemas.openxmlformats.org/officeDocument/2006/relationships/hyperlink" Target="http://www.cm.ru/" TargetMode="External"/><Relationship Id="rId31" Type="http://schemas.openxmlformats.org/officeDocument/2006/relationships/hyperlink" Target="http://www.edu.ru/" TargetMode="External"/><Relationship Id="rId32" Type="http://schemas.openxmlformats.org/officeDocument/2006/relationships/hyperlink" Target="http://www.zankov.ru/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http://www.zavuch.info/" TargetMode="External"/><Relationship Id="rId35" Type="http://schemas.openxmlformats.org/officeDocument/2006/relationships/hyperlink" Target="http://www.metodsovet.ru/" TargetMode="External"/><Relationship Id="rId36" Type="http://schemas.openxmlformats.org/officeDocument/2006/relationships/hyperlink" Target="http://www.1september.ru/" TargetMode="External"/><Relationship Id="rId37" Type="http://schemas.openxmlformats.org/officeDocument/2006/relationships/hyperlink" Target="http://www.cm.ru/" TargetMode="External"/><Relationship Id="rId38" Type="http://schemas.openxmlformats.org/officeDocument/2006/relationships/hyperlink" Target="http://www.edu.ru/" TargetMode="External"/><Relationship Id="rId39" Type="http://schemas.openxmlformats.org/officeDocument/2006/relationships/hyperlink" Target="http://www.zankov.ru/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http://www.zavuch.info/" TargetMode="External"/><Relationship Id="rId42" Type="http://schemas.openxmlformats.org/officeDocument/2006/relationships/hyperlink" Target="http://www.metodsovet.ru/" TargetMode="External"/><Relationship Id="rId43" Type="http://schemas.openxmlformats.org/officeDocument/2006/relationships/hyperlink" Target="http://www.1september.ru/" TargetMode="External"/><Relationship Id="rId44" Type="http://schemas.openxmlformats.org/officeDocument/2006/relationships/hyperlink" Target="http://www.cm.ru/" TargetMode="External"/><Relationship Id="rId45" Type="http://schemas.openxmlformats.org/officeDocument/2006/relationships/hyperlink" Target="http://www.edu.ru/" TargetMode="External"/><Relationship Id="rId46" Type="http://schemas.openxmlformats.org/officeDocument/2006/relationships/hyperlink" Target="http://www.zankov.ru/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http://www.zavuch.info/" TargetMode="External"/><Relationship Id="rId49" Type="http://schemas.openxmlformats.org/officeDocument/2006/relationships/hyperlink" Target="http://www.metodsovet.ru/" TargetMode="External"/><Relationship Id="rId50" Type="http://schemas.openxmlformats.org/officeDocument/2006/relationships/hyperlink" Target="http://www.1september.ru/" TargetMode="Externa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31:00Z</dcterms:created>
  <dc:creator>Ћв¤Ґ« Љ ¤а®ў</dc:creator>
  <dc:description/>
  <cp:keywords/>
  <dc:language>en-US</dc:language>
  <cp:lastModifiedBy>user</cp:lastModifiedBy>
  <cp:lastPrinted>2014-11-12T19:59:00Z</cp:lastPrinted>
  <dcterms:modified xsi:type="dcterms:W3CDTF">2023-09-14T09:21:00Z</dcterms:modified>
  <cp:revision>576</cp:revision>
  <dc:subject/>
  <dc:title>Муниципальное общеобразовательное учреждение «Средняя  общеобразовательная школа №3»</dc:title>
</cp:coreProperties>
</file>