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42898230"/>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b03e9c10-2ce7-449b-aa29-64eb7189d09e"/>
      <w:r>
        <w:rPr>
          <w:rFonts w:cs="Times New Roman" w:ascii="Times New Roman" w:hAnsi="Times New Roman"/>
          <w:b/>
          <w:color w:val="000000"/>
          <w:sz w:val="28"/>
          <w:lang w:val="ru-RU"/>
        </w:rPr>
        <w:t>Министерство просвещения и воспитания Ульянов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bookmarkStart w:id="2" w:name="9d00b0e7-4b94-44e8-9094-e3522730f8a6"/>
      <w:r>
        <w:rPr>
          <w:rFonts w:cs="Times New Roman" w:ascii="Times New Roman" w:hAnsi="Times New Roman"/>
          <w:b/>
          <w:color w:val="000000"/>
          <w:sz w:val="28"/>
          <w:lang w:val="ru-RU"/>
        </w:rPr>
        <w:t>Управление образования администрации города Ульяновска</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АОУ "Лицей №38 г.Ульяновска "</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заседании ШМО учителей физики и информатики</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В. Афанасьева</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 409] 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ильфанова Е.Ю</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 409] 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АОУ города Ульяновска Физико-математический лицей № 38</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В. Полетаев</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 409] 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645783)</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ка» (углубленн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7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3" w:name="393fb069-47bd-470a-b8b5-4cc09f8a5d9a"/>
      <w:r>
        <w:rPr>
          <w:rFonts w:cs="Times New Roman" w:ascii="Times New Roman" w:hAnsi="Times New Roman"/>
          <w:b/>
          <w:color w:val="000000"/>
          <w:sz w:val="28"/>
          <w:lang w:val="ru-RU"/>
        </w:rPr>
        <w:t xml:space="preserve">Ульяновск </w:t>
      </w:r>
      <w:bookmarkStart w:id="4" w:name="bae5e4a9-b067-4060-ba1a-aca5a7dbe1a7"/>
      <w:bookmarkEnd w:id="3"/>
      <w:r>
        <w:rPr>
          <w:rFonts w:cs="Times New Roman" w:ascii="Times New Roman" w:hAnsi="Times New Roman"/>
          <w:b/>
          <w:color w:val="000000"/>
          <w:sz w:val="28"/>
          <w:lang w:val="ru-RU"/>
        </w:rPr>
        <w:t>2024 год</w:t>
      </w:r>
      <w:bookmarkEnd w:id="4"/>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42898230"/>
      <w:bookmarkStart w:id="6" w:name="block-42898231"/>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ке на уровне основного общего образования составлена на основе положений и требований к результатам освоения на углублённом уровне основной образовательной программы, представленных в ФГОС ООО, а также с учётом федеральной рабочей программы воспитания и Концепции преподавания учебного предмета «Физ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программы по физике направлено на удовлетворение повышенных запросов обучающихся, стремящихся к более глубокому освоению физических знаний, и на формирование естественно-научной грамотности обучающихся.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 а также межпредметные связи естественно-научных учебных предметов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ке разработана с целью оказания методической помощи учителю в создании рабочей программы по учебному предме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ка является системообразующим для естественно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вносит вклад в естественнонаучную картину мира, предоставляет наиболее ясные образцы применения научного метода познания, то есть способа получения достоверных знаний о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дна из главных задач физического образования в структуре общего образования состоит в формировании естественно-научной грамотности и интереса к науке у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физики на углублённом уровне предполагает уверенное владение следующими компетентностями, характеризующими естественнонаучную грамот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учно объяснять я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ивать и понимать особенности научного исслед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претировать данные и использовать научные доказательства для получения вы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зучения физики на уровне основного общего образования определены в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4в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зучения физики на углублённом уров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интереса и стремления обучающихся к научному изучению природы, развитие их интеллектуальных и творчески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редставлений о научном методе познания и формирование исследовательского отношения к окружающим явл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научного мировоззрения как результата изучения основ строения материи и фундаментальных законов физ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применять физические знания и научные доказательства для объяснения окружающ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редставлений о роли физики для развития других естественных наук, техники и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готовности к дальнейшему изучению физики на углублённом уровне в рамках соответствующих профилей обучения на уровне средне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стижение этих целей программы по физике на уровне основного общего образования обеспечивается решением следующих задач: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знаний о дискретном строении вещества, механических, тепловых, электромагнитных и квантовых яв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умений анализировать и объяснять физические явления на основе изученных физических законов и закономер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методов решения расчётных и качественных задач, требующих создания и использования физических моделей, включая творческие и практико-ориентирован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исследовательских умений: наблюдать явления и измерять физические величины, выдвигать гипотезы и предлагать экспериментальные способы их проверки, планировать и проводить опыты, экспериментальные исследования, анализировать полученные данные и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иёмов работы с информацией физического содержания, включая информацию о современных достижениях физики, интерпретация и критическое оценивани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о сферами профессиональной деятельности, связанными с физикой, и современными технологиями, основанными на достижениях физической науки.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7" w:name="92df4e3c-4b7a-487d-b41e-af020a4d7c6e"/>
      <w:r>
        <w:rPr>
          <w:rFonts w:cs="Times New Roman" w:ascii="Times New Roman" w:hAnsi="Times New Roman"/>
          <w:color w:val="000000"/>
          <w:sz w:val="28"/>
          <w:lang w:val="ru-RU"/>
        </w:rPr>
        <w:t>На изучение физики (углублённый уровень) на уровне основного общего образования отводится 340 часов: в 7 классе – 102 часа (3 часа в неделю), в 8 классе – 102 часа (3 часа в неделю), в 9 классе – 136 часов (4 часа в неделю).</w:t>
      </w:r>
      <w:bookmarkEnd w:id="7"/>
    </w:p>
    <w:p>
      <w:pPr>
        <w:pStyle w:val="Normal"/>
        <w:spacing w:lineRule="auto" w:line="264" w:before="0" w:after="0"/>
        <w:ind w:left="120" w:hanging="0"/>
        <w:jc w:val="both"/>
        <w:rPr>
          <w:lang w:val="ru-RU"/>
        </w:rPr>
      </w:pPr>
      <w:bookmarkStart w:id="8" w:name="block-42898231"/>
      <w:bookmarkStart w:id="9" w:name="block-42898232"/>
      <w:bookmarkEnd w:id="8"/>
      <w:bookmarkEnd w:id="9"/>
      <w:r>
        <w:rPr>
          <w:rFonts w:cs="Times New Roman" w:ascii="Times New Roman" w:hAnsi="Times New Roman"/>
          <w:b/>
          <w:color w:val="000000"/>
          <w:sz w:val="28"/>
          <w:lang w:val="ru-RU"/>
        </w:rPr>
        <w:t>СОДЕРЖАНИЕ ОБУЧЕНИЯ</w:t>
      </w:r>
      <w:r>
        <w:rPr>
          <w:rFonts w:cs="Times New Roman" w:ascii="Times New Roman" w:hAnsi="Times New Roman"/>
          <w:color w:val="000000"/>
          <w:sz w:val="28"/>
          <w:lang w:val="ru-RU"/>
        </w:rPr>
        <w:t xml:space="preserve">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 Физика и её роль в познании окружающе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ка – наука о природе. Явления природы (элементы содержания, включающие межпредметные связи). Физические явления: механические, тепловые, электрические, магнитные, световые, звуков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ие величины. Размерность. Единицы физических величин. Измерение физических величин. Эталоны. </w:t>
      </w:r>
      <w:r>
        <w:rPr>
          <w:rFonts w:cs="Times New Roman" w:ascii="Times New Roman" w:hAnsi="Times New Roman"/>
          <w:color w:val="000000"/>
          <w:sz w:val="28"/>
        </w:rPr>
        <w:t xml:space="preserve">Физические приборы. </w:t>
      </w:r>
      <w:r>
        <w:rPr>
          <w:rFonts w:cs="Times New Roman" w:ascii="Times New Roman" w:hAnsi="Times New Roman"/>
          <w:color w:val="000000"/>
          <w:sz w:val="28"/>
          <w:lang w:val="ru-RU"/>
        </w:rPr>
        <w:t>Цена деления. Погрешность измерений. Правила безопасного труда при работе с лабораторным оборудованием. Международная система единиц. Перевод внесистемных единиц в единицы 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ак физика и другие естественные науки изучают природу. Естественно-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ханические, тепловые, электрические, магнитные, световые, звуковы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ие приборы и процедура прямых измерений аналоговым и цифровым прибором.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работы и опы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цены деления шкалы измерительного приб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расстоя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площади и объёма. Метод па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объёма жидкости и твёрдого те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размеров малых тел. Метод ря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исследования по проверке гипотезы: дальность полёта шарика, пущенного горизонтально, тем больше, чем больше высота пус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2. Первоначальные сведения о строении ве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вещества: атомы и молекулы, их размеры и массы. Опыты, доказывающие дискретное строение вещества. </w:t>
      </w:r>
    </w:p>
    <w:p>
      <w:pPr>
        <w:pStyle w:val="Normal"/>
        <w:spacing w:lineRule="auto" w:line="264" w:before="0" w:after="0"/>
        <w:ind w:firstLine="600"/>
        <w:jc w:val="both"/>
        <w:rPr/>
      </w:pPr>
      <w:r>
        <w:rPr>
          <w:rFonts w:cs="Times New Roman" w:ascii="Times New Roman" w:hAnsi="Times New Roman"/>
          <w:color w:val="000000"/>
          <w:sz w:val="28"/>
          <w:lang w:val="ru-RU"/>
        </w:rPr>
        <w:t xml:space="preserve">Движение частиц вещества. Связь скорости движения частиц с температурой. </w:t>
      </w:r>
      <w:r>
        <w:rPr>
          <w:rFonts w:cs="Times New Roman" w:ascii="Times New Roman" w:hAnsi="Times New Roman"/>
          <w:color w:val="000000"/>
          <w:sz w:val="28"/>
        </w:rPr>
        <w:t xml:space="preserve">Броуновское движение. Диффузия. Взаимодействие частиц вещества: притяжение и отталки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молекулярным строением. Особенности агрегатных состояний вод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броуновского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иффу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явлений, объясняющихся притяжением или отталкиванием частиц веществ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работы и опы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ка диаметра атома методом рядов (с использованием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ы по наблюдению теплового расширения газ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по обнаружению действия сил молекулярного притя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3. Движение и взаимодействие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ое движение. Путь и перемещение. Равномерное и неравномерное движение. Свободное падение как пример неравномерного движения тел. </w:t>
      </w:r>
      <w:r>
        <w:rPr>
          <w:rFonts w:cs="Times New Roman" w:ascii="Times New Roman" w:hAnsi="Times New Roman"/>
          <w:color w:val="000000"/>
          <w:sz w:val="28"/>
        </w:rPr>
        <w:t xml:space="preserve">Скорость. </w:t>
      </w:r>
      <w:r>
        <w:rPr>
          <w:rFonts w:cs="Times New Roman" w:ascii="Times New Roman" w:hAnsi="Times New Roman"/>
          <w:color w:val="000000"/>
          <w:sz w:val="28"/>
          <w:lang w:val="ru-RU"/>
        </w:rPr>
        <w:t>Средняя скорость при неравномерном движении. Расчёт пути и времени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фики зависимостей величин, описывающих движение. Общие понятия об относительности движения. Сложение скоростей для тел, движущихся паралл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вление инерции. Закон инерции. Взаимодействие тел как причина изменения скорости движения тел. </w:t>
      </w:r>
      <w:r>
        <w:rPr>
          <w:rFonts w:cs="Times New Roman" w:ascii="Times New Roman" w:hAnsi="Times New Roman"/>
          <w:color w:val="000000"/>
          <w:sz w:val="28"/>
        </w:rPr>
        <w:t xml:space="preserve">Масса как мера инертности тела в поступательном движении. </w:t>
      </w:r>
      <w:r>
        <w:rPr>
          <w:rFonts w:cs="Times New Roman" w:ascii="Times New Roman" w:hAnsi="Times New Roman"/>
          <w:color w:val="000000"/>
          <w:sz w:val="28"/>
          <w:lang w:val="ru-RU"/>
        </w:rPr>
        <w:t>Плотность вещества. Связь плотности с количеством молекул в единице объёма вещества. Смеси и сплавы. Поверхностная и линейная плот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Вес тела. Невесомость. Сложение сил, направленных по одной прямой. Равнодействующая сил. Сила трения. Трение скольжения и трение покоя, вязкое трение. Трение в природе и технике.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механического движения те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скорости прямолинейного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явления инер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изменения скорости при взаимодействии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масс по взаимодействию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ение сил, направленных по одной прям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работы и опы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скорости равномерного движения (шарика в жидкости, модели электрического автомобиля и так дал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средней скорости скольжения бруска или шарика по наклонной плос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лотности твёрдого те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демонстрирующие зависимость растяжения (деформации) пружины от приложенной си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демонстрирующие зависимость силы трения скольжения от силы давления и характера соприкасающихся поверх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4. Давление твёрдых тел, жидкостей и газов.</w:t>
      </w:r>
    </w:p>
    <w:p>
      <w:pPr>
        <w:pStyle w:val="Normal"/>
        <w:spacing w:lineRule="auto" w:line="264" w:before="0" w:after="0"/>
        <w:ind w:firstLine="600"/>
        <w:jc w:val="both"/>
        <w:rPr/>
      </w:pPr>
      <w:r>
        <w:rPr>
          <w:rFonts w:cs="Times New Roman" w:ascii="Times New Roman" w:hAnsi="Times New Roman"/>
          <w:color w:val="000000"/>
          <w:sz w:val="28"/>
        </w:rPr>
        <w:t xml:space="preserve">Давление. Сила давления. </w:t>
      </w:r>
      <w:r>
        <w:rPr>
          <w:rFonts w:cs="Times New Roman" w:ascii="Times New Roman" w:hAnsi="Times New Roman"/>
          <w:color w:val="000000"/>
          <w:sz w:val="28"/>
          <w:lang w:val="ru-RU"/>
        </w:rPr>
        <w:t xml:space="preserve">Способы уменьшения и увеличения давления. Давление газа. Зависимость давления газа от объёма и температуры. Передача давления твёрдыми телами, жидкостями и газами. </w:t>
      </w:r>
      <w:r>
        <w:rPr>
          <w:rFonts w:cs="Times New Roman" w:ascii="Times New Roman" w:hAnsi="Times New Roman"/>
          <w:color w:val="000000"/>
          <w:sz w:val="28"/>
        </w:rPr>
        <w:t xml:space="preserve">Закон Паскаля. Пневматические маши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давления жидкости от глубины погружения. Гидростатический парадокс. Сообщающиеся сосуды. Гидравлические механизмы. Использование высоких давлений в современных технологиях. Устройство водопров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тмосфера Земли и атмосферное давление. Причины существования воздушной оболочки Земли. </w:t>
      </w:r>
      <w:r>
        <w:rPr>
          <w:rFonts w:cs="Times New Roman" w:ascii="Times New Roman" w:hAnsi="Times New Roman"/>
          <w:color w:val="000000"/>
          <w:sz w:val="28"/>
        </w:rPr>
        <w:t xml:space="preserve">Опыт Торричелли. Измерение атмосферного давления. </w:t>
      </w:r>
      <w:r>
        <w:rPr>
          <w:rFonts w:cs="Times New Roman" w:ascii="Times New Roman" w:hAnsi="Times New Roman"/>
          <w:color w:val="000000"/>
          <w:sz w:val="28"/>
          <w:lang w:val="ru-RU"/>
        </w:rPr>
        <w:t>Зависимость атмосферного давления от высоты над уровнем моря. Приборы для измерения атмосферного д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йствие жидкости и газа на погружённое в них тело. Выталкивающая (архимедова) сила. Закон Архимеда. Условие возникновения выталкивающей (архимедовой) силы, подтекание. Плавание тел. Воздухоплавание.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давления газа от темп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ча давления жидкостью и газ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бщающиеся сосу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дравлический пре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е действия атмосферного д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фо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выталкивающей силы от объёма погружённой в жидкость части тела и плотности жид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енство выталкивающей силы весу вытесненной жид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е плавания тел: плавание или погружение тел в зависимости от соотношения плотностей тела и жидк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работы и опы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веса тела в воде от объёма погружённой в жидкость части те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ыталкивающей силы, действующей на тело, погружённое в жидк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ерка независимости выталкивающей силы, действующей на тело в жидкости, от массы те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ние ареометра или конструирование лодки и определение её грузоподъём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5. Работа и мощность. Энер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ханическая работа для сил, направленных вдоль линии перемещения. Мощ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тые механизмы: рычаг, ворот, блок, полиспаст, наклонная плоскость, ножничный механизм. Момент силы. Равновесие рычага. Правило моментов. Применение правила равновесия рычага к блоку. «Золотое правило» механики. КПД простых механизмов. Простые механизмы в быту, технике, живых организ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ханическая энергия. Кинетическая и потенциальная энергия. Превращение одного вида механической энергии в другой. Закон сохранения и превращения энергии в механик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ры простых механизм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работы и опы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условий равновесия рыча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КПД наклонной плос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авила рычага для подвижного и неподвижного бло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КПД подвижного и неподвижного бло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работы силы упругости при подъёме грузов при помощи подвижного бло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закона сохранения механической энерг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6. Тепловы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оложения молекулярно-кинетической теории строения вещества. Масса и размеры атомов и молекул. Опыты, подтверждающие основные положения молекулярно-кинетической те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 твёрдого, жидкого и газообразного состояний вещества. Кристаллические и аморфные тела. Графен – новый материал для новых технологий. Технологии получения искусственных алмазов. Объяснение свойств газов, жидкостей и твёрдых тел на основе положений молекулярно-кинетической теории. Поверхностное натяжение, смачивание, капиллярные явления. Тепловое расширение и сжатие. Зависимость давления газа от объёма, темп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пература. Связь температуры со средней кинетической энергией теплового движения частиц. Температурные шка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утренняя энергия. Способы изменения внутренней энергии: теплопередача и совершение работы. Виды теплопередачи: теплопроводность, конвекция, излучение. Виды теплопередачи в природе и технике. Необратимость тепловых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о теплоты. Удельная теплоёмкость вещества. Теплообмен и тепловое равновесие. Закон Ньютона-Рихмана. Уравнение теплового балан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вление и отвердевание кристаллических веществ. Удельная теплота плавления. Парообразование и конденсация. </w:t>
      </w:r>
      <w:r>
        <w:rPr>
          <w:rFonts w:cs="Times New Roman" w:ascii="Times New Roman" w:hAnsi="Times New Roman"/>
          <w:color w:val="000000"/>
          <w:sz w:val="28"/>
        </w:rPr>
        <w:t xml:space="preserve">Испарение. Кипение. Удельная теплота парообразования. </w:t>
      </w:r>
      <w:r>
        <w:rPr>
          <w:rFonts w:cs="Times New Roman" w:ascii="Times New Roman" w:hAnsi="Times New Roman"/>
          <w:color w:val="000000"/>
          <w:sz w:val="28"/>
          <w:lang w:val="ru-RU"/>
        </w:rPr>
        <w:t xml:space="preserve">Зависимость температуры кипения от атмосферного давления. Насыщенный и ненасыщенный пар. Влажность возду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нергия топлива. Удельная теплота сгор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ы работы тепловых двигателей. КПД теплового двигателя. Тепловые двигатели и защита окружающей среды. Тепловые потери в теплосет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 сохранения и превращения энергии в механических и тепловых процесса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броуновского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иффу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явлений поверхностного натяжения, смачивания и капиллярны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теплового расширения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нение давления газа при изменении объёма и нагревании или охлаж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измерения темп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теплопере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хлаждение при совершении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гревание при совершении работы внешними сил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теплоёмкостей различны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кип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постоянства температуры при плав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 тепловых двигате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работы и опы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по обнаружению действия сил молекулярного притя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по выращиванию кристаллов поваренной соли или саха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температуры при помощи жидкостного термометра и датчика темп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ы по наблюдению теплового расширения газов, жидкостей и твёрдых те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ение давления воздуха в баллоне шприц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давления воздуха от его объёма и темп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ерка гипотезы линейной зависимости длины столбика жидкости в термометрической трубке от темпера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изменения внутренней энергии тела в результате теплопередачи и работы внешних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явления теплообмена при смешивании холодной и горячей 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ение количества теплоты, полученного водой при теплообмене с нагретым металлическим цилиндр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мощности тепловых потерь (закон Ньютона-Рихм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удельной теплоёмкости ве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ние процесса испа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ение относительной влажности возду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удельной теплоты плавления ль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7. Электрические и магнитны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зация тел. Два рода электрических зарядов. Взаимодействие заряженных тел. Закон Кул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сители электрических зарядов. Элементарный электрический заряд. Строение атома. Проводники, диэлектрики и полупроводники. Закон сохранения электрического за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металлах, жидкостях и газ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ческая цепь. Сила тока. Электрическое напряжение. Амперметр и вольтметр в цепи постоянного тока. Сопротивление проводника. Удельное сопротивление вещества. Закон Ома для участка цепи. Последовательное и параллельное соединение проводников. ЭДС в цепи постоянного тока. Закон Ома для полной цепи. Правила Кирхгофа. Расчёт простых электрических цепей. Нелинейные эле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и мощность электрического тока. Закон Джоуля-Ленца. Электрические цепи и потребители электрической энергии в быту. Короткое замык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оянные магниты. Взаимодействие постоянных магнитов. Магнитное поле. Магнитное поле Земли и его значение для жизни на Земле. Опыт Эрстеда. Магнитное поле электрического тока. Опыт Ампера. Применение электромагнитов в технике. Действие магнитного поля на проводник с током. Сила Ампера и определение её направления. Электродвигатель постоянного тока. Использование электродвигателей в технических устройствах и на транспор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ы Фарадея. Явление электромагнитной индукции. Правило Ленца. </w:t>
      </w:r>
      <w:r>
        <w:rPr>
          <w:rFonts w:cs="Times New Roman" w:ascii="Times New Roman" w:hAnsi="Times New Roman"/>
          <w:color w:val="000000"/>
          <w:sz w:val="28"/>
        </w:rPr>
        <w:t xml:space="preserve">Электрогенератор. Способы получения электрической энергии. </w:t>
      </w:r>
      <w:r>
        <w:rPr>
          <w:rFonts w:cs="Times New Roman" w:ascii="Times New Roman" w:hAnsi="Times New Roman"/>
          <w:color w:val="000000"/>
          <w:sz w:val="28"/>
          <w:lang w:val="ru-RU"/>
        </w:rPr>
        <w:t>Электростанции на возобновляемых источниках энергии. Экологические проблемы энергетики. Топливные элементы и электромобил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зация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а рода электрических зарядов и взаимодействие заряженных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ройство и действие электроскоп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статическая индук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 сохранения электрических заря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ние силовых линий электрического поля с помощью бумажных султ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ники и диэлект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точники постоянного то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ия электрического то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ий ток в жидк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азовый разряд.</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силы тока амперметр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электрического напряжения вольтметр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остат и магазин сопроти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действие постоянных магни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ние невозможности разделения полюсов магн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ние магнитных полей постоянных магни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 Эрст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гнитное поле тока. Электромагни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ие магнитного поля на проводник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двигатель постоянного то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Фараде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генератор постоянного то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работы и опы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по наблюдению электризации тел при соприкосновении и индук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ействия электрического поля на проводники и диэлект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борка и испытание электрической цепи постоянного то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силы тока, протекающего через резистор, от напряжения на резисторе и сопротивления резис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демонстрирующие зависимость электрического сопротивления проводника от его длины, площади поперечного сечения и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удельного сопротивления прово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ка правила сложения напряжений при последовательном соединении двух резис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ка правила для силы тока при параллельном соединении резис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ЭДС и внутреннего сопротивления источника то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ка правил Кирхг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ка выполнения закона Ома для полной цеп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ольтамперных характеристик нелинейных элементов (лампы накаливания или полупроводникового ди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работы электрического тока, идущего через резист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мощности электрического тока, выделяемой на резисто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КПД нагрева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магнитного взаимодействия постоянных магни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гнитного поля постоянных магнитов при их объединении и разде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ние действия электрического тока на магнитную стрел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ы, демонстрирующие зависимость силы взаимодействия катушки с током и магнита от силы и направления тока в катушке и от наличия (отсутствия) сердечника в катуш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действия магнитного поля на проводник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ние и изучение работы электродвигател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КПД электродвигательной у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по исследованию явления электромагнитной индукции: исследование изменений значения и направления индукционного то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8. Механически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ое движение. Материальная точка. Способы описания механического движения: табличный, графический, аналитический. Система отсчёта. Относительность механического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кторные величины, операции с векторами, проекции вектора. Радиус-вектор материальной точки, перемещение на плоскости. Равномерное прямолинейное движение. Неравномерное прямолинейное движение. Средняя и мгновенная скорость тела при неравномерном движении.</w:t>
      </w:r>
    </w:p>
    <w:p>
      <w:pPr>
        <w:pStyle w:val="Normal"/>
        <w:spacing w:lineRule="auto" w:line="264" w:before="0" w:after="0"/>
        <w:ind w:firstLine="600"/>
        <w:jc w:val="both"/>
        <w:rPr>
          <w:lang w:val="ru-RU"/>
        </w:rPr>
      </w:pPr>
      <w:r>
        <w:rPr>
          <w:rFonts w:cs="Times New Roman" w:ascii="Times New Roman" w:hAnsi="Times New Roman"/>
          <w:color w:val="000000"/>
          <w:sz w:val="28"/>
        </w:rPr>
        <w:t xml:space="preserve">Ускорение. Равноускоренное прямолинейное движение. </w:t>
      </w:r>
      <w:r>
        <w:rPr>
          <w:rFonts w:cs="Times New Roman" w:ascii="Times New Roman" w:hAnsi="Times New Roman"/>
          <w:color w:val="000000"/>
          <w:sz w:val="28"/>
          <w:lang w:val="ru-RU"/>
        </w:rPr>
        <w:t xml:space="preserve">Ускорение свободного падения. Опыты Галиле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фическая интерпретация ускорения, скорости, пройденного пути и перемещения для прямолинейного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ение тела, брошенного под углом к горизон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ение по окружности. Линейная скорость, угловая скорость, период и частота обращения при равномерном движении по окружности. Скорость и ускорение при движении по окруж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ктор силы. Равнодействующая си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вый закон Ньютона. Второй закон Ньютона. Третий закон Ньютона. Принцип суперпозиции си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ла упругости. Закон Гука. Сила трения: сила трения скольжения, сила трения покоя, другие виды трения. Коэффициент т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ение тел по окружности под действием нескольких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 Бернулли и подъёмная сила крыла. Современные летательные аппараты, суда на подводных крыльях, антикрыло на скоростных автомобилях. Движение поезда на магнитной подуш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ла тяжести и закон всемирного тяготения. Движение тел вокруг гравитационного центра (в том числе планет вокруг Солнца). Первая космическая скорость. Невесомость и перегруз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новесие материальной точки. Абсолютно твёрдое тело. Равновесие твёрдого тела с закреплённой осью вращения. Момент силы. Центр тяже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пульс тела. Изменение импульса. Импульс силы. Упругое и неупругое взаимодействие. Законы изменения и сохранения импульса. Реактивное дви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Закон изменения и сохранения механической энергии.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механического движения тела относительно разных тел отсчё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ение путей и траекторий движения одного и того же тела относительно разных тел отсчё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скорости и ускорения прямолинейного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ризнаков равноускоренного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вижения тела по окруж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механических явлений, происходящих в системе отсчёта «Тележка» при её равномерном и ускоренном движении относительно кабинета физ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равновесия тел, свободного падения, колебания маятника в инерциальных системах как подтверждение принципа относ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ускорения тела от его массы и действующей на него си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равенства сил при взаимодействии те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нение веса тела при ускоренном дви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ча импульса при взаимодействии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разования энергии при взаимодействии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хранение импульса при абсолютно неупругом взаимодейств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хранение импульса при упругом взаимодейств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реактивного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хранение энергии при свободном па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хранение энергии при движении тела под действием пружин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работы и опы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ние тракта для разгона и дальнейшего равномерного движения шарика или тележ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средней скорости скольжения бруска или движения шарика по наклонной плос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ускорения тела при равноускоренном движении по наклонной плос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пути от времени при равноускоренном движении без начальной скор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ка гипотезы: если при равноускоренном движении без начальной скорости пути относятся как ряд нечётных чисел, то времена одинаков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вижения тела, брошенного под углом к горизон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силы трения скольжения от силы нормального д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коэффициента трения сколь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жёсткости пруж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силы упругости, возникающей в пружине, от степени деформации пруж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работы силы трения при равномерном движении тела по горизонтальной поверх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работы силы упругости при подъёме груза с использованием неподвижного и подвижного бло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9. Механические колебания и вол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ебательное движение. Основные характеристики колебаний: период, частота, амплитуда. Гармонические колебания. Затухающие колебания. Вынужденные колебания. Резонанс.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тематический и пружинный маятники. Превращение энергии при колебательном дви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ханические волны. Продольные и поперечные волны. Свойства механических волн: интерференция и дифракция. Длина волны и скорость её распространения. Механические волны в твёрдом теле, сейсмические вол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 Распространение и отражение звука. Громкость звука и высота тона. Резонанс в акустике. Инфразвук и ультразвук. Использование ультразвука в современных технолог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колебаний тел под действием силы тяжести и силы упруг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колебаний груза на нити и на пруж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вынужденных колебаний и резонан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остранение продольных и поперечных волн (на мод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интерференции и дифракции волн на поверхности 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висимости высоты звука от част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устический резонан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работы и опы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частоты и периода колебаний математического маят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частоты и периода колебаний пружинного маят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периода колебаний груза на нити от длины ни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периода колебаний пружинного маятника от массы гру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ерка независимости периода колебаний груза, подвешенного к ленте, от массы груз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ы, демонстрирующие зависимость периода колебаний пружинного маятника от массы груза и жёсткости пружи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ускорения свободного пад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0. Электромагнитное поле и электромагнитные вол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 Радиолокация. Космическая связ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магнитная природа света. Скорость света. Волновые свойства света: интерференция и дифракц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войства электромагнитных вол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ференция и дифракция света.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работы и опы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войств электромагнитных волн с помощью мобильного телеф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опытов по наблюдению интерференции и дифракции све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1. Световы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учевая модель света и геометрическая оптика. Источники света. Прямолинейное распространение света. Затмения Солнца и Луны. Отражение света. Плоское зеркало. Закон отражения света. Построение изображений, сформированных зерка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ломление света. Закон преломления света. Полное отражение света. Использование полного отражения в оптических световодах, оптоволоконная связ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за, ход лучей в линзе. Формула тонкой линзы. Построение изображений, сформированных тонкой линзой. Оптическая система фотоаппарата, микроскопа и телескопа. Глаз, как оптическая система. Близорукость и дальнозорк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ожение белого света в спектр. Опыты Ньютона. Сложение спектральных цветов. Дисперсия све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ямолинейное распространение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ражение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учение изображений в плоском зер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ломление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тический светов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од лучей в собирающей линз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од лучей в рассеивающей линз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учение изображений с помощью лин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 действия фотоаппарата, микроскопа и телескоп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гл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ожение белого света в спект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учение белого света при сложении света разных цвет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работы и опы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угла отражения светового луча от угла па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войств изображения в плоском зер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ние зависимости угла преломления от угла падения светового луча на границе «воздух–стекл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учение изображений с помощью собирающей лин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фокусного расстояния и оптической силы собирающей лин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по разложению белого света в спект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по восприятию цвета предметов при их наблюдении через цветовые фильт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2. Квантовы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ы Резерфорда и планетарная модель атома. Модель атома Бора. Испускание и поглощение света атомом. Кванты. Линейчатые спект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диоактивность. Альфа-, бета- и гамма-излучения. Строение атомного ядра. Нуклонная модель атомного ядра. Изотопы. Радиоактивные превращения. Период полураспада атомных ядер. Действие радиоактивных излучений на живые организмы. Защита от радиоактивного изл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 Ядерная энергетика. Экологические проблемы ядерной энергетик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ектры излучения и погло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ектры различных г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ектр водо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треков в камере Вильс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счётчика ионизирующих излуч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истрация излучения природных минералов и продукт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работы и опы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сплошных и линейчатых спектров изл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треков: измерение энергии частицы по тормозному пути (по фотограф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радиоактивного ф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вторительно-обобщающий моду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торительно-обобщающий модуль предназначен для систематизации и обобщения предметного содержания и опыта деятельности, приобретённого при изучении всего курса физики углублённого уровня, а также для подготовки к основному государственному экзамену по физ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процессе изучения данного модуля реализуются и получают дальнейшее развитие учебные действия, обеспечивающие достижение предметных и метапредметных результатов обучения, формирование естественно-научной грамотности: объяснение и описание явлений на основе применения физических знаний, исследовательские действия (выдвижение гипотез, постановка цели и планирование исследования, анализ данных и получение вывод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почтительной формой освоения модуля является практикум, программа которого включае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ение задач, относящихся к различным разделам и темам курса физики, в том числе задач, интегрирующих содержание разных разде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ение лабораторных работ и опытов (включая работы и опыты из перечней к разделам курса) в условиях самостоятельного планирования проведения исследования, выбора и обоснования метода измерения величин, сборки экспериментальной у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ение проблемных заданий практико-ориентированного характера (задания по естественно-научной грамотности), в том числе заданий с межпредметным содерж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у над групповыми или индивидуальными проектами, связанными с содержанием курса физики.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овторительно-обобщающего модуля может заканчиваться проведением диагностической работы за курс физики углублённого уровня, включающей задания разного уровня сложности. Результаты выполнения диагностической работы могут показывать степень готовности обучающихся к основному государственному экзамену по физике, а также свидетельствовать о достигнутом уровне естественно-научной грамотности.</w:t>
      </w:r>
    </w:p>
    <w:p>
      <w:pPr>
        <w:pStyle w:val="Normal"/>
        <w:spacing w:lineRule="auto" w:line="264" w:before="0" w:after="0"/>
        <w:ind w:left="120" w:hanging="0"/>
        <w:jc w:val="both"/>
        <w:rPr>
          <w:lang w:val="ru-RU"/>
        </w:rPr>
      </w:pPr>
      <w:bookmarkStart w:id="10" w:name="block-42898232"/>
      <w:bookmarkStart w:id="11" w:name="block-42898229"/>
      <w:bookmarkEnd w:id="10"/>
      <w:bookmarkEnd w:id="11"/>
      <w:r>
        <w:rPr>
          <w:rFonts w:cs="Times New Roman" w:ascii="Times New Roman" w:hAnsi="Times New Roman"/>
          <w:color w:val="000000"/>
          <w:sz w:val="28"/>
          <w:lang w:val="ru-RU"/>
        </w:rPr>
        <w:t>ПЛАНИРУЕМЫЕ РЕЗУЛЬТАТЫ ОСВОЕНИЯ ПРОГРАММЫ ПО ФИЗИКЕ НА УГЛУБЛЕННОМ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8"/>
        </w:numPr>
        <w:spacing w:lineRule="auto" w:line="264" w:before="0" w:after="0"/>
        <w:rPr>
          <w:rFonts w:ascii="Times New Roman" w:hAnsi="Times New Roman" w:cs="Times New Roman"/>
          <w:b/>
          <w:b/>
          <w:i/>
          <w:i/>
          <w:color w:val="000000"/>
          <w:sz w:val="28"/>
        </w:rPr>
      </w:pPr>
      <w:r>
        <w:rPr>
          <w:rFonts w:cs="Times New Roman" w:ascii="Times New Roman" w:hAnsi="Times New Roman"/>
          <w:b/>
          <w:i/>
          <w:color w:val="000000"/>
          <w:sz w:val="28"/>
        </w:rPr>
        <w:t>1)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е интереса к истории и современному состоянию российской физической нау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достижениям российских учёных-физиков;</w:t>
      </w:r>
    </w:p>
    <w:p>
      <w:pPr>
        <w:pStyle w:val="Normal"/>
        <w:numPr>
          <w:ilvl w:val="0"/>
          <w:numId w:val="6"/>
        </w:numPr>
        <w:spacing w:lineRule="auto" w:line="264" w:before="0" w:after="0"/>
        <w:rPr>
          <w:lang w:val="ru-RU"/>
        </w:rPr>
      </w:pPr>
      <w:r>
        <w:rPr>
          <w:rFonts w:cs="Times New Roman" w:ascii="Times New Roman" w:hAnsi="Times New Roman"/>
          <w:b/>
          <w:i/>
          <w:color w:val="000000"/>
          <w:sz w:val="28"/>
          <w:lang w:val="ru-RU"/>
        </w:rPr>
        <w:t>2)гражданского и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активному участию в обсуждении общественно значимых и этических проблем, связанных с практическим применением достижений физ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важности морально-этических принципов в деятельности учёного;</w:t>
      </w:r>
    </w:p>
    <w:p>
      <w:pPr>
        <w:pStyle w:val="Normal"/>
        <w:numPr>
          <w:ilvl w:val="0"/>
          <w:numId w:val="2"/>
        </w:numPr>
        <w:spacing w:lineRule="auto" w:line="264" w:before="0" w:after="0"/>
        <w:rPr>
          <w:rFonts w:ascii="Times New Roman" w:hAnsi="Times New Roman" w:cs="Times New Roman"/>
          <w:b/>
          <w:b/>
          <w:i/>
          <w:i/>
          <w:color w:val="000000"/>
          <w:sz w:val="28"/>
        </w:rPr>
      </w:pPr>
      <w:r>
        <w:rPr>
          <w:rFonts w:cs="Times New Roman" w:ascii="Times New Roman" w:hAnsi="Times New Roman"/>
          <w:b/>
          <w:i/>
          <w:color w:val="000000"/>
          <w:sz w:val="28"/>
        </w:rPr>
        <w:t>3)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эстетических качеств физической науки: её гармоничного построения, строгости, точности, лаконичности;</w:t>
      </w:r>
    </w:p>
    <w:p>
      <w:pPr>
        <w:pStyle w:val="Normal"/>
        <w:numPr>
          <w:ilvl w:val="0"/>
          <w:numId w:val="7"/>
        </w:numPr>
        <w:spacing w:lineRule="auto" w:line="264" w:before="0" w:after="0"/>
        <w:rPr>
          <w:rFonts w:ascii="Times New Roman" w:hAnsi="Times New Roman" w:cs="Times New Roman"/>
          <w:b/>
          <w:b/>
          <w:i/>
          <w:i/>
          <w:color w:val="000000"/>
          <w:sz w:val="28"/>
        </w:rPr>
      </w:pPr>
      <w:r>
        <w:rPr>
          <w:rFonts w:cs="Times New Roman" w:ascii="Times New Roman" w:hAnsi="Times New Roman"/>
          <w:b/>
          <w:i/>
          <w:color w:val="000000"/>
          <w:sz w:val="28"/>
        </w:rPr>
        <w:t>4)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научной любознательности, интереса к исследовательской деятельности;</w:t>
      </w:r>
    </w:p>
    <w:p>
      <w:pPr>
        <w:pStyle w:val="Normal"/>
        <w:numPr>
          <w:ilvl w:val="0"/>
          <w:numId w:val="3"/>
        </w:numPr>
        <w:spacing w:lineRule="auto" w:line="264" w:before="0" w:after="0"/>
        <w:rPr>
          <w:lang w:val="ru-RU"/>
        </w:rPr>
      </w:pPr>
      <w:r>
        <w:rPr>
          <w:rFonts w:cs="Times New Roman" w:ascii="Times New Roman" w:hAnsi="Times New Roman"/>
          <w:b/>
          <w:i/>
          <w:color w:val="000000"/>
          <w:sz w:val="28"/>
          <w:lang w:val="ru-RU"/>
        </w:rPr>
        <w:t>5)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у другого человека;</w:t>
      </w:r>
    </w:p>
    <w:p>
      <w:pPr>
        <w:pStyle w:val="Normal"/>
        <w:numPr>
          <w:ilvl w:val="0"/>
          <w:numId w:val="4"/>
        </w:numPr>
        <w:spacing w:lineRule="auto" w:line="264" w:before="0" w:after="0"/>
        <w:rPr>
          <w:rFonts w:ascii="Times New Roman" w:hAnsi="Times New Roman" w:cs="Times New Roman"/>
          <w:b/>
          <w:b/>
          <w:i/>
          <w:i/>
          <w:color w:val="000000"/>
          <w:sz w:val="28"/>
        </w:rPr>
      </w:pPr>
      <w:r>
        <w:rPr>
          <w:rFonts w:cs="Times New Roman" w:ascii="Times New Roman" w:hAnsi="Times New Roman"/>
          <w:b/>
          <w:i/>
          <w:color w:val="000000"/>
          <w:sz w:val="28"/>
        </w:rPr>
        <w:t>6)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е участие в решении практических задач (в рамках семьи, образовательной организации, города, края) технологической и социальной направленности, требующих в том числе и физических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связанных с физикой;</w:t>
      </w:r>
    </w:p>
    <w:p>
      <w:pPr>
        <w:pStyle w:val="Normal"/>
        <w:numPr>
          <w:ilvl w:val="0"/>
          <w:numId w:val="5"/>
        </w:numPr>
        <w:spacing w:lineRule="auto" w:line="264" w:before="0" w:after="0"/>
        <w:rPr>
          <w:rFonts w:ascii="Times New Roman" w:hAnsi="Times New Roman" w:cs="Times New Roman"/>
          <w:b/>
          <w:b/>
          <w:i/>
          <w:i/>
          <w:color w:val="000000"/>
          <w:sz w:val="28"/>
        </w:rPr>
      </w:pPr>
      <w:r>
        <w:rPr>
          <w:rFonts w:cs="Times New Roman" w:ascii="Times New Roman" w:hAnsi="Times New Roman"/>
          <w:b/>
          <w:i/>
          <w:color w:val="000000"/>
          <w:sz w:val="28"/>
        </w:rPr>
        <w:t>7)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глобального характера экологических проблем и путей их решения;</w:t>
      </w:r>
    </w:p>
    <w:p>
      <w:pPr>
        <w:pStyle w:val="Normal"/>
        <w:numPr>
          <w:ilvl w:val="0"/>
          <w:numId w:val="9"/>
        </w:numPr>
        <w:spacing w:lineRule="auto" w:line="264" w:before="0" w:after="0"/>
        <w:rPr>
          <w:lang w:val="ru-RU"/>
        </w:rPr>
      </w:pPr>
      <w:r>
        <w:rPr>
          <w:rFonts w:cs="Times New Roman" w:ascii="Times New Roman" w:hAnsi="Times New Roman"/>
          <w:b/>
          <w:i/>
          <w:color w:val="000000"/>
          <w:sz w:val="28"/>
          <w:lang w:val="ru-RU"/>
        </w:rPr>
        <w:t>8)адаптации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требность во взаимодействии при выполнении исследований и проектов физической направленности, открытость опыту и знаниям други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ышение уровня своей компетентности через практическую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ребность в формировании новых знаний, умений формулировать идеи, понятия, гипотезы о физических объектах и яв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дефицитов собственных знаний и компетентностей в области физ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ние своего развития в приобретении новых физических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емление анализировать и выявлять взаимосвязи природы, общества и экономики, в том числе с использованием физических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ка своих действий с учётом влияния на окружающую среду, возможных глобальных последств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освоения программы по физике на уровне основного общего образования у обучающегося будут сформированы </w:t>
      </w:r>
      <w:r>
        <w:rPr>
          <w:rFonts w:cs="Times New Roman" w:ascii="Times New Roman" w:hAnsi="Times New Roman"/>
          <w:b/>
          <w:color w:val="000000"/>
          <w:sz w:val="28"/>
          <w:lang w:val="ru-RU"/>
        </w:rPr>
        <w:t>метапредметные результаты</w:t>
      </w:r>
      <w:r>
        <w:rPr>
          <w:rFonts w:cs="Times New Roman" w:ascii="Times New Roman" w:hAnsi="Times New Roman"/>
          <w:color w:val="000000"/>
          <w:sz w:val="28"/>
          <w:lang w:val="ru-RU"/>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 классифициров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закономерности и противоречия в рассматриваемых фактах, данных и наблюдениях, относящихся к физическим явления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или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различные методы, инструменты и запросы при поиске и отборе информации или данных с учётом предложенной учебной физической зада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ивать надёжность информации по критериям, предложенным учителем или сформулированным самостоятельн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физического опыта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физической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в жизненных и учебных ситуациях, требующих для решения физически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физической задачи или план исследования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в ходе спора или дискуссии на научную тему, понимать мотивы, намерения и логику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при решении физических задач или в утверждениях на научные темы и такое же право друг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7 классе</w:t>
      </w:r>
      <w:r>
        <w:rPr>
          <w:rFonts w:cs="Times New Roman" w:ascii="Times New Roman" w:hAnsi="Times New Roman"/>
          <w:color w:val="000000"/>
          <w:sz w:val="28"/>
          <w:lang w:val="ru-RU"/>
        </w:rPr>
        <w:t xml:space="preserve"> предметные результаты на углубленном уровне должны отражать сформированность у обучающихся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еренно 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 тяжести, трения, упругости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свойства тел и физические явления, используя физические величины (масса, объём, плотность вещества, время, путь, средняя скорость, сила упругости, сила тяжести, вес тела, сила трения, давление твёрдого тела, давление столба жидкости,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простые физические модели реальных объектов, процессов и явлений, выделять при этом существенные и второстепенные свойства объектов, процессов, явлений, применять физические модели для объяснения физических процессов и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физические явления, процессы и свойства тел, в том числе в контексте ситуаций практико-ориентированного характера, и решать качественные задачи, в том числе требующие численного оценивания характерных значений физических величин, при этом выбирать адекватную физическую модель, выявлять причинно-следственные связи и выстраивать логическую цепочку рассуждений с опорой на изученные свойства физических явлений, физические законы, закономерности и мод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расчётные задачи (в 2–3 действия) по изучаемым темам курса физики, выбирая адекватную физическую модель, с использованием законов и формул, связывающих физические величины, записывать краткое условие и развёрнутое решение задачи, выявлять недостающие или избыточные данные, обосновывать выбор метода решения задачи, использовать справочные данные, проводить математические преобразования и расчёты, оценивать реалистичность полученного значения физической величины и определять размерность физической величины, полученной при решении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облемы, которые можно решить при помощи физических методов, и предлагать ориентировочный способ решения, в описании исследования распознавать проверяемое предположение (гипотезу), интерпретировать полученный результ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ыты по наблюдению физических явлений или физических свойств тел (диффузия, тепловое расширение газов, явление инерции, изменение скорости при взаимодействии тел, передача давления жидкостью и газом, проявление действия атмосферного давления, действие простых механизмов): формулировать предположение (гипотезу) о возможных результатах наблюдений, самостоятельно собирать установку из избыточного набора оборудования и формулиров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рямые и косвенные измерения физических величин (расстояние, промежуток времени, масса тела, объём тела, сила, температура, плотность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 использованием аналоговых и цифровых приборов, обосновывать выбор метода измерения, фиксировать показания приборов, находить значение измеряемой величины с помощью усреднения результатов серии измерений и оценивать погрешность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несложные экспериментальные исследования зависимостей физических величин (зависимости пути равномерно движущегося тела от времени движения тела, силы трения скольжения от силы нормального давления,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совместно с учителем формулировать задачу и гипотезу исследования, самостоятельно планировать исследование, самостоятельно собирать экспериментальную установку с использованием инструкции, представлять полученные зависимости физических величин в виде таблиц и графиков, оценивать погрешности, делать выводы по результатам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техники безопасного труда при работе с лабораторным оборудов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принципы действия изученных приборов, технических устройств и технологических процессов с опорой на их описания (в том числе: подшипники, устройство водопровода, гидравлический пресс, сифон, манометр, высотомер, поршневой насос, ареометр), используя знания о свойствах физических явлений и необходимые физические законы и закономер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отбор источников информации физического содержания в Интернете, самостоятельно формулируя поисковый запрос,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 xml:space="preserve"> предметные результаты на углубленном уровне должны отражать сформированность у обучающихся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способы изменения внутренней энергии, элементарный электрический заряд, проводники, полупроводники, диэлектрики, источники постоянного тока, электрическое и магнитное поля, оптическая система) и символический язык физики при решении учебных и практических задач;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еренно различать явления (тепловое расширение (сжатие), тепловое равновесие, поверхностное натяжение, смачивание, капиллярные явления, испарение, конденсация, плавление, кристаллизация, кипение, способы теплопередачи (теплопроводность, конвекция, излучение), тепловые потери,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по описанию их характерных свойств и на основе опытов, демонстрирующих данное физическое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оявление изученных физических явлений в окружающем мире (в том числе физические явления в природе: поверхностны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свойства тел и физические явления, используя физические величины (температура, внутренняя энергия, количество теплоты, работа газа,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ЭДС в цепи постоянного тока, электрическое удельное сопротивление вещества, работа и мощность электрического тока),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войства тел, физические явления и процессы, используя основные положения молекулярно-кинетической теории строения вещества, уравнение теплового баланса, закон сохранения электрического заряда, закон Кулона, принцип суперпозиции электрических полей, закон Ома для участка цепи, правила Кирхгофа, закон Ома для полной цепи, закон Джоуля-Ленца, закон сохранения энергии, при этом различать словесную формулировку закона и его математическ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простые физические модели реальных объектов, процессов и явлений, выделять при этом существенные и второстепенные свойства объектов, процессов, явлений, применять физические модели для объяснения физических процессов и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физические явления, процессы и свойства тел, в том числе и в контексте ситуаций практико-ориентированного характера, и решать качественные задачи, в том числе требующие численного оценивания характерных значений физических величин, при этом выбирать адекватную физическую модель, выявлять причинно-следственные связи и выстраивать логическую цепочку рассуждений с опорой на изученные свойства физических явлений, физические законы, закономерности и мод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еренно решать расчётные задачи (с опорой на 2–3 уравнения) по изучаемым темам курса физики, выбирая адекватную физическую модель, с использованием законов и формул, связывающих физические величины, записывать краткое условие и развёрнутое решение задачи, выявлять недостающие или избыточные данные, обосновывать выбор метода решения задачи, использовать справочные данные, применять методы анализа размерностей, использовать графические методы решения задач, проводить математические преобразования и расчёты, оценивать реалистичность полученного значения физической величины и определять размерность физической величины, полученной при решении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облемы, которые можно решить при помощи физических методов, и предлагать ориентировочный способ решения, в описании исследования распознавать проверяемое предположение (гипотезу), интерпретировать полученный результ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ыты по наблюдению физических явлений или физических свойств тел (капиллярные явления, зависимость давления воздуха от его объёма и температуры, скорости процесса остывания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ое предположение (гипотезу) о возможных результатах наблюдений, самостоятельно собирать установку из избыточного набора оборудования, описывать ход опыта и формулиров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рямые и косвенные измерения физических величин (температура, относительная влажность воздуха, сила тока, напряжение, удельная теплоёмкость вещества, сопротивление проводника, работа и мощность электрического тока) с использованием аналоговых и цифровых приборов, обосновывать выбор метода измерения, фиксировать показания приборов, находить значение измеряемой величины с помощью усреднения результатов серии измерений и оценивать погрешность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экспериментальные исследования зависимостей физических величин (зависимость давления воздуха от его объёма и нагревания или охлаждения, исследование явления теплообмена при смешивании холодной и горячей воды, зависимость сопротивления проводника от его длины, площади поперечного сечения и удельного сопротивления вещества проводника, силы тока, протекающего через проводник, от напряжения на проводнике, исследование последовательного и параллельного соединений проводников): совместно с учителем формулировать задачу и гипотезу исследования, самостоятельно планировать исследование, самостоятельно собирать экспериментальную установку с использованием инструкции, представлять полученные зависимости физических величин в виде таблиц и графиков, оценивать погрешности, делать выводы по результатам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лабораторным оборудов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действия изученных приборов, технических устройств и технологических процессо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предохранители и их применение в быту и технике, применение постоянных магнитов, электромагнитов, электродвигатель постоянного тока), используя знания о свойствах физических явлений, необходимые физические законы и закономер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оиск информации физического содержания в Интернете, самостоятельно формулируя поисковый запрос, на основе имеющихся знаний и сравнения дополнительных источников выделять информацию, которая является противоречивой или может быть недостовер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9 классе</w:t>
      </w:r>
      <w:r>
        <w:rPr>
          <w:rFonts w:cs="Times New Roman" w:ascii="Times New Roman" w:hAnsi="Times New Roman"/>
          <w:color w:val="000000"/>
          <w:sz w:val="28"/>
          <w:lang w:val="ru-RU"/>
        </w:rPr>
        <w:t xml:space="preserve"> предметные результаты на углубленном уровне должны отражать сформированность у обучающихся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онятия (система отсчёта, относительность механического движения, невесомость и перегрузки, центр тяжести, механические волны, звук, инфразвук и ультразвук, электромагнитные волны, рентгеновское излучение, шкала электромагнитных волн, источники света, близорукость и дальнозоркость, спектры испускания и поглощения, альфа-, бета- и гамма-излучения, изотопы, ядерная и термоядерная энергетика) и символический язык физики при решении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еренно различать явления (равномерное и неравномерное прямолинейное движение, равноускоренное прямолинейное движение, свободное падение тел, движение по окружности, взаимодействие тел, равновесие материальной точки, реактивное движение, невесомость, колебательное движение (гармонические, затухающие, вынужденные колебания), резонанс, волновое движение (распространение и отражение звука, интерференция и дифракция волн),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ри равноускоренном прямолинейном движении, угловая скорость, центростремительное ускорение, сила трения, сила упругости, сила тяжести, ускорение свободного падения, вес тела, центр тяжести твёрдого тела, импульс тела, импульс силы, момент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период математического и пружинного маятников,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теорему о кинетической энергии, закон Гука, закон Бернулли, законы отражения и преломления света, формулу тонкой линзы, планетарную модель атома, нуклонную модель атомного ядра, законы сохранения зарядового и массового чисел при ядерных реакциях, при этом различать словесную формулировку закона и его математическ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физические модели реальных объектов, процессов и явлений, выделять при этом существенные и второстепенные свойства объектов, процессов, явлений, применять физические модели для объяснения физических процессов и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физические явления, процессы и свойства тел, в том числе в контексте ситуаций практико-ориентированного характера, и решать качественные задачи, в том числе требующие численного оценивания характерных значений физических величин, при этом выбирать адекватную физическую модель, выявлять причинно-следственные связи и выстраивать логическую цепочку рассуждений из 2–3 шагов с опорой на изученные свойства физических явлений, физические законы, закономерности и мод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еренно решать расчётные задачи по изучаемым темам курса физики, выбирая адекватную физическую модель, с использованием законов и формул, связывающих физические величины, записывать краткое условие и развёрнутое решение задачи, выявлять недостающие или избыточные данные, обосновывать выбор метода решения задачи, использовать справочные данные, применять методы анализа размерностей, использовать графические методы решения задач, проводить математические преобразования и расчёты, оценивать реалистичность полученного значения физической величины и определять размерность физической величины, полученной при решении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облемы, которые можно решить при помощи физических методов, и предлагать ориентировочный способ решения, в описании исследования распознавать проверяемое предположение (гипотезу), оценивать правильность порядка проведения исследования, интерпретировать полученный результ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ыты по наблюдению физических явлений или физических свойств тел (изучение второго закона Ньютона, закона сохранения энергии, закона сохранения импульса, действие закона Бернулли и возникновение подъёмной силы крыла,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формулировать проверяемое предположение (гипотезу) о возможных результатах наблюдений, самостоятельно собирать установку из избыточного набора оборудования, описывать ход опыта и формулиров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ри необходимости серию прямых измерений, определяя среднее значение измеряемой величины и определяя погрешность результатов прямых измерений, обосновывать выбор способа измерения (измерительного приб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фокусное расстояние собирающей линзы и её оптическая сила, радиоактивный фон) с использованием аналоговых и цифровых приборов: обосновывать выбор метода измерения, планировать измерения, самостоятельно собирать экспериментальную установку, вычислять значение величины и анализировать полученные результаты, оценивая погрешность результатов косвенных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экспериментальные исследования зависимостей физических величин (зависимость пути от времени при равноускоренном движении без начальной скорости, зависимость силы трения скольжения от силы нормального давления, периода колебаний математического маятника от длины нити, определение ускорения свободного падения, исследование изменения величины и направления индукционного тока, зависимость угла отражения света от угла падения, угла преломления от угла падения светового луча, исследование треков: измерение энергии частицы по тормозному пути (по фотографиям)): совместно с учителем формулировать задачу и гипотезу исследования, самостоятельно планировать исследование, самостоятельно собирать экспериментальную установку, представлять полученные зависимости физических величин в виде таблиц и графиков, оценивать погрешности, делать выводы по результатам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лабораторным оборудов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принципы действия изученных приборов, технических устройств и технологических процессов с опорой на их описания (в том числе: спидометр, датчики положения, расстояния и ускорения, ракета, эхолот, очки, перископ, фотоаппарат, микроскоп, телескоп, оптические световоды, спектроскоп, дозиметр, камера Вильсона), используя знания о свойствах физических явлений и необходимые физические закономерности, 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оптические схемы для построения изображений в плоском зеркале и собирающей линз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оиск информации физического содержания в Интернете,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p>
    <w:p>
      <w:pPr>
        <w:pStyle w:val="Normal"/>
        <w:spacing w:before="0" w:after="0"/>
        <w:ind w:left="120" w:hanging="0"/>
        <w:rPr/>
      </w:pPr>
      <w:bookmarkStart w:id="12" w:name="block-42898229"/>
      <w:bookmarkStart w:id="13" w:name="block-42898233"/>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92"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741"/>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изика и её роль в познании окружающего ми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ка — наука о природ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величин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стественно-научный метод познан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ервоначальные сведения о строении веществ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ве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ижение и взаимодействие частиц ве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егатные состояния ве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Движение и взаимодействие тел</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ое движ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ерция, масса, плотность</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Виды сил</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Давление твёрдых тел, жидкостей и газов</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Передача давления твёрдыми телами, жидкостями и газам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вление жидкост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ное давл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жидкости и газа на погружённое в них тело</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абота и мощность. Энергия</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и мощность</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ые механизм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ая энерг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Повторительно-обобщающий модуль</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модуль</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643"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646"/>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плов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и свойства веществ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пловые процесс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9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Электрические и магнитн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ие заряды. Заряженные тела и их взаимодейств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оянный электрический то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гнитные явл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магнитная индукц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8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Повторительно-обобщающий модуль</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модуль</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5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643"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646"/>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еханически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ческое движение и способы его описа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тел</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ы сохран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3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ханические колебания и волны</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ие колеба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ие волны. Зву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Электромагнитное поле и электромагнитные волны</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магнитное поле и электромагнитные вол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Светов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ы распространения свет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нзы и оптические прибо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ожение белого света в спект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Квантов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пускание и поглощение света атом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атомного яд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дерные реакци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Повторительно-обобщающий модуль</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ческие явления (повторительно-обобщающий модуль)</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пловые явления (повторительно-обобщающий модуль)</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магнитные явления (повторительно-обобщающий модуль)</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етовые явления (повторительно-обобщающий модуль)</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модуль</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5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42898233"/>
      <w:bookmarkStart w:id="15" w:name="block-42898235"/>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956"/>
        <w:gridCol w:w="4536"/>
        <w:gridCol w:w="1229"/>
        <w:gridCol w:w="1841"/>
        <w:gridCol w:w="1910"/>
        <w:gridCol w:w="1347"/>
        <w:gridCol w:w="2221"/>
      </w:tblGrid>
      <w:tr>
        <w:trPr>
          <w:trHeight w:val="144" w:hRule="atLeast"/>
        </w:trPr>
        <w:tc>
          <w:tcPr>
            <w:tcW w:w="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ка – наука о природе. Явления природ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явл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изические величины. Размерность. Физические приборы. </w:t>
            </w:r>
            <w:r>
              <w:rPr>
                <w:rFonts w:cs="Times New Roman" w:ascii="Times New Roman" w:hAnsi="Times New Roman"/>
                <w:color w:val="000000"/>
                <w:sz w:val="24"/>
              </w:rPr>
              <w:t>Погрешности при прямых измерения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Измерение линейных размеров тел и промежутков времен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мерение объёма жидкости и твёрдого тел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абораторная работа "Определение размеров малых тел. </w:t>
            </w:r>
            <w:r>
              <w:rPr>
                <w:rFonts w:cs="Times New Roman" w:ascii="Times New Roman" w:hAnsi="Times New Roman"/>
                <w:color w:val="000000"/>
                <w:sz w:val="24"/>
              </w:rPr>
              <w:t>Метод ряд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научного познания. Описание физических явлений с помощью моделей</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Проверка гипотезы: дальность полёта шарика, пущенного горизонтально, тем больше, чем больше высота пуск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вещества. Опыты, доказывающие дискретное строение веществ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ценка диаметра атома методом рядов (с использованием фотографий)"</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Наблюдение теплового расширения газов. Опыты по обнаружению действия сил молекулярного притяж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ижение частиц вещества. Диффузия. Броуновское движ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Наблюдение и объяснение броуновского движения и диффуз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действие частиц вещества: притяжение и отталкива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грегатные состояния вещества. Особенности агрегатных состояний вод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ческое движение. Путь, траектория, перемещ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номерное и неравномерное движение. Скорост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скорости, пути и времени при равномерном прямолинейном движен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скорости равномерного движ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фики прямолинейного равномерного движ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Расчет средней скор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средней скорости скольжения бруска или шарика по наклонной плоск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сительность движения. Сложение скоростей при параллельном движен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учение и анализ графиков зависимости пути и скорости движения от времен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графических задач по теме "Механика. </w:t>
            </w:r>
            <w:r>
              <w:rPr>
                <w:rFonts w:cs="Times New Roman" w:ascii="Times New Roman" w:hAnsi="Times New Roman"/>
                <w:color w:val="000000"/>
                <w:sz w:val="24"/>
              </w:rPr>
              <w:t>Равномерное прямолинейное движ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вление инерции. Закон инерц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действие тел как причина изменения скорости. Масса тела как мера инертности тела при поступательном движен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Сравнение масс по взаимодействию те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тность веществ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плотности твёрдого тел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Масса тела. </w:t>
            </w:r>
            <w:r>
              <w:rPr>
                <w:rFonts w:cs="Times New Roman" w:ascii="Times New Roman" w:hAnsi="Times New Roman"/>
                <w:color w:val="000000"/>
                <w:sz w:val="24"/>
              </w:rPr>
              <w:t>Плотность веществ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меси и сплавы. Поверхностная и линейная плотност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Физика — наука о природе. </w:t>
            </w:r>
            <w:r>
              <w:rPr>
                <w:rFonts w:cs="Times New Roman" w:ascii="Times New Roman" w:hAnsi="Times New Roman"/>
                <w:color w:val="000000"/>
                <w:sz w:val="24"/>
              </w:rPr>
              <w:t xml:space="preserve">Первоначальные сведения об атомно-молекулярном строении вещества. Механика"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Физика — наука о природе. Первоначальные сведения об атомно-молекулярном строении вещества. </w:t>
            </w:r>
            <w:r>
              <w:rPr>
                <w:rFonts w:cs="Times New Roman" w:ascii="Times New Roman" w:hAnsi="Times New Roman"/>
                <w:color w:val="000000"/>
                <w:sz w:val="24"/>
              </w:rPr>
              <w:t>Механик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ла. Явление тяготения. Сила тяже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сил. Решение задач по теме "Определение силы тяже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упругости. Закон Гук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с тела. Измерение сил. Динамомет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Наблюдение изменения скорости при взаимодействии те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Сила упругости. </w:t>
            </w:r>
            <w:r>
              <w:rPr>
                <w:rFonts w:cs="Times New Roman" w:ascii="Times New Roman" w:hAnsi="Times New Roman"/>
                <w:color w:val="000000"/>
                <w:sz w:val="24"/>
              </w:rPr>
              <w:t>Вес тел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ыты, демонстрирующие зависимость растяжения (деформации) пружины от приложенной сил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тр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сил. Равнодействующая сил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Сложение сил. </w:t>
            </w:r>
            <w:r>
              <w:rPr>
                <w:rFonts w:cs="Times New Roman" w:ascii="Times New Roman" w:hAnsi="Times New Roman"/>
                <w:color w:val="000000"/>
                <w:sz w:val="24"/>
              </w:rPr>
              <w:t>Равнодействующая сил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Взаимодействие тел. </w:t>
            </w:r>
            <w:r>
              <w:rPr>
                <w:rFonts w:cs="Times New Roman" w:ascii="Times New Roman" w:hAnsi="Times New Roman"/>
                <w:color w:val="000000"/>
                <w:sz w:val="24"/>
              </w:rPr>
              <w:t>Силы в механик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Сила трения". Урок-исследование по теме "Исследование зависимости силы трения от площади соприкоснов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ыты, демонстрирующие зависимость силы трения скольжения от силы давления и характера соприкасающихся поверхностей"</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Взаимодействие тел. </w:t>
            </w:r>
            <w:r>
              <w:rPr>
                <w:rFonts w:cs="Times New Roman" w:ascii="Times New Roman" w:hAnsi="Times New Roman"/>
                <w:color w:val="000000"/>
                <w:sz w:val="24"/>
              </w:rPr>
              <w:t>Силы в механик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Взаимодействие те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вление твёрдых те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эксперимент "Способы определения давления твердого тел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Зависимость давления газа от температур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жидкостей и газов. Закон Паскал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невматические устройств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давления жидкости от глубин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татический парадокс</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проект "Изучение сообщающихся сосуд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конференция "Гидравлические механизм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пользование высоких давлений в современных технология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Давление жидк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тмосфера Земли и причины её существова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Проявление действия атмосферного давл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атмосферного давления. Опыт Торричелл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атмосферного давления от высоты над уровнем моря. Приборы для измерения атмосферного давл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рометр-анероид. Атмосферное давление на различных высота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талкивающая сила. Закон Архиме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Закон Архиме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Экспериментальное обнаружение действия жидкости и газа на погруженное в них тело"</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выталкивающей силы, действующей на тело, погруженное в жидкост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те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веса тела в воде от объема погруженной в жидкость части тел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здухоплавание. Плавание суд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Закон Архимеда. </w:t>
            </w:r>
            <w:r>
              <w:rPr>
                <w:rFonts w:cs="Times New Roman" w:ascii="Times New Roman" w:hAnsi="Times New Roman"/>
                <w:color w:val="000000"/>
                <w:sz w:val="24"/>
              </w:rPr>
              <w:t>Условия плавания те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Действие жидкости и газа на погруженное в них тело"</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проект "Конструирование ареометра или лодки и определение грузоподъёмн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контрольной работе по теме "Давление твердых тел, жидкостей и газ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Давление твердых тел, жидкостей и газ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ая работ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щност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определение работы и мощн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илы тяжести и силы тр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Работа силы тяжести и силы трения" /Всероссийская проверочная работа при проведении с использованием компьютер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Расчёт мощности, развиваемой при подъёме по лестниц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ые механизм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мент силы. Правило момент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правила рычага для подвижного и неподвижного блок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лотое правило" механик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проект "Проектирование полиспастов с заданными параметрам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Простые механизмы в быту, технике, живых организма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эффициент полезного действия простых механизм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КПД подвижного и неподвижного блок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ческая энергия. Кинетическая и потенциальная энерг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 сохранения механической энерг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эксперимент "Экспериментальное определение изменения кинетической и потенциальной энергии при скатывании тела по наклонной плоск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Работа и мощность. </w:t>
            </w:r>
            <w:r>
              <w:rPr>
                <w:rFonts w:cs="Times New Roman" w:ascii="Times New Roman" w:hAnsi="Times New Roman"/>
                <w:color w:val="000000"/>
                <w:sz w:val="24"/>
              </w:rPr>
              <w:t>Энерг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Работа и мощность. Энергия" /Всероссийская проверочная работа при проведении на бумажном носител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Механическое движ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Строение веществ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Силы в природ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Давление твёрдых тел, жидкостей и газ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Энерг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Простые механизм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50"/>
        <w:gridCol w:w="4724"/>
        <w:gridCol w:w="1147"/>
        <w:gridCol w:w="1841"/>
        <w:gridCol w:w="1910"/>
        <w:gridCol w:w="1347"/>
        <w:gridCol w:w="2221"/>
      </w:tblGrid>
      <w:tr>
        <w:trPr>
          <w:trHeight w:val="144"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ложения молекулярно-кинетической теории и их опытные подтвержд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и размер атомов и молекул</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твердого, жидкого и газообразного состояний вещест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рок-конференция "Кристаллические и аморфные тела. </w:t>
            </w:r>
            <w:r>
              <w:rPr>
                <w:rFonts w:cs="Times New Roman" w:ascii="Times New Roman" w:hAnsi="Times New Roman"/>
                <w:color w:val="000000"/>
                <w:sz w:val="24"/>
              </w:rPr>
              <w:t>Графен. Получение искусственных алмаз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мачивание и капиллярность. Поверхностное натяжен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пловое расширение и сжат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пловое движение. Температур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пературные шкал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утренняя энергия и способы её измен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теплопередач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Использование тепловых свойств веществ и материалов в целях энергосбереж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ичество теплоты. Удельная теплоемкость</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Проверка гипотезы линейной зависимости длины столбика жидкости в термометрической трубке от температур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равнение теплового баланса. Теплообмен и тепловое равновесие. </w:t>
            </w:r>
            <w:r>
              <w:rPr>
                <w:rFonts w:cs="Times New Roman" w:ascii="Times New Roman" w:hAnsi="Times New Roman"/>
                <w:color w:val="000000"/>
                <w:sz w:val="24"/>
              </w:rPr>
              <w:t>Закон Ньютона—Рихман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явления теплообмена при смешивании холодной и горячей вод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Теплообмен и тепловое равновес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количества теплоты, полученного водой при теплообмене с нагретым металлическим цилиндром"</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авление и отвердевание кристаллических веществ. </w:t>
            </w:r>
            <w:r>
              <w:rPr>
                <w:rFonts w:cs="Times New Roman" w:ascii="Times New Roman" w:hAnsi="Times New Roman"/>
                <w:color w:val="000000"/>
                <w:sz w:val="24"/>
              </w:rPr>
              <w:t>Удельная теплота плавл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Плавление и отвердевание кристаллических тел"</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удельной теплоты плавления льд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Сравнение процессов плавления кристаллических тел и размягчения при нагревании аморфных тел"</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ообразование и конденсация. Испарен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ипение. Удельная теплота парообразования. Зависимость температуры кипения от атмосферного давл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Парообразование и кипен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Объяснение зависимости температуры кипения от давл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ыщенный̆ и ненасыщенный̆ пар. Влажность воздух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ажность воздуха и её измерение. Лабораторная работа "Определение относительной влажности воздух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Влажность"</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и анализ ситуаций, связанных с явлениями испарения и конденсаци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нергия топлива. Удельная теплота сгора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нципы работы тепловых двигателей̆</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овая турбина. Двигатель внутреннего сгора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ПД теплового двигател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КПД теплового двигател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Тепловые двигатели и защита окружающей сред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пловые потери в теплосетях</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сохранения и превращения энергии в механических и тепловых процессах</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Тепловые явления. </w:t>
            </w:r>
            <w:r>
              <w:rPr>
                <w:rFonts w:cs="Times New Roman" w:ascii="Times New Roman" w:hAnsi="Times New Roman"/>
                <w:color w:val="000000"/>
                <w:sz w:val="24"/>
              </w:rPr>
              <w:t>Изменение агрегатных состояний вещест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Тепловые явления. </w:t>
            </w:r>
            <w:r>
              <w:rPr>
                <w:rFonts w:cs="Times New Roman" w:ascii="Times New Roman" w:hAnsi="Times New Roman"/>
                <w:color w:val="000000"/>
                <w:sz w:val="24"/>
              </w:rPr>
              <w:t>Изменение агрегатных состояний вещест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зация тел. Два рода заряд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Исследование способов различных веществ наэлектризовыватьс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действие заряженных тел. Закон Кулон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ое поле. Напряжённость электрического поля. </w:t>
            </w:r>
            <w:r>
              <w:rPr>
                <w:rFonts w:cs="Times New Roman" w:ascii="Times New Roman" w:hAnsi="Times New Roman"/>
                <w:color w:val="000000"/>
                <w:sz w:val="24"/>
              </w:rPr>
              <w:t>Принцип суперпозиции электрических полей̆</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осители электрических зарядов. Элементарный заряд. </w:t>
            </w:r>
            <w:r>
              <w:rPr>
                <w:rFonts w:cs="Times New Roman" w:ascii="Times New Roman" w:hAnsi="Times New Roman"/>
                <w:color w:val="000000"/>
                <w:sz w:val="24"/>
              </w:rPr>
              <w:t>Строение атом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 сохранения электрического заряд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одники, диэлектрики и полупроводник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Электризация в повседневной жизн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Закон сохранения электрического заряд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ий ток. Источники электрического то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Исследование действия электрического поля на проводники и диэлектрик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ический ток в металлах</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ий ток в жидкостях и газах</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ическая цепь</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тока. Ампермет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ическое напряжение. Вольтмет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Сборка и испытание электрической цепи постоянного то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силы тока от напряжения. Закон Ома для участка цеп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силы тока, протекающего через резистор, от напряжения на резисторе и сопротивления резистор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ическое сопротивление. Удельное сопротивлен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удельного сопротивления проводни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Электрическое сопротивление. </w:t>
            </w:r>
            <w:r>
              <w:rPr>
                <w:rFonts w:cs="Times New Roman" w:ascii="Times New Roman" w:hAnsi="Times New Roman"/>
                <w:color w:val="000000"/>
                <w:sz w:val="24"/>
              </w:rPr>
              <w:t>Удельное сопротивлен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Закон Ом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ледовательное и параллельное соединения проводник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Проверка правила сложения напряжений при последовательном соединении двух резистор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Последовательное и параллельное соединения проводник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Проверка правила для силы тока при параллельном соединении резистор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применение закона Ома для различного соединения проводник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ДС и внутреннее сопротивление источника тока. Закон Ома для полной цеп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ЭДС, внутреннее сопротивление источника тока. </w:t>
            </w:r>
            <w:r>
              <w:rPr>
                <w:rFonts w:cs="Times New Roman" w:ascii="Times New Roman" w:hAnsi="Times New Roman"/>
                <w:color w:val="000000"/>
                <w:sz w:val="24"/>
              </w:rPr>
              <w:t>Закон Ома для полной цеп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ЭДС и внутреннего сопротивления источника то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Кирхгоф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Проверка правил Кирхгоф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Изучение вольт-амперных характеристик нелинейных элемент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электрического тока. Мощность электрического то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работы и мощности электрического то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он Джоуля-Ленца. Потребители электрического тока. </w:t>
            </w:r>
            <w:r>
              <w:rPr>
                <w:rFonts w:cs="Times New Roman" w:ascii="Times New Roman" w:hAnsi="Times New Roman"/>
                <w:color w:val="000000"/>
                <w:sz w:val="24"/>
              </w:rPr>
              <w:t>Короткое замыкан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Объяснение и принцип действия домашних электронагревательных прибор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Электрические заряды. Заряженные тела и их взаимодействия. </w:t>
            </w:r>
            <w:r>
              <w:rPr>
                <w:rFonts w:cs="Times New Roman" w:ascii="Times New Roman" w:hAnsi="Times New Roman"/>
                <w:color w:val="000000"/>
                <w:sz w:val="24"/>
              </w:rPr>
              <w:t>Постоянный электрический то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Электрические заряды. Заряженные тела и их взаимодействия. Постоянный электрический ток" /Всероссийская проверочная работа при проведении с использованием компьютер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тоянные магниты. Магнитное поле Земли и его значение для жизни на Земл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рок-исследование "Изучение магнитного поля постоянных магнитов при их объединении и разделении. </w:t>
            </w:r>
            <w:r>
              <w:rPr>
                <w:rFonts w:cs="Times New Roman" w:ascii="Times New Roman" w:hAnsi="Times New Roman"/>
                <w:color w:val="000000"/>
                <w:sz w:val="24"/>
              </w:rPr>
              <w:t>Визуализация поля постоянных магнит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ыт Эрстеда. Магнитное поле электрического то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ыт Ампера. Магнитное поле катушки с током. </w:t>
            </w:r>
            <w:r>
              <w:rPr>
                <w:rFonts w:cs="Times New Roman" w:ascii="Times New Roman" w:hAnsi="Times New Roman"/>
                <w:color w:val="000000"/>
                <w:sz w:val="24"/>
              </w:rPr>
              <w:t>Применение электромагнитов в техник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ла Ампера и определение её направл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Сила Ампера и определение её направл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двигатель постоянного тока. Использование электродвигателей̆ в технических устройствах и на транспорт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действия магнитного поля на проводник с током"</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Практическое применение электродвигателей"</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Конструирование и изучение работы электродвигател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мерение КПД электродвигательной установк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ыты Фарадея. Закон электромагнитной индукции. </w:t>
            </w:r>
            <w:r>
              <w:rPr>
                <w:rFonts w:cs="Times New Roman" w:ascii="Times New Roman" w:hAnsi="Times New Roman"/>
                <w:color w:val="000000"/>
                <w:sz w:val="24"/>
              </w:rPr>
              <w:t>Правило Ленц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Исследование изменений значения и направления индукционного то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Закон электромагнитной индукции. </w:t>
            </w:r>
            <w:r>
              <w:rPr>
                <w:rFonts w:cs="Times New Roman" w:ascii="Times New Roman" w:hAnsi="Times New Roman"/>
                <w:color w:val="000000"/>
                <w:sz w:val="24"/>
              </w:rPr>
              <w:t>Правило Ленц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генератор. Способы получения электроэнерги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рок-конференция "Электростанции на возобновляемых источника энергии. </w:t>
            </w:r>
            <w:r>
              <w:rPr>
                <w:rFonts w:cs="Times New Roman" w:ascii="Times New Roman" w:hAnsi="Times New Roman"/>
                <w:color w:val="000000"/>
                <w:sz w:val="24"/>
              </w:rPr>
              <w:t>Проблемы экологии. Топливные элементы и электромобил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контрольной работе по теме "Электромагнитные явл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Электромагнитные явления"/Всероссийская проверочная работа при проведении на бумажном носител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Тепловые явл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Электрические заряды. Заряженные тела и их взаимодейств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Постоянный электрический то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Магнитные явл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Электромагнитная индукц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5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56"/>
        <w:gridCol w:w="4536"/>
        <w:gridCol w:w="1229"/>
        <w:gridCol w:w="1841"/>
        <w:gridCol w:w="1910"/>
        <w:gridCol w:w="1347"/>
        <w:gridCol w:w="2221"/>
      </w:tblGrid>
      <w:tr>
        <w:trPr>
          <w:trHeight w:val="144" w:hRule="atLeast"/>
        </w:trPr>
        <w:tc>
          <w:tcPr>
            <w:tcW w:w="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ческое движение. Материальная точка. Способы описания механического движ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отсчета. Относительность механического движ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кторные величины, операции с векторами, проекции вектор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диус-вектор материальной точки, перемещение на плоск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мерное прямолинейное движ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Равномерное прямолинейное движ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авномерное прямолинейное движение. Средняя и мгновенная скорость тела при неравномерном движен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средней скорости скольжения бруска или движения шарика по наклонной плоск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ускоренное прямолинейное движение. Ускор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рость равноускоренного прямолинейного движения. График скор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Скорость равноускоренного прямолинейного движ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щение при равноускоренном прямолинейном движен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ускорения тела при равноускоренном движении по наклонной плоск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Перемещение при равноускоренном прямолинейном движен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пути от времени при равноускоренном движении без начальной скор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афическая интерпретация ускорения, скорости, пройденного пути и перемещения для прямолинейного движ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Графическая интерпретация ускорения, скорости, пройденного пути и перемещения для прямолинейного движ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корение свободного падения. Опыты Галиле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Ускорение свободного пад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ижение тела, брошенного под углом к горизонту</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Движение тела, брошенного под углом к горизонту"</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движения тела, брошенного под углом к горизонту"</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Движение под действием ускорения свободного пад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ение по окружн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нейная и угловая скорость, период и частот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рость и ускорение при движении по окружн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Движение по окружн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Распознавание и приближённое описание различных видов механического движ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контрольной работе по теме "Механическое движение и способы его описа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Механическое движение и способы его описа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ый закон Ньютона. Вектор сил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торой закон Ньютона. Равнодействующая сил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етий закон Ньютона. Суперпозиция си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упругости. Закон Гук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Сила упруг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силы упругости, возникающей в пружине, от степени деформации пружин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трения. Коэффициент тр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коэффициента трения скольж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силы трения скольжения от силы нормального давл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ижение тел по окружности под действием нескольких си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Бернулли и подъёмная сила крыл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рок-конференция "Современные летательные аппараты, суда на подводных крыльях, антикрыло на скоростных автомобилях. </w:t>
            </w:r>
            <w:r>
              <w:rPr>
                <w:rFonts w:cs="Times New Roman" w:ascii="Times New Roman" w:hAnsi="Times New Roman"/>
                <w:color w:val="000000"/>
                <w:sz w:val="24"/>
              </w:rPr>
              <w:t>Движение поезда на магнитной подушк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ла тяжести и закон всемирного тягот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вижение тел вокруг гравитационного центра. </w:t>
            </w:r>
            <w:r>
              <w:rPr>
                <w:rFonts w:cs="Times New Roman" w:ascii="Times New Roman" w:hAnsi="Times New Roman"/>
                <w:color w:val="000000"/>
                <w:sz w:val="24"/>
              </w:rPr>
              <w:t>Первая космическая скорост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весомость и перегрузк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новесие материальной точки. Абсолютно твёрдое тело</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мент силы. Правило момент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Определение центра тяжести различных те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мпульс тела. Изменение импульса. Импульс силы. </w:t>
            </w:r>
            <w:r>
              <w:rPr>
                <w:rFonts w:cs="Times New Roman" w:ascii="Times New Roman" w:hAnsi="Times New Roman"/>
                <w:color w:val="000000"/>
                <w:sz w:val="24"/>
              </w:rPr>
              <w:t>Упругое и неупругое взаимодейств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ы изменения и сохранения импульс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активное движ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Закон сохранения импульса. </w:t>
            </w:r>
            <w:r>
              <w:rPr>
                <w:rFonts w:cs="Times New Roman" w:ascii="Times New Roman" w:hAnsi="Times New Roman"/>
                <w:color w:val="000000"/>
                <w:sz w:val="24"/>
              </w:rPr>
              <w:t>Реактивное движ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ая работа и мощност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илы тяжести, силы упругости и силы тр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работы силы трения при равномерном движении тела по горизонтальной поверхнос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язь энергии и работ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работы силы упругости при подъёме груза с использованием неподвижного и подвижного блок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тенциальная энерг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инетическая энергия. Теорема о кинетической энерг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изменения и сохранения механической энерг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Законы изменения и сохранения механической энерг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Взаимодействие тел. </w:t>
            </w:r>
            <w:r>
              <w:rPr>
                <w:rFonts w:cs="Times New Roman" w:ascii="Times New Roman" w:hAnsi="Times New Roman"/>
                <w:color w:val="000000"/>
                <w:sz w:val="24"/>
              </w:rPr>
              <w:t>Законы сохран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Взаимодействие тел. </w:t>
            </w:r>
            <w:r>
              <w:rPr>
                <w:rFonts w:cs="Times New Roman" w:ascii="Times New Roman" w:hAnsi="Times New Roman"/>
                <w:color w:val="000000"/>
                <w:sz w:val="24"/>
              </w:rPr>
              <w:t>Законы сохран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ебательное движение. Основные характеристики колебаний: период, частота, амплиту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тематический и пружинный маятники. Лабораторная работа "Исследование зависимости периода колебаний груза на нити от длины нит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периода колебаний пружинного маятника от массы груз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армонические колеба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мерение ускорения свободного пад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тухающие колебания. Вынужденные колебания. Резонанс</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вращение энергии при колебательном движен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Проверка независимости периода колебаний груза, подвешенного к ленте, от массы груз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ческие волны: продольные и поперечны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механических волн. Длина волны и скорость её распростран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Наблюдение интерференции и дифракции волн на поверхности вод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рок-конференция "Механические волны в твёрдом теле. </w:t>
            </w:r>
            <w:r>
              <w:rPr>
                <w:rFonts w:cs="Times New Roman" w:ascii="Times New Roman" w:hAnsi="Times New Roman"/>
                <w:color w:val="000000"/>
                <w:sz w:val="24"/>
              </w:rPr>
              <w:t>Сейсмические волн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 Распространение и отражение звук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Зву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Экспериментальное определение границ частоты слышимых звуковых колебаний"</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ромкость звука и высота тона. </w:t>
            </w:r>
            <w:r>
              <w:rPr>
                <w:rFonts w:cs="Times New Roman" w:ascii="Times New Roman" w:hAnsi="Times New Roman"/>
                <w:color w:val="000000"/>
                <w:sz w:val="24"/>
              </w:rPr>
              <w:t>Акустический резонанс.</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Наблюдение и объяснение акустического резонанс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развук и ультразвук. Конференция "Использование ультразвука в современных технологиях"</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магнитное поле и электромагнитные волн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электромагнитных волн</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рок-конференция "Шкала электромагнитных волн. Использование электромагнитных волн для сотовой связи. </w:t>
            </w:r>
            <w:r>
              <w:rPr>
                <w:rFonts w:cs="Times New Roman" w:ascii="Times New Roman" w:hAnsi="Times New Roman"/>
                <w:color w:val="000000"/>
                <w:sz w:val="24"/>
              </w:rPr>
              <w:t>Радиолокация. Космическая связь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определение частоты и длины электромагнитной волн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магнитная природа света. Скорость свет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новые свойства света: интерференция и дифракц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учевая модель света и геометрическая оптика. </w:t>
            </w:r>
            <w:r>
              <w:rPr>
                <w:rFonts w:cs="Times New Roman" w:ascii="Times New Roman" w:hAnsi="Times New Roman"/>
                <w:color w:val="000000"/>
                <w:sz w:val="24"/>
              </w:rPr>
              <w:t>Источники свет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олинейное распространение света. Затмения Солнца и Лун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отражения света. Плоское зеркало</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изображений, сформированных зеркалом</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ломление света. Закон преломления света. </w:t>
            </w:r>
            <w:r>
              <w:rPr>
                <w:rFonts w:cs="Times New Roman" w:ascii="Times New Roman" w:hAnsi="Times New Roman"/>
                <w:color w:val="000000"/>
                <w:sz w:val="24"/>
              </w:rPr>
              <w:t>Полное отражение свет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угла преломления от угла падения светового луча на границе «воздух-стекло»"</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Анализ и объяснение оптического мираж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Использование полного внутреннего отражения: световоды, оптиковолоконная связ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нза, ход лучей в линз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ула тонкой линз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фокусного расстояния и оптической силы собирающей линз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учение изображений с помощью собирающей и рассеивающей линз</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Принцип действия оптических приборов (микроскоп, телескоп, фотоаппара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з как оптическая система. Близорукость и дальнозоркост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ложение белого света в спектр. Опыты Ньютона. Сложение спектральных цветов. </w:t>
            </w:r>
            <w:r>
              <w:rPr>
                <w:rFonts w:cs="Times New Roman" w:ascii="Times New Roman" w:hAnsi="Times New Roman"/>
                <w:color w:val="000000"/>
                <w:sz w:val="24"/>
              </w:rPr>
              <w:t>Дисперсия свет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рок-практикум "Наблюдение и объяснение опытов по разложению белого света в спектр. </w:t>
            </w:r>
            <w:r>
              <w:rPr>
                <w:rFonts w:cs="Times New Roman" w:ascii="Times New Roman" w:hAnsi="Times New Roman"/>
                <w:color w:val="000000"/>
                <w:sz w:val="24"/>
              </w:rPr>
              <w:t>Получение белого цвета при сложении цветов"</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ыты Резерфорда и планетарная модель атом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тулаты Бора. Модель атома Бора. Испускание и поглощение света атомом.</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ванты. Линейчатые спектр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практикум "Наблюдение сплошных и линейчатых спектров излучения и испуска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диоактивность. Альфа-, бета- и гамма-излуч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атомного ядра. Нуклонная модель атомного ядр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диоактивные превращения. Изотоп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од полураспа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рок-конференция "Действие радиоактивных излучений на живые организмы. </w:t>
            </w:r>
            <w:r>
              <w:rPr>
                <w:rFonts w:cs="Times New Roman" w:ascii="Times New Roman" w:hAnsi="Times New Roman"/>
                <w:color w:val="000000"/>
                <w:sz w:val="24"/>
              </w:rPr>
              <w:t>Защита от радиоактивного излуч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дерные реакции. Законы сохранения зарядового и массового чисе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нергия связи атомных ядер. Связь массы и энерг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Ядерные реакции. </w:t>
            </w:r>
            <w:r>
              <w:rPr>
                <w:rFonts w:cs="Times New Roman" w:ascii="Times New Roman" w:hAnsi="Times New Roman"/>
                <w:color w:val="000000"/>
                <w:sz w:val="24"/>
              </w:rPr>
              <w:t>Энергия связ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кции синтеза и деления ядер. Источники энергии Солнца и звёзд</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Ядерная энергетика. Экологические проблемы ядерной̆ энергетик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Колебания и волны. </w:t>
            </w:r>
            <w:r>
              <w:rPr>
                <w:rFonts w:cs="Times New Roman" w:ascii="Times New Roman" w:hAnsi="Times New Roman"/>
                <w:color w:val="000000"/>
                <w:sz w:val="24"/>
              </w:rPr>
              <w:t>Световые и квантовые явл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Колебания и волны. </w:t>
            </w:r>
            <w:r>
              <w:rPr>
                <w:rFonts w:cs="Times New Roman" w:ascii="Times New Roman" w:hAnsi="Times New Roman"/>
                <w:color w:val="000000"/>
                <w:sz w:val="24"/>
              </w:rPr>
              <w:t>Световые и квантовые явл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по теме "Механическое движ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и качественных задач по теме "Взаимодействие те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и качественных задач по теме "Законы сохранения энергии и импульс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ые работы по теме "Механическое движ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ые работы по теме "Взаимодействие тел"</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ые работы по теме "Простые механизм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и качественных задач по теме "Тепловые процесс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и качественных задач по теме "Влажност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и качественных задач по теме "КПД тепловых двигателей"</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и качественных задач по теме "Законы постоянного ток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и качественных задач по теме "КПД электроустановок"</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ые работы по теме "Законы постоянного ток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ые работы по теме "Световые явл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Законы сохранения в механик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Колебания и волн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Световые явл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ами по теме "Квантовая и ядерная физик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5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6" w:name="block-42898235"/>
      <w:bookmarkStart w:id="17" w:name="block-42898234"/>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8" w:name="block-42898234"/>
      <w:bookmarkStart w:id="19" w:name="block-42898234"/>
      <w:bookmarkEnd w:id="1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4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4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4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4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4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4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4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4:28:00Z</dcterms:created>
  <dc:creator>ASUS_316</dc:creator>
  <dc:description/>
  <dc:language>en-US</dc:language>
  <cp:lastModifiedBy>ASUS_316</cp:lastModifiedBy>
  <dcterms:modified xsi:type="dcterms:W3CDTF">2024-09-18T04:28:00Z</dcterms:modified>
  <cp:revision>2</cp:revision>
  <dc:subject/>
  <dc:title/>
</cp:coreProperties>
</file>