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right="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right="0" w:hanging="0"/>
        <w:jc w:val="center"/>
        <w:rPr>
          <w:rFonts w:ascii="Times New Roman" w:hAnsi="Times New Roman" w:cs="Times New Roman"/>
          <w:b/>
          <w:b/>
          <w:color w:val="000000"/>
          <w:sz w:val="28"/>
          <w:lang w:val="ru-RU"/>
        </w:rPr>
      </w:pPr>
      <w:bookmarkStart w:id="0" w:name="c6077dab-9925-4774-bff8-633c408d96f7"/>
      <w:r>
        <w:rPr>
          <w:rFonts w:cs="Times New Roman" w:ascii="Times New Roman" w:hAnsi="Times New Roman"/>
          <w:b/>
          <w:color w:val="000000"/>
          <w:sz w:val="28"/>
          <w:lang w:val="ru-RU"/>
        </w:rPr>
        <w:t>Министерство просвещения и воспитания Ульяновской области</w:t>
      </w:r>
      <w:bookmarkEnd w:id="0"/>
    </w:p>
    <w:p>
      <w:pPr>
        <w:pStyle w:val="Normal"/>
        <w:spacing w:lineRule="auto" w:line="408" w:before="0" w:after="0"/>
        <w:ind w:left="120" w:right="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Управление образования администрации Ульяновской области</w:t>
      </w:r>
    </w:p>
    <w:p>
      <w:pPr>
        <w:pStyle w:val="Normal"/>
        <w:spacing w:lineRule="auto" w:line="408" w:before="0" w:after="0"/>
        <w:ind w:left="120" w:right="0" w:hanging="0"/>
        <w:jc w:val="center"/>
        <w:rPr>
          <w:lang w:val="ru-RU"/>
        </w:rPr>
      </w:pPr>
      <w:r>
        <w:rPr>
          <w:rFonts w:cs="Times New Roman" w:ascii="Times New Roman" w:hAnsi="Times New Roman"/>
          <w:b/>
          <w:color w:val="000000"/>
          <w:sz w:val="28"/>
          <w:lang w:val="ru-RU"/>
        </w:rPr>
        <w:t>МАОУ "Лицей №38 г. Ульяновска"</w:t>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tbl>
      <w:tblPr>
        <w:tblW w:w="9345" w:type="dxa"/>
        <w:jc w:val="left"/>
        <w:tblInd w:w="-108" w:type="dxa"/>
        <w:tblLayout w:type="fixed"/>
        <w:tblCellMar>
          <w:top w:w="0" w:type="dxa"/>
          <w:left w:w="108" w:type="dxa"/>
          <w:bottom w:w="0" w:type="dxa"/>
          <w:right w:w="108" w:type="dxa"/>
        </w:tblCellMar>
      </w:tblPr>
      <w:tblGrid>
        <w:gridCol w:w="3113"/>
        <w:gridCol w:w="3115"/>
        <w:gridCol w:w="3117"/>
      </w:tblGrid>
      <w:tr>
        <w:trPr/>
        <w:tc>
          <w:tcPr>
            <w:tcW w:w="3113" w:type="dxa"/>
            <w:tcBorders/>
          </w:tcPr>
          <w:p>
            <w:pPr>
              <w:pStyle w:val="Normal"/>
              <w:spacing w:before="0" w:after="12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РАССМОТРЕНО</w:t>
            </w:r>
          </w:p>
          <w:p>
            <w:pPr>
              <w:pStyle w:val="Normal"/>
              <w:spacing w:before="0" w:after="12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седание МО учителей русского языка и литературы</w:t>
            </w:r>
          </w:p>
          <w:p>
            <w:pPr>
              <w:pStyle w:val="Normal"/>
              <w:spacing w:lineRule="atLeast" w:line="100" w:before="0" w:after="12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spacing w:lineRule="atLeast" w:line="10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устамова Ю.А.</w:t>
            </w:r>
          </w:p>
          <w:p>
            <w:pPr>
              <w:pStyle w:val="Normal"/>
              <w:spacing w:lineRule="atLeast" w:line="10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w:t>
            </w:r>
          </w:p>
          <w:p>
            <w:pPr>
              <w:pStyle w:val="Normal"/>
              <w:spacing w:lineRule="atLeast" w:line="10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29» 08</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3 г.</w:t>
            </w:r>
          </w:p>
          <w:p>
            <w:pPr>
              <w:pStyle w:val="Normal"/>
              <w:spacing w:lineRule="atLeast" w:line="100" w:before="0" w:after="12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spacing w:before="0" w:after="12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СОГЛАСОВАНО</w:t>
            </w:r>
          </w:p>
          <w:p>
            <w:pPr>
              <w:pStyle w:val="Normal"/>
              <w:spacing w:before="0" w:after="12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меститель директора по УВР</w:t>
            </w:r>
          </w:p>
          <w:p>
            <w:pPr>
              <w:pStyle w:val="Normal"/>
              <w:spacing w:lineRule="atLeast" w:line="100" w:before="0" w:after="12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spacing w:lineRule="atLeast" w:line="10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ильфанова Е.Ю</w:t>
            </w:r>
          </w:p>
          <w:p>
            <w:pPr>
              <w:pStyle w:val="Normal"/>
              <w:spacing w:lineRule="atLeast" w:line="10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7" w:type="dxa"/>
            <w:tcBorders/>
          </w:tcPr>
          <w:p>
            <w:pPr>
              <w:pStyle w:val="Normal"/>
              <w:spacing w:before="0" w:after="12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УТВЕРЖДЕНО</w:t>
            </w:r>
          </w:p>
          <w:p>
            <w:pPr>
              <w:pStyle w:val="Normal"/>
              <w:spacing w:before="0" w:after="12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иректор лицея</w:t>
            </w:r>
          </w:p>
          <w:p>
            <w:pPr>
              <w:pStyle w:val="Normal"/>
              <w:spacing w:lineRule="atLeast" w:line="100" w:before="0" w:after="12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spacing w:lineRule="atLeast" w:line="10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летаев В.В</w:t>
            </w:r>
          </w:p>
          <w:p>
            <w:pPr>
              <w:pStyle w:val="Normal"/>
              <w:spacing w:lineRule="atLeast" w:line="10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356 от «31» 08   2023 г.</w:t>
            </w:r>
          </w:p>
          <w:p>
            <w:pPr>
              <w:pStyle w:val="Normal"/>
              <w:spacing w:lineRule="atLeast" w:line="100" w:before="0" w:after="12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jc w:val="center"/>
        <w:rPr>
          <w:lang w:val="ru-RU"/>
        </w:rPr>
      </w:pPr>
      <w:r>
        <w:rPr>
          <w:lang w:val="ru-RU"/>
        </w:rPr>
      </w:r>
    </w:p>
    <w:p>
      <w:pPr>
        <w:pStyle w:val="Normal"/>
        <w:spacing w:lineRule="auto" w:line="240" w:before="0" w:after="0"/>
        <w:ind w:left="12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ГРАММ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неурочной деятельност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рудные вопросы орфографии и пункту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обучающихся 9-х класс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ок реализации 1 год</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Количество часов – 68 ч. (2 часа в неделю)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8"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372" w:right="0" w:hanging="0"/>
        <w:rPr>
          <w:rFonts w:ascii="Times New Roman" w:hAnsi="Times New Roman" w:cs="Times New Roman"/>
          <w:sz w:val="28"/>
          <w:szCs w:val="28"/>
        </w:rPr>
      </w:pPr>
      <w:r>
        <w:rPr>
          <w:rFonts w:cs="Times New Roman" w:ascii="Times New Roman" w:hAnsi="Times New Roman"/>
          <w:sz w:val="28"/>
          <w:szCs w:val="28"/>
        </w:rPr>
        <w:t>Автор составитель программы:</w:t>
      </w:r>
    </w:p>
    <w:p>
      <w:pPr>
        <w:pStyle w:val="Normal"/>
        <w:spacing w:before="0" w:after="0"/>
        <w:ind w:left="6372"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лотова И.С., учитель русского языка и литературы</w:t>
      </w:r>
    </w:p>
    <w:p>
      <w:pPr>
        <w:pStyle w:val="Normal"/>
        <w:spacing w:before="0" w:after="0"/>
        <w:ind w:left="6372" w:right="0" w:hanging="0"/>
        <w:rPr>
          <w:rFonts w:ascii="Times New Roman" w:hAnsi="Times New Roman" w:cs="Times New Roman"/>
          <w:sz w:val="28"/>
          <w:szCs w:val="28"/>
        </w:rPr>
      </w:pPr>
      <w:r>
        <w:rPr>
          <w:rFonts w:cs="Times New Roman" w:ascii="Times New Roman" w:hAnsi="Times New Roman"/>
          <w:sz w:val="28"/>
          <w:szCs w:val="28"/>
        </w:rPr>
        <w:t>МАОУ г.Ульяновска «ФМЛ №38»</w:t>
      </w:r>
    </w:p>
    <w:p>
      <w:pPr>
        <w:pStyle w:val="Normal"/>
        <w:spacing w:before="0" w:after="0"/>
        <w:ind w:left="6372"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372"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Настоящая рабочая программа внеурочной деятельности «Трудные вопросы орфографии и пунктуации» разработана как нормативно-правовой документ для организации учебного процесса в 9  «А» классе МАОУ г.Ульяновска «ФМЛ №38».</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Рабочая программа элективного курса «Трудные вопросы орфографии и пунктуации» составлена на основе следующих документ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9 декабря 2012 г. N 273-ФЗ "Об образовании в Российской Федер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иказ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28.12.2010№2106 «Федеральные требования к образовательным учреждениям в части охраны здоровья обучающихся, воспитан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анитарно-эпидемиологические правила и нормы СанПиН 2.4.2.2821-10 «Санитарно-эпидемиологические требования к условиям и организации обучения в общеобразовательных учреждениях», зарегистрированное в Минюсте России 03.03.2011, №189);</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hyperlink r:id="rId2" w:tgtFrame="_blank">
        <w:r>
          <w:rPr>
            <w:rStyle w:val="InternetLink"/>
            <w:rFonts w:cs="Times New Roman" w:ascii="Times New Roman" w:hAnsi="Times New Roman"/>
            <w:color w:val="000000"/>
            <w:sz w:val="28"/>
            <w:szCs w:val="28"/>
            <w:u w:val="none"/>
          </w:rPr>
          <w:t>Приказ Минпросвещения России от 18.05.2020 N 249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просвещения Российской Федерации от 28 декабря 2018 г. N 345"</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cs="Segoe UI" w:ascii="Segoe UI" w:hAnsi="Segoe UI"/>
          <w:sz w:val="28"/>
          <w:szCs w:val="28"/>
          <w:shd w:fill="FFFFFF" w:val="clear"/>
        </w:rPr>
        <w:t xml:space="preserve"> </w:t>
      </w:r>
      <w:r>
        <w:rPr>
          <w:rFonts w:cs="Times New Roman" w:ascii="Times New Roman" w:hAnsi="Times New Roman"/>
          <w:sz w:val="28"/>
          <w:szCs w:val="28"/>
        </w:rPr>
        <w:t>Рабочие программы. Предметная линия учебников Т.А. Ладыженской, М.Т. Баранова, Л.А. Тростенцовой и других. 5-9 классы: учеб. Пособие для образовательных организаций -М.:«Просвещение», 2019</w:t>
      </w:r>
    </w:p>
    <w:p>
      <w:pPr>
        <w:pStyle w:val="Normal"/>
        <w:spacing w:before="0" w:after="0"/>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Положение МАОУ г.Ульяновска «ФМЛ №38» по разработке рабочих программ учебных предметов и   курсов внеурочной деятельности</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ав МАОУ г.Ульяновска «ФМЛ №38».</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чебный план МАОУ г.Ульяновска «ФМЛ №38» на 2023/2024 учебный год.</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Годовой календарный график  МАОУ г.Ульяновска «ФМЛ №38»  на 2023-24 уч.год</w:t>
      </w:r>
    </w:p>
    <w:p>
      <w:pPr>
        <w:pStyle w:val="Normal"/>
        <w:spacing w:before="0" w:after="0"/>
        <w:rPr>
          <w:sz w:val="28"/>
          <w:szCs w:val="28"/>
        </w:rPr>
      </w:pPr>
      <w:r>
        <w:rPr>
          <w:rFonts w:cs="Times New Roman" w:ascii="Times New Roman" w:hAnsi="Times New Roman"/>
          <w:sz w:val="28"/>
          <w:szCs w:val="28"/>
        </w:rPr>
        <w:t>Для обучения элективного курса «Трудные вопросы орфографии и пунктуации»  в МАОУ г.Ульяновска «ФМЛ №38» выбрана содержательная линия учебников «Русский язык», автором которого является  Ладыженская Т. А. Рабочая программа разработана с учётом особенностей обучающихся класса. Тематическое планирование рассчитано на 2 учебный час в неделю, что составляет 68 учебных часа в год в 9 классе.</w:t>
      </w:r>
    </w:p>
    <w:p>
      <w:pPr>
        <w:pStyle w:val="Normal"/>
        <w:spacing w:before="0" w:after="0"/>
        <w:rPr>
          <w:sz w:val="28"/>
          <w:szCs w:val="28"/>
        </w:rPr>
      </w:pPr>
      <w:r>
        <w:rPr>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567"/>
        <w:jc w:val="center"/>
        <w:rPr>
          <w:rFonts w:ascii="Times New Roman" w:hAnsi="Times New Roman" w:cs="Times New Roman"/>
          <w:sz w:val="28"/>
          <w:szCs w:val="28"/>
        </w:rPr>
      </w:pPr>
      <w:r>
        <w:rPr>
          <w:rFonts w:cs="Times New Roman" w:ascii="Times New Roman" w:hAnsi="Times New Roman"/>
          <w:b/>
          <w:sz w:val="28"/>
          <w:szCs w:val="28"/>
        </w:rPr>
        <w:t>УЧЕБНЫЙ ПРЕДМЕТ</w:t>
      </w:r>
    </w:p>
    <w:p>
      <w:pPr>
        <w:pStyle w:val="Normal"/>
        <w:spacing w:lineRule="auto" w:line="240"/>
        <w:ind w:left="0"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Образовательные цели кур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витие интереса к русскому язык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углубление и закрепление орфографических и пунктуационных знаний, умений и навыков на базе повторения грамматики и осознания сущности русской орфографии и пунктуации; формирование коммуникативной компетентности обучающихс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Задачи данного кур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глубление и закрепление знаний учащихся по наиболее трудным вопросам русской орфографии и пунктуации (использование комплексного метода изучения отдельных те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закрепление умения обучающихся на практике применять и использовать орфографические и пунктуационные правила; - повышение грамотности обучающихс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дготовка к экзамену по русскому язы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ринципы организации обуч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ткрытость (для всех независимо от качества обученност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индивидуализация (индивидуальная практическая работа для каждого, основанная на технологии самообразования). На нескольких лекционных занятиях учащимся даются схемы, таблицы обобщающего характера, которые помогут им вспомнить ранее изученный теоретический материал. Затем на практических занятиях обучающиеся выполняют упражнения и задания, направленные на углубление и закрепление умений и навыков. Практические упражнения носят дифференцированный характер: от простых к сложным, от тренировочных заданий («вставьте пропущенные буквы и объясните их правописание») до контрольных работ («написать диктант», тест). Упражнения ведут обучающегося за собой: от подробных комментариев к все более самостоятельным решениям и выбору, в чем проявляется развивающий характер заданий. Упражнения выполняются каждым обучающимся индивидуально, затем выполненное упражнение проверяется учителем. Обучающиеся анализируют допущенные ошибки, выполняют работу над ошибками. Если обучающиеся выполняют работу правильно, то им дается более сложное задание. Элективный курс русского языка «Трудные вопросы орфографии и пунктуации» предназначен для обучающихся 9 клас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Прогнозируемые результаты в ходе изучения кур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Умение на практике применять орфографические и пунктуационные зн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овышение грамотности письменной речи обучающихся.Данный курс поможет развить у школьников общеучебные, исследовательские, коммуникативные умения и навы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азовые понятия курса: орфография, орфограмма, орфографическое правило, морфема, самостоятельные части речи, пунктуац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унктуационное правило, главные и второстепенные члены предложения, однородные члены предложения, обособленные члены предло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водные слова и вводные предложения, прямая и косвенная реч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ритерии оценки результативности изучения курса: текущий контроль – проверка выполнения учащимися упражнений и зада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верочные работы; итоговый контроль – тестиров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ребования к уровню освоения содержания кур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занятиях элективного курса "Трудные вопросы орфографии и пунктуации" предпочтительны формы работы, расширяющие классно-урочну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истему: практикумы, семинары, занятия с использованием обучающих компьютерных программ и д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технологии проведения занятий присутствуют следующие этап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справочно-ознакомительный (лекция учителя, составление таблиц, памяток, работа с литератур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тренировочный (тестовые зад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игровой (шарады, кроссворды)</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4. контролирующий (диктанты, тесты)</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2.Содержание программы элективного кур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Трудные вопросы русской орфографии (30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 Чередование гласных в корне слова. 4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2. Правописание приставок. 5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3. Правописание гласных после шипящих и Ц. 2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4. Правописание гласных в суффиксах существительных, прилагательных, глаголов и причастий. 5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5. Ь после шипящих на конце слова. 2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6. Правописание Н и НН в суффиксах разных частей речи. 6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7. Слитное и раздельное написание НЕ и НИ с разными частями речи. 4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8. Слитное и раздельное написание омонимичных самостоятельных и служебных слов. 2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Трудные вопросы русской пунктуации (32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9. Однородные члены предложения. Запятые между однородными членами. 4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0.Тире в простом предложении. 4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1. Обособление второстепенных членов предложения. Знаки препинания при обособленных второстепенных членах предложения. 4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2. Выделение запятыми обособленных обстоятельств. 4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3. Вводные слова и предложения. Знаки препинания при вводных словах (словосочетаниях, предложениях) 4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4. Знаки препинания между простыми предложениями в сложном предложении. 4 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5. Знаки препинания между частями предложения с прямой речью. 4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6. Выделение чужой речи. 4 ч.</w:t>
      </w:r>
    </w:p>
    <w:p>
      <w:pPr>
        <w:pStyle w:val="Normal"/>
        <w:spacing w:before="0" w:after="0"/>
        <w:rPr>
          <w:sz w:val="28"/>
          <w:szCs w:val="28"/>
        </w:rPr>
      </w:pPr>
      <w:r>
        <w:rPr>
          <w:rFonts w:cs="Times New Roman" w:ascii="Times New Roman" w:hAnsi="Times New Roman"/>
          <w:sz w:val="28"/>
          <w:szCs w:val="28"/>
        </w:rPr>
        <w:t>Итоговые занятия (6 ч.)</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10714" w:type="dxa"/>
        <w:jc w:val="left"/>
        <w:tblInd w:w="-118" w:type="dxa"/>
        <w:tblLayout w:type="fixed"/>
        <w:tblCellMar>
          <w:top w:w="0" w:type="dxa"/>
          <w:left w:w="108" w:type="dxa"/>
          <w:bottom w:w="0" w:type="dxa"/>
          <w:right w:w="108" w:type="dxa"/>
        </w:tblCellMar>
      </w:tblPr>
      <w:tblGrid>
        <w:gridCol w:w="800"/>
        <w:gridCol w:w="6728"/>
        <w:gridCol w:w="3186"/>
      </w:tblGrid>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рока                </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тем              </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Количество час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дование гласных в корне слова</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9</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авописание приставок</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11</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авописание гласных после шипящих и Ц</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16</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авописание гласных в суффиксах существительных, прилагательных, глаголов и причастий</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7-18</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Ь после шипящих на конце слова</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9-24</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авописание Н и НН в суффиксах разных частей реч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5-28</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итное и раздельное написание НЕ и НИ с разными частями реч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9-30</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литное и раздельное написание омонимичных самостоятельных и служебных слов</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1-34</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нородные члены предложения. Запятые между однородными членам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5-38</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ире в простом предложени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9-42</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особление второстепенных членов предложения. Знаки препинания при обособленных второстепенных членах предложения</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3-46</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ыделение запятыми обособленных обстоятельств</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7-50</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водные слова и предложения. Знаки препинания при вводных словах (словосочетаниях, предложениях)</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1-54</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ки препинания между простыми предложениями в сложном предложени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5-58</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наки препинания между частями предложения с прямой речью</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9-62</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ыделение чужой реч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80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3-68</w:t>
            </w:r>
          </w:p>
        </w:tc>
        <w:tc>
          <w:tcPr>
            <w:tcW w:w="67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Итоговые занятия </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4.Учебно - методическое и материально-техническое обеспеч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Русский язык: Учебник для 9 класса общеобразовательных учреждений / Л. А. Тростенцова, Т. А. Ладыженская, А. Д. Дейкина, О. 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лександрова; научн. редакт. Н. М. Шанский. - М.: Просвещение, 201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Малюшкин А.Б. Тестовые задания по русскому языку. 9 класс.-М.: ТЦ Сфера, 2006 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Таблицы и раздаточный материал по русскому языку для 9 клас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Текучева И.В. Тесты по русскому языку: 9 класс. М.: Экзамен, 2020 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Богданова Г.А. Сборник диктантов по русскому языку. 5-9 классы. М.: Просвещение , 2022 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льтимедийные пособ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зентации к занятия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пользованные материалы  Интернет-ресурс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Материалы сайта ФИПИ. http://www.fipi.ru/</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Материалы edu.tatar (сообщества, факультативы, ЦОРы и д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http://www.uchportal.ru/dir Учительский порта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http://www.uroki.net/docrus.htm Уроки. Н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http://nsportal.ru/blog/ Социальная сеть работников образ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http://www.gramota.ru/ Грамота. р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http://www.openclass.ru Открытый клас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 http://www.zavuch.ru/ Завуч. Инф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 http://www.it-n.ru/ Сеть творческих учителей.</w:t>
      </w:r>
    </w:p>
    <w:sectPr>
      <w:type w:val="nextPage"/>
      <w:pgSz w:w="11906" w:h="16838"/>
      <w:pgMar w:left="851" w:right="567"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ru-RU" w:eastAsia="zh-CN" w:bidi="ar-SA"/>
    </w:rPr>
  </w:style>
  <w:style w:type="character" w:styleId="WW8Num1z0">
    <w:name w:val="WW8Num1z0"/>
    <w:qFormat/>
    <w:rPr>
      <w:rFonts w:ascii="Wingdings" w:hAnsi="Wingdings" w:cs="Wingdings"/>
      <w:color w:val="000000"/>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_"/>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Index1">
    <w:name w:val="Index 1"/>
    <w:basedOn w:val="Normal"/>
    <w:next w:val="Normal"/>
    <w:pPr>
      <w:ind w:left="240" w:right="0" w:hanging="240"/>
    </w:pPr>
    <w:rPr/>
  </w:style>
  <w:style w:type="paragraph" w:styleId="Style19">
    <w:name w:val="Абзац списка"/>
    <w:basedOn w:val="Normal"/>
    <w:qFormat/>
    <w:pPr>
      <w:spacing w:lineRule="auto" w:line="240" w:before="0" w:after="0"/>
      <w:ind w:left="720" w:right="0" w:hanging="0"/>
    </w:pPr>
    <w:rPr>
      <w:rFonts w:ascii="Times New Roman" w:hAnsi="Times New Roman" w:cs="Times New Roman"/>
      <w:sz w:val="24"/>
      <w:szCs w:val="24"/>
    </w:rPr>
  </w:style>
  <w:style w:type="paragraph" w:styleId="2">
    <w:name w:val="Основной текст2"/>
    <w:basedOn w:val="Normal"/>
    <w:qFormat/>
    <w:pPr>
      <w:widowControl w:val="false"/>
      <w:shd w:fill="FFFFFF" w:val="clear"/>
      <w:spacing w:lineRule="auto" w:line="276" w:before="0" w:after="0"/>
      <w:ind w:left="0" w:right="0" w:hanging="380"/>
      <w:jc w:val="center"/>
    </w:pPr>
    <w:rPr>
      <w:rFonts w:ascii="Times New Roman" w:hAnsi="Times New Roman" w:cs="Times New Roman"/>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k.kuz-edu.ru/files/upload/2020/16.06.2020/prikaz.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8T13:41:00Z</dcterms:created>
  <dc:creator>Мамыково</dc:creator>
  <dc:description/>
  <dc:language>en-US</dc:language>
  <cp:lastModifiedBy>Пользователь Windows</cp:lastModifiedBy>
  <dcterms:modified xsi:type="dcterms:W3CDTF">2020-10-18T13:41:00Z</dcterms:modified>
  <cp:revision>2</cp:revision>
  <dc:subject/>
  <dc:title/>
</cp:coreProperties>
</file>