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c6077dab-9925-4774-bff8-633c408d96f7"/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и воспитания Ульяновской области</w:t>
      </w:r>
      <w:bookmarkEnd w:id="0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дминистрации Ульяновской област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АОУ "Лицей №38 г. Ульяновска"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15"/>
        <w:gridCol w:w="3117"/>
      </w:tblGrid>
      <w:tr>
        <w:trPr/>
        <w:tc>
          <w:tcPr>
            <w:tcW w:w="311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дание МО учителей русского языка и литературы</w:t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тамова Ю.А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9» 08   2023 г.</w:t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льфанова Е.Ю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лицея</w:t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таев В.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356 от «31» 08   2023 г.</w:t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урналист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5-11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– 68 ч. (2 часа в неделю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составитель программы: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тамова Ю.А., учитель русского языка и литературы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г.Ульяновска «ФМЛ №38»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ительным изменением и развитием информационной структуры общества требуется новый подход к формам работы с детьми. Активно начали развиваться средства информации: глобальные компьютерные сети, телевидение, радио, мобильные телефонные сети, факсимильная связь. Современн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дновременно помогать юным журналистам в анализе и понимании устного и печатного слова, содействовать тому, чтобы они сами могли рассказать о происходящих событиях, высказаться о своём социальном, политическом окружении. Эти два аспекта теснейшим образом связаны и дополняют друг друга в программе внеурочной деятельности «Журналистика». Да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</w:t>
      </w:r>
      <w:r>
        <w:rPr>
          <w:sz w:val="28"/>
          <w:szCs w:val="28"/>
          <w:u w:val="single"/>
        </w:rPr>
        <w:t>программа рассчитана</w:t>
      </w:r>
      <w:r>
        <w:rPr>
          <w:sz w:val="28"/>
          <w:szCs w:val="28"/>
        </w:rPr>
        <w:t xml:space="preserve"> на 1 год: 70 часов (2 часа в неделю). Программа предусматривает интенсивное обучение основам журналистики через систему знаний по развитию устной и письменной речи ребёнк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данной программы состоит в том, что она даёт возможность использовать навыки, полученные во время обучения основам журналистского мастерства, включая детей в систему средств массовой коммуникации обществ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нятия, предусмотренные программой: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творческая дискуссия;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;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их заданий;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методы формирования системы общения;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одготовка материалов для публикаций в прессе)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С этой целью предусматриваются индивидуальные занят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личество обучающихся</w:t>
      </w:r>
      <w:r>
        <w:rPr>
          <w:sz w:val="28"/>
          <w:szCs w:val="28"/>
        </w:rPr>
        <w:t xml:space="preserve"> в учебной группе не должно превышать 15 человек.  Программа направлена на удовлетворение специфических познавательных интересов, способствующих их разностороннему личностному развитию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 помогут  обучающимся оценить свой творческий потенциал. Технологии, используемые в системе занятий по программе «Журналистика», ориентированы на то, чтобы обучающийся получил такую практику, которая поможет ему овладеть общеучебными и специальными навыками, позволяющими успешно осваивать программу старшей школ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 xml:space="preserve">Цель программы: </w:t>
      </w:r>
      <w:r>
        <w:rPr>
          <w:szCs w:val="28"/>
        </w:rPr>
        <w:t>создание условий для формирования и развития у  обучающихся</w:t>
      </w:r>
    </w:p>
    <w:p>
      <w:pPr>
        <w:pStyle w:val="Style15"/>
        <w:numPr>
          <w:ilvl w:val="0"/>
          <w:numId w:val="2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х и практических умений в области стилистики и журналистики;</w:t>
      </w:r>
    </w:p>
    <w:p>
      <w:pPr>
        <w:pStyle w:val="Style15"/>
        <w:numPr>
          <w:ilvl w:val="0"/>
          <w:numId w:val="2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а к изучению гуманитарных дисциплин (русский язык, литература, история, обществознание, право);</w:t>
      </w:r>
    </w:p>
    <w:p>
      <w:pPr>
        <w:pStyle w:val="Style15"/>
        <w:numPr>
          <w:ilvl w:val="0"/>
          <w:numId w:val="2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самостоятельно приобретать и применять знания;</w:t>
      </w:r>
    </w:p>
    <w:p>
      <w:pPr>
        <w:pStyle w:val="Style15"/>
        <w:numPr>
          <w:ilvl w:val="0"/>
          <w:numId w:val="2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ого мышления, познавательной активности;</w:t>
      </w:r>
    </w:p>
    <w:p>
      <w:pPr>
        <w:pStyle w:val="Style15"/>
        <w:numPr>
          <w:ilvl w:val="0"/>
          <w:numId w:val="2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словотворчеству, индивидуальных особенностей языкового стиля;</w:t>
      </w:r>
    </w:p>
    <w:p>
      <w:pPr>
        <w:pStyle w:val="Style15"/>
        <w:numPr>
          <w:ilvl w:val="0"/>
          <w:numId w:val="2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х навык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я  в кружке помогут  обучающимся познакомиться с журналистикой как профессией и областью литературного творчеств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ограммы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образного и логического мышления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подростков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умения устного и письменного выступления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умения работать в различных жанрах публицистического стиля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владение основными навыками журналистского мастерства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вкуса как ориентира в самостоятельном восприятии искусства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нравственных основ личности будущего журналиста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требованиями к обучающимся при изучении основ журналистики как профессии являются желание овладеть навыками работы юного корреспондента; активная позиция во время занятий; выполнение творческих заданий, участие в ролевых играх, устных журналах, пресс-конференциях, семинарах, творческих конкурсах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 xml:space="preserve"> разнообразны: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амостоятельные работы в различных жанрах журналистики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еминары-практикумы по изученной теме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ворческие конкурсы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убликаци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уровню подготовки обучающихся.</w:t>
      </w:r>
    </w:p>
    <w:p>
      <w:pPr>
        <w:pStyle w:val="Heading4"/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занятий обучающиеся приобретают конкретные </w:t>
      </w:r>
      <w:r>
        <w:rPr>
          <w:rFonts w:cs="Times New Roman" w:ascii="Times New Roman" w:hAnsi="Times New Roman"/>
          <w:u w:val="single"/>
        </w:rPr>
        <w:t>знания:</w:t>
      </w:r>
    </w:p>
    <w:p>
      <w:pPr>
        <w:pStyle w:val="Style15"/>
        <w:numPr>
          <w:ilvl w:val="0"/>
          <w:numId w:val="8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рии журналистики;</w:t>
      </w:r>
    </w:p>
    <w:p>
      <w:pPr>
        <w:pStyle w:val="Style15"/>
        <w:numPr>
          <w:ilvl w:val="0"/>
          <w:numId w:val="8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жанрах журналистики и жанровых особенностях текста;</w:t>
      </w:r>
    </w:p>
    <w:p>
      <w:pPr>
        <w:pStyle w:val="Style15"/>
        <w:numPr>
          <w:ilvl w:val="0"/>
          <w:numId w:val="8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журналиста и других профессий, связанных  с журналистикой, о выдающихся журналистах;</w:t>
      </w:r>
    </w:p>
    <w:p>
      <w:pPr>
        <w:pStyle w:val="Style15"/>
        <w:numPr>
          <w:ilvl w:val="0"/>
          <w:numId w:val="8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коне о СМИ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и умения:</w:t>
      </w:r>
    </w:p>
    <w:p>
      <w:pPr>
        <w:pStyle w:val="Style15"/>
        <w:numPr>
          <w:ilvl w:val="0"/>
          <w:numId w:val="6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вать сочинения разных жанров;</w:t>
      </w:r>
    </w:p>
    <w:p>
      <w:pPr>
        <w:pStyle w:val="Style15"/>
        <w:numPr>
          <w:ilvl w:val="0"/>
          <w:numId w:val="6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языковые нормы (орфографические, орфоэпические, лексические, грамматические, стилистические, пунктуационные) в устных  и письменных высказываниях;</w:t>
      </w:r>
    </w:p>
    <w:p>
      <w:pPr>
        <w:pStyle w:val="Style15"/>
        <w:numPr>
          <w:ilvl w:val="0"/>
          <w:numId w:val="6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ополнительной литературой (словари, энциклопедии, справочники), с использованием  ИКТ;</w:t>
      </w:r>
    </w:p>
    <w:p>
      <w:pPr>
        <w:pStyle w:val="Style15"/>
        <w:numPr>
          <w:ilvl w:val="0"/>
          <w:numId w:val="6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скуссии, пресс-конференци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 обучающихся:</w:t>
      </w:r>
    </w:p>
    <w:p>
      <w:pPr>
        <w:pStyle w:val="Style15"/>
        <w:numPr>
          <w:ilvl w:val="0"/>
          <w:numId w:val="7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нятия;</w:t>
      </w:r>
    </w:p>
    <w:p>
      <w:pPr>
        <w:pStyle w:val="Style15"/>
        <w:numPr>
          <w:ilvl w:val="0"/>
          <w:numId w:val="7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рактикум (сочинения разных жанров);</w:t>
      </w:r>
    </w:p>
    <w:p>
      <w:pPr>
        <w:pStyle w:val="Style15"/>
        <w:numPr>
          <w:ilvl w:val="0"/>
          <w:numId w:val="7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ессой (обзор, анализ, рецензирование, сбор материала, редактирование, исследование);</w:t>
      </w:r>
    </w:p>
    <w:p>
      <w:pPr>
        <w:pStyle w:val="Style15"/>
        <w:numPr>
          <w:ilvl w:val="0"/>
          <w:numId w:val="7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правочной литературой (словарями, библиографическими указателями  и каталогами, энциклопедиями и т.п.);</w:t>
      </w:r>
    </w:p>
    <w:p>
      <w:pPr>
        <w:pStyle w:val="Style15"/>
        <w:numPr>
          <w:ilvl w:val="0"/>
          <w:numId w:val="7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Style15"/>
        <w:numPr>
          <w:ilvl w:val="0"/>
          <w:numId w:val="7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опрос;</w:t>
      </w:r>
    </w:p>
    <w:p>
      <w:pPr>
        <w:pStyle w:val="Style15"/>
        <w:numPr>
          <w:ilvl w:val="0"/>
          <w:numId w:val="7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школьных и городских мероприятиях, конкурсах прессы;</w:t>
      </w:r>
    </w:p>
    <w:p>
      <w:pPr>
        <w:pStyle w:val="Style15"/>
        <w:numPr>
          <w:ilvl w:val="0"/>
          <w:numId w:val="7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школьной газеты;</w:t>
      </w:r>
    </w:p>
    <w:p>
      <w:pPr>
        <w:pStyle w:val="Style15"/>
        <w:numPr>
          <w:ilvl w:val="0"/>
          <w:numId w:val="7"/>
        </w:numPr>
        <w:tabs>
          <w:tab w:val="left" w:pos="709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обучающих семинаров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нечные результаты</w:t>
      </w:r>
      <w:r>
        <w:rPr>
          <w:sz w:val="28"/>
          <w:szCs w:val="28"/>
        </w:rPr>
        <w:t>: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построить устное и письменное сообщение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работать в различных жанрах публицистического стиля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мение общаться с отдельным человеком и аудиторией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амостоятельная подготовка и публикация материалов для школьной газеты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967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441"/>
        <w:gridCol w:w="4550"/>
      </w:tblGrid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ика как профессия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журналистики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журналисту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ссийской журналистики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жанров журналистики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журналистики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е фигуры речи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е фигуры в тексте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материала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й стиль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жанры: отчет, репортаж, интервью, заметка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жанры: статья, обозрение, отзыв, рецензия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жанры: слово, очерк, эссе, фельетон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в различных публицистических жанрах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средства журналиста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й язык и авторский почерк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и мораль. Поступок и мотив. Плагиат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ка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ая газета. 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сия и название школьной газеты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 и его интересы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 о чем писать для школьной газеты?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, рубрики, полосы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правила для юных журналистов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информации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думывать заголовки и писать лиды?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интервью?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шаг за шагом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школьной редакции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спользование занимательного материала в газете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школьной газеты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журналистика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Деловая игра «Журналист – око народное».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часов </w:t>
            </w:r>
          </w:p>
        </w:tc>
        <w:tc>
          <w:tcPr>
            <w:tcW w:w="4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(68 часов)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. ВВОДНОЕ ЗАНЯТИЕ (1 ЧАС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ограммой кружка, решение организационных вопросов, техника безопасност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. ЖУРНАЛИСТИКА КАК ПРОФЕССИЯ (1 ЧАС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профессии журналист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3. ФУНКЦИИ ЖУРНАЛИСТИКИ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ункции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ая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ражение мнений определенных групп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ственного мне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ист как представитель определенного слоя обществ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 как объект интереса журналиста и основной материал в его работ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4. ТРЕБОВАНИЯ К ЖУРНАЛИСТУ (1 ЧАС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журналисту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ь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офессиональных и этических норм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лубокие знания в области литературы, философии и др.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литературным языком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5. ИСТОРИЯ РОССИЙСКОЙ ЖУРНАЛИСТИКИ (3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урналистик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 и его журналы «Трутень», «Пустомеля», «Живописец».    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истика 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анров в журналистике. А.С.Пушкин – публицист: «Путешествие из Москвы в Петербург». Журналы «Современник», «Отечественные записки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урналистика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Гиляровский – репортер и публицист. Истоки нравственных основ журналистской этики. Развитие жанра фельетона – И.Ильф, Е.Петров. </w:t>
      </w:r>
      <w:r>
        <w:rPr>
          <w:b/>
          <w:sz w:val="28"/>
          <w:szCs w:val="28"/>
        </w:rPr>
        <w:t xml:space="preserve">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 xml:space="preserve">. Написать репортаж «Мой поселок»; подготовить сообщения об особенностях стиля журналистов и писателей прошлого. Дискуссия о профессиональной этике журналиста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6. ФОРМИРОВАНИЕ ЖАНРОВ ЖУРНАЛИСТИКИ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анры</w:t>
      </w:r>
      <w:r>
        <w:rPr>
          <w:sz w:val="28"/>
          <w:szCs w:val="28"/>
        </w:rPr>
        <w:t xml:space="preserve"> журналистики и их особенности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тка</w:t>
      </w:r>
      <w:r>
        <w:rPr>
          <w:sz w:val="28"/>
          <w:szCs w:val="28"/>
        </w:rPr>
        <w:t xml:space="preserve"> 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личие заметки от корреспонденци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вью</w:t>
      </w:r>
      <w:r>
        <w:rPr>
          <w:sz w:val="28"/>
          <w:szCs w:val="28"/>
        </w:rPr>
        <w:t xml:space="preserve"> – особенности этого жанра, его виды: интервью – монолог, интервью – диалог, интервью – зарисовка, коллективное интервью, анкет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– роль статьи в газетах и журналах. 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, яркость литературного изложения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зор печати</w:t>
      </w:r>
      <w:r>
        <w:rPr>
          <w:sz w:val="28"/>
          <w:szCs w:val="28"/>
        </w:rPr>
        <w:t xml:space="preserve"> – особый жанр. Обзор: тематический, общий информационный, рецензирующий пресс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портаж</w:t>
      </w:r>
      <w:r>
        <w:rPr>
          <w:sz w:val="28"/>
          <w:szCs w:val="28"/>
        </w:rPr>
        <w:t xml:space="preserve"> – наглядное представление о том или ином событии, через непосредственное восприятие журналиста – очевидца или действующего лиц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анровое своеобразие</w:t>
      </w:r>
      <w:r>
        <w:rPr>
          <w:sz w:val="28"/>
          <w:szCs w:val="28"/>
        </w:rPr>
        <w:t xml:space="preserve"> 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репортажа</w:t>
      </w:r>
      <w:r>
        <w:rPr>
          <w:sz w:val="28"/>
          <w:szCs w:val="28"/>
        </w:rPr>
        <w:t>: событийный, тематический, постановочный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черк </w:t>
      </w:r>
      <w:r>
        <w:rPr>
          <w:sz w:val="28"/>
          <w:szCs w:val="28"/>
        </w:rPr>
        <w:t>– близость к малым формам художественной литературы – рассказу или короткой повести. Очерк как раскрытие жизни того или иного значимого репортаж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сть воспроизведения материала. Очерки событийные и путевы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льетон</w:t>
      </w:r>
      <w:r>
        <w:rPr>
          <w:sz w:val="28"/>
          <w:szCs w:val="28"/>
        </w:rPr>
        <w:t xml:space="preserve"> – острая, злободневная критика, особые приемы изложе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7. ЯЗЫК ЖУРНАЛИСТИКИ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лова. Слово и понятие. Многозначность слова. Слова иноязычного происхождения, старославянизмы, историзмы, архаизмы, неологизмы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лексика, диалектизмы, современные сленг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, крылатые слова, пословиц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>. Подготовить рассказ «Об этом слове хочется рассказать». Доклад «Пословицы и поговорки. Их использование в журналистике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8-9. СТИЛИСТИЧЕСКИЕ ФИГУРЫ РЕЧИ. СТИЛИСТИЧЕСКИЕ ФИГУРЫ В ТЕКСТЕ (4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опы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питет, сравнение, олицетворение, метонимия, гипербола, иро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илистические фигуры речи</w:t>
      </w:r>
      <w:r>
        <w:rPr>
          <w:sz w:val="28"/>
          <w:szCs w:val="28"/>
        </w:rPr>
        <w:t>: анафора и эпифора, антитеза, градация, эллипсис, прием кольца, умолчание, риторическое обращение, риторический вопрос, многосоюзие и бессоюзи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>. Найти в газетных и журнальных публикациях примеры тропов и стилистических фигур, определить их роль в тексте. Написать зарисовку, используя определенные стилистические фигур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0. КОМПОЗИЦИЯ МАТЕРИАЛА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построения текстов: повествование, описание, рассуждени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руктурные связи в повествовании: прямая хронология и обратная хронология. Прямая хронология с отступлениям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труктурные связи в описании. Движение по объекту описания. Движение объекта. Маршрут движения. Убывание или возрастание признак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руктурные связи в рассуждени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озаключение в доказательстве или опровержении. Восхождение от конкретного к абстрактном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Найдите в газетных и журнальных публикациях примеры повествования, описания, рассуждения. Напишите маленький рассказ на тему «Маленькое происшествие», используя разные типы построе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1. ПУБЛИЦИСТИЧЕСКИЙ СТИЛЬ РУССКОГО ЛИТЕРАТУРНОГО ЯЗЫКА (1 ЧАС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выразительных средств языка публицистических произведений (выделение в тексте, определение их роли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лавие</w:t>
      </w:r>
      <w:r>
        <w:rPr>
          <w:sz w:val="28"/>
          <w:szCs w:val="28"/>
        </w:rPr>
        <w:t xml:space="preserve"> – важный компонент текста. Наблюдение над ролью заглавия в произведении; знакомство с различными видами заголовк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>. Лингвистический эксперимент (работа с заглавиями текстов, замена, обоснование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2. ИНФОРМАЦИОННЫЕ ЖАНРЫ: ОТЧЕТ, РЕПОРТАЖ, ИНТЕРВЬЮ, ЗАМЕТКА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информативной публицистике: оперативность, правдивость, полнота отражения явлений современной жизни, актуальность, доступность, выразительность, фактологичность (ссылки, свидетельства, цитаты, определение места, времени, обстоятельств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жанры: отчет, хроника, репортаж, интервью, заметка, информация-объявление (программа, афиша)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Создание и презентация текста определенного жанр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3. АНАЛИТИЧЕСКИЕ ЖАНРЫ: СТАТЬЯ, ОБОЗРЕНИЕ, ОТЗЫВ, РЕЦЕНЗИЯ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оизведений аналитических жанров – сообщить о явлении, выявить, исследовать его корни, показать его сущность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 аналитической журналистики. Ее виды и жанры (статья, обозрение, отзыв, рецензия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Взаиморецензирование черновых вариантов статьи, рецензии. Конкурс на лучший отзы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4. ХУДОЖЕСТВЕННЫЕ ЖАНРЫ: СЛОВО, ОЧЕРК, ЭССЕ, ФЕЛЬЕТОН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функции</w:t>
      </w:r>
      <w:r>
        <w:rPr>
          <w:sz w:val="28"/>
          <w:szCs w:val="28"/>
        </w:rPr>
        <w:t xml:space="preserve"> произведений художественно-публицистических жанров: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ая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рессивная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ветительска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жанры</w:t>
      </w:r>
      <w:r>
        <w:rPr>
          <w:sz w:val="28"/>
          <w:szCs w:val="28"/>
        </w:rPr>
        <w:t>: слово, очерк, эссе, фельетон, памфлет и др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Знакомство с письмами выдающихся людей. Выразительное чтение писем. Самостоятельная работа со справочной литературой, наблюдения над особенностями очерка, анализ текстов-образцов; презентация портретного очерка, создание чернового варианта эссе или фельетон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5. КОНКУРС СОЧИНЕНИЙ В РАЗЛИЧНЫХ ПУБЛИЦИСТИЧЕСКИХ ЖАНРАХ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сочинений на свободную тему. Необходимый критерий – выбор одного из публицистических жанров и соблюдение его стилистических норм и особенностей. Презентация собственного. Выставка работ. Награждение лучших в отдельных номинациях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6. ТЕХНИЧЕСКИЕ СРЕДСТВА ЖУРНАЛИСТА (3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техническими средствами и приемами работы с ними (фотоаппарат, видеокамера, компьютер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ографирование. Роль фотографий в газете.  «Портрет», «пейзаж», «композиция»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томонтаж, видеомонтаж. Создание газеты в печатном виде (особенности компьютерных програм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конкурс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Фотографирование живых объектов. Просмотр и обсуждение работ. Оформление фотовыставок, фоторепортажей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7. ГАЗЕТНЫЙ ЯЗЫК И АВТОРСКИЙ ПОЧЕРК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газетного языка. Что такое авторский почерк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8. ЭТИКА И МОРАЛЬ. ПОСТУПОК И МОТИВ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ГИАТ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философскими понятиями, их место в журналистике. Плагиат. Составление понятийного словар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9. ЭСТЕТИКА (1 ЧАС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стетика как философская категория.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0. ШКОЛЬНАЯ ГАЗЕТА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аобразование. Организация работы редколлегии. Планирование. Техническое обеспечени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1. МИССИЯ И НАЗВАНИЕ ШКОЛЬНОЙ ГАЗЕТЫ (1 ЧАС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у и зачем нужна газета в школе? Для кого выходит? Каких целей может достичь? Выбор назва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2. ЧИТАТЕЛЬ И ЕГО ИНТЕРЕСЫ (1 ЧАС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будет читателем школьной газеты и что он ждет от нее? Методы выявления читательских запросов и предпочтений. Анкет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>. Провести анкетировани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3. КАК И О ЧЕМ ПИСАТЬ ДЛЯ ШКОЛЬНОЙ ГАЗЕТЫ?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нровые формы. Заметка. Структура заметки. «Новость одной строкой». Правило перевернутой пирамиды. Юмореск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4. ТЕМЫ, РУБРИКИ, ПОЛОСЫ (3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воздевой» материал. Правила расположение новостей, обзоров, интервью и пр. Рубрики. Полосы. Первая полос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Составить эскиз первой страницы газеты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5. ВЗРОСЛЫЕ ПРАВИЛА ДЛЯ ЮНЫХ ЖУРНАЛИСТОВ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а: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чность и проверка информации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стность и достоверность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источник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ение фактов и мнений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сть и ясность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пособы предупреждения фактические ошибок: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и перепроверять информацию, особенно цифры, даты, имена и фамилии, географические названия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метод прямого наблюдения, присутствовать на месте события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допущена ошибка, дать исправление или опровержение в последующих номерах газет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6. ТРЕБОВАНИЯ К ИНФОРМАЦИИ (1 ЧАС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оверность. Краткость, ясность. Правильное построение текста, отсутствие орфографических, лексических, пунктуационных и стилистических ошибок. Проверка источника и ссылка на него. Авторство. Подпись иллюстраций и фотографий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7. ИСТОЧНИКИ ИНФОРМАЦИИ ( 1 ЧАС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видцы событий. Литературные источники. Интернет-источники (обязательное правило – указание интернет-ссылки на источник). Собственное мнение журналиста. Правила оформле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8. КАК ПРИДУМЫВАТЬ ЗАГОЛОВКИ И ПИСАТЬ ЛИДЫ?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заголовков, их стилистика. Констатирующие заголовки. Образные заголовки. Лид. </w:t>
      </w:r>
      <w:r>
        <w:rPr>
          <w:b/>
          <w:sz w:val="28"/>
          <w:szCs w:val="28"/>
        </w:rPr>
        <w:t>Функции лида</w:t>
      </w:r>
      <w:r>
        <w:rPr>
          <w:sz w:val="28"/>
          <w:szCs w:val="28"/>
        </w:rPr>
        <w:t>: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читателя с минимальной потерей времени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ентировать внимание на самом главном в информации с точки зрения журналист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>. Написать лид и придумать 5 заголовк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9. КАК ВЕСТИ ИНТЕРВЬЮ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основных правил ведения интервью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 xml:space="preserve">. Взять интервью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30. ПЛАНИРОВАНИЕ ШАГ ЗА ШАГОМ (4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апы выпуска номера газеты: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номера газеты (планерка)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, рубрик, полос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ллюстраций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етирование и верстка номера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и вычитка, подписание номера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номера на летучк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емя каждого этапа определяется в зависимости от периодичности выхода газет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31. СТРУКТУРА ШКОЛЬНОЙ РЕДАКЦИИ  (2 ЧАСА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дактор, его функции и обязанности .редактор темы/рубрики. Обозреватель. Репортер. Корректор. Верстальщик (дизайнер)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32. ПОДБОР И ИСПОЛЬЗОВАНИЕ ЗАНИМАТЕЛЬНОГО МАТЕРИАЛА В ГАЗЕТЕ (2 ЧАСА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имательный материал, используемый в газетах: загадки, кроссворды, сканворды, чайнворды, ребусы головоломки, картинки на наблюдательность и внимание, викторины, логические задачи. Анаграммы и др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лгоритм подбора занимательного материала в газету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объем юмористической страницы (количество статей)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тему рубрики, используемые жанры, подобрать занимательный материал, статьи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делать макет страницы (художественное оформление, заголовки, расположение материалов, обязательно указать сроки и адреса, куда посылать ответы на сканворды, викторины и т.д.)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дать готовую страницу редактору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ледующем номере опубликовать имена победителей, ответы на сканворды, викторины и др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33. ДИЗАЙН ШКОЛЬНОЙ ГАЗЕТЫ (3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атериалов периодической печати. Иллюстративное оформление газеты. Изучение шрифта. Роль фотографий в газете. План создания газеты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дизайн газеты. Просмотр газет с классическим дизайном, выявление особенностей, основных черт. Современный дизайн газет. Просмотр газет с современным дизайном, модернистским дизайном. Цели дизайна газет. Черты различных дизайно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бор шрифта для определённого по содержанию текста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стоятельный выбор шрифта и оформление плаката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зайн школьной газеты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и оформления газеты к праздник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34. ИНТЕРНЕТ-ЖУРНАЛИСТИКА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 как средство работы с информацией. Использование ПК в журналистике. Знакомство с ПК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бор текста и сохранения материала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чатание материала, выведение материалов на принтер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ьный Интернет – сайт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на ПК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творческими группами. Выбор темы. Подбор материала. Печатание текста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ор дизайна работы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дактирование проекта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мотр работ. Обсуждение подготовленных проект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35. ИТОГОВОЕ ЗАНЯТИЕ. ДЕЛОВАЯ ИГРА «ЖУРНАЛИСТ – ОКО НАРОДНОЕ» (2 ЧАС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овая игра «Журналист – око народное»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глашение на занятие всех желающих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тавка наиболее интересных материалов и проектов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уск газеты с отчётом работы кружка «Юный журналист».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фанасьев М.Г. Вопросы журналистики. М.: Высшая школа.1987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лков И.П. Приобщение школьников к творчеству: из опыта работы. –М.: Просвещение. 2002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готский Л.С. Воображение и творчество в детском возрасте. – М., 1998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еворков В.В. Рекламный текст. М., 1996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Ливанова М.В. Газета в школе. Учебно-методические материалы по организации и выпуску школьного печатного издания. Смоленск, 2011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е журналиста. Справочник. М., 1971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современного репортера. МГУ им. М.В. Ломоносова, 1996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. Практическая стилистика русского языка. М., 1974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копоров Н.Б.. Как психологически правильно брать интервью. М .,1990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сточники: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shkol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sto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estival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o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Style17"/>
        <w:tabs>
          <w:tab w:val="left" w:pos="568" w:leader="none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285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285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IndexHeading">
    <w:name w:val="Index Heading"/>
    <w:basedOn w:val="Style15"/>
    <w:pPr>
      <w:suppressLineNumbers/>
    </w:pPr>
    <w:rPr/>
  </w:style>
  <w:style w:type="paragraph" w:styleId="Style17">
    <w:name w:val="Абзац списка"/>
    <w:basedOn w:val="Style15"/>
    <w:qFormat/>
    <w:pPr/>
    <w:rPr/>
  </w:style>
  <w:style w:type="paragraph" w:styleId="TextBodyIndent">
    <w:name w:val="Body Text Indent"/>
    <w:basedOn w:val="Style15"/>
    <w:pPr>
      <w:ind w:left="708" w:firstLine="41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8:22:00Z</dcterms:created>
  <dc:creator>user</dc:creator>
  <dc:description/>
  <cp:keywords/>
  <dc:language>en-US</dc:language>
  <cp:lastModifiedBy>Yulija</cp:lastModifiedBy>
  <cp:lastPrinted>2012-09-13T08:40:00Z</cp:lastPrinted>
  <dcterms:modified xsi:type="dcterms:W3CDTF">2023-10-02T19:11:00Z</dcterms:modified>
  <cp:revision>5</cp:revision>
  <dc:subject/>
  <dc:title/>
</cp:coreProperties>
</file>